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8"/>
          <w:szCs w:val="28"/>
          <w:lang w:val="bg-BG"/>
        </w:rPr>
        <w:t>УТВЪРДИЛ: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bg-BG"/>
        </w:rPr>
      </w:pPr>
      <w:r>
        <w:rPr>
          <w:rFonts w:eastAsia="Calibri" w:cs="Calibri" w:ascii="Calibri" w:hAnsi="Calibri"/>
          <w:b/>
          <w:sz w:val="28"/>
          <w:szCs w:val="28"/>
          <w:lang w:val="bg-BG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8"/>
          <w:szCs w:val="28"/>
          <w:lang w:val="bg-BG"/>
        </w:rPr>
        <w:t>/……………………………./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  <w:lang w:val="bg-BG"/>
        </w:rPr>
      </w:pPr>
      <w:r>
        <w:rPr>
          <w:rFonts w:cs="Calibri" w:ascii="Calibri" w:hAnsi="Calibri"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  <w:lang w:val="bg-BG"/>
        </w:rPr>
      </w:pPr>
      <w:r>
        <w:rPr>
          <w:rFonts w:cs="Calibri" w:ascii="Calibri" w:hAnsi="Calibri"/>
          <w:b/>
          <w:sz w:val="36"/>
          <w:szCs w:val="36"/>
          <w:u w:val="single"/>
          <w:lang w:val="bg-BG"/>
        </w:rPr>
        <w:t>П Л А Н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bg-BG"/>
        </w:rPr>
      </w:pPr>
      <w:r>
        <w:rPr>
          <w:rFonts w:cs="Calibri" w:ascii="Calibri" w:hAnsi="Calibri"/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  <w:lang w:val="bg-BG"/>
        </w:rPr>
        <w:t xml:space="preserve">за работата на Общинският съвет по наркотични вещества и  Превантивно-информационния център към него - гр.Разград  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  <w:t xml:space="preserve">за превенция на употребата и злоупотребата с наркотични вещества 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  <w:lang w:val="bg-BG"/>
        </w:rPr>
        <w:t>за 202</w:t>
      </w:r>
      <w:r>
        <w:rPr>
          <w:rFonts w:cs="Calibri" w:ascii="Calibri" w:hAnsi="Calibri"/>
          <w:sz w:val="28"/>
          <w:szCs w:val="28"/>
        </w:rPr>
        <w:t>5</w:t>
      </w:r>
      <w:r>
        <w:rPr>
          <w:rFonts w:cs="Calibri" w:ascii="Calibri" w:hAnsi="Calibri"/>
          <w:sz w:val="28"/>
          <w:szCs w:val="28"/>
          <w:lang w:val="bg-BG"/>
        </w:rPr>
        <w:t xml:space="preserve"> г.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5157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157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  <w:gridCol w:w="5528"/>
                              <w:gridCol w:w="1849"/>
                              <w:gridCol w:w="1560"/>
                              <w:gridCol w:w="2055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Дейност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bg-BG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тговорни институции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bg-B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артньо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9" w:hRule="atLeast"/>
                              </w:trPr>
                              <w:tc>
                                <w:tcPr>
                                  <w:tcW w:w="2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1.Ограничаване на разпространението и употребата на наркотични вещества чрез обединяването на усилията на институциите, имащи отношение по проблема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  <w:t>1.1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 Осъществяване на съвместни инициативи с държавни институции, неправителствени организации и средства за масова информация за информиране на учениците за последствията от употребата и злоупотребата с психоактивни веществ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стояне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ОбСНВ и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ПИЦ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щина Разград, ОДМВР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РУ на МВР, РЗИ, РП, РУО, Отдел „Образование и спорт”, Отдел „Социални дейности и здравеопазване” в Община Разград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МКБППМН, педагогически съветници,  медии и д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  <w:t>1.2 Превантивни камп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4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  <w:t>Международен ден за безопасен интерне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Отбелязване на Международният ден за безопасен интернет чрез обявяване на системният ни конкурс, който тази година е на тема „Изгубени във времето между реалния и виртуалния свят“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 повод Международният ден за безопасен интернет – 11 февруари, под мотото „Заедно за по-добър интернет“, провеждане на превантивно-информационна среща с Доброволците към ОбСНВ и лектори - прокурорите към Районна прокуратура гр.Разград – Десимира Недкова и Зорница Цветко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ровеждане на антиспин кампания под мотото „Предай нататък любовта, не вируса!“, организирана от РЗИ и ОбСНВ съвместно с Доброволците. Представяне на кратка мултимедийна презентация на тема „ХИВ, СПИН, болести предавани по полов път“ от Катя Теофилова - главен инспектор в отдел „Държавен здравен контрол“ при РЗИ гр.Разград. Раздаване на презервативи, информационни материали и валентинки по случай 14 февруари на всички присъстващи на срещата.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м.февруа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м. февруа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м. февруар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, Районна проку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РЗИ,ОбСНВ и ПИ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Доброволците към ОбСНВ, педагогически съветници и психолози към училищ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7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D0D0D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D0D0D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D0D0D"/>
                                      <w:lang w:val="bg-BG"/>
                                    </w:rPr>
                                    <w:t>Световен ден за борба с тютюнопушенет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D0D0D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D0D0D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Calibri" w:hAnsi="Calibri" w:cs="Calibri"/>
                                      <w:color w:val="0D0D0D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lang w:val="bg-BG"/>
                                    </w:rPr>
                                    <w:t>Отбелязване на 31 май - Световен ден за борба с тютюнопушенето. Предвидени са занятия в училищата, информационни срещи с граждани, разпространение на превантивни материали и демонстрации с Пушещата кукла Сю.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м. м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РЗ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 ПИ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медицински специалисти, педагогически съветници, психолози, Доброволците към ОбСН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bg-BG"/>
                                    </w:rPr>
                                    <w:t>Световен ден за борба с наркоманиите и нелегалния трафик на наркотиц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Отбелязване на 26 юни -  Световен ден за борба с наркоманиите и нелегалния трафик на наркотиц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Провеждане на ежегоден  фотоконкурс /конкурс по повод 26 юни/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Провеждане на тематичен куиз с ученически отбори от различни училища в община Разград.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м. ю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 П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щина Разград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Доброволци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към ОбСНВ,  училищ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3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  <w:t>„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  <w:t>Вашето лято без риск”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Calibri" w:hAnsi="Calibri" w:eastAsia="+mn-ea" w:cs="Calibri"/>
                                      <w:color w:val="0D0D0D"/>
                                      <w:kern w:val="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+mn-ea" w:cs="Calibri" w:ascii="Calibri" w:hAnsi="Calibri"/>
                                      <w:color w:val="0D0D0D"/>
                                      <w:kern w:val="2"/>
                                      <w:lang w:val="bg-BG"/>
                                    </w:rPr>
                                    <w:t xml:space="preserve">Провеждане на занятия на  различна тематика с превантивна насоченост с учениците, участници в програмата на „Еколято 2025“ – първа, втора и трета смяна. 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+mn-ea" w:cs="Calibri"/>
                                      <w:color w:val="0D0D0D"/>
                                      <w:kern w:val="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+mn-ea" w:cs="Calibri" w:ascii="Calibri" w:hAnsi="Calibri"/>
                                      <w:color w:val="0D0D0D"/>
                                      <w:kern w:val="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м. ю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м. авгу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щина Разград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ЦПЛР 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ЦУТ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, РЗИ, ОДМВР, РУМВР, МКБППМН, БЧ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и д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bg-BG"/>
                                    </w:rPr>
                                    <w:t xml:space="preserve">Отбелязване на 10 октомври - Световен ден на психичното здраве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– Превантивна кампания на ОбСНВ и ПИЦ към него.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Изготвяне и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разпространение на кампанийни превантивно-информационни материали по училища, на граждани, други дей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м.октомвр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E36C0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E36C0A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E36C0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E36C0A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 ПИ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Доброволците към ОбСНВ, пед.съветници, психолози, училищ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тбелязване на Световния ден за възпоменание на жертвите от пътнотранспортни произшествия. Доказано е, че голяма част от тях стават под въздействието на наркотични ве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  <w:t>15 ноември - Международен ден без тютюнев ди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м.ноемвр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Д на МВР, РУ на МВР,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Сектор „Пътна полиция“, ОбСНВ и  П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РЗ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ОбСНВ и ПИЦ, Доброволците към ОбСН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  <w:t>Отбелязване на 1 декември -  Световен ден за борба със СПИН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ровеждане на съвместна инициатива с медицински специалисти и инспектори от РЗИ /семинар, обучение и др./ за употребата на ПАВ и връзката му  със СПИ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bg-BG"/>
                                    </w:rPr>
                                    <w:t>Отбелязване на 5 декември - Деня на Доброволец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Традиционна инициатива „Доброволчеството носи щастие“ за номиниране и връчване на плакет и грамота за най-активен доброволец в сферата на превенцията  и добрите постъпки от всяко училище от област Разгра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м.декемв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м.декемвр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РЗИ, ОбСНВ и  П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, Доброволците към ОбСНВ, училища, медицински специалисти, педагогически съветници и психолози от училища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 xml:space="preserve">Доброволците към ОбСНВ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Ролята и работата им в училище за информирането и запознаването на учениците по теми от Националната програма за превенция употребата на наркотични вещества в училищна среда за възрастова група 8-11 клас „От връстници за връстници“ – обучения, срещи/дискусии.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през годин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Участие на експертите от ОбСНВ и ПИЦ, съвместно със специалисти от ОДМВР в родителски срещи по училищат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ериодиче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 покана на училищните ръководст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Д на МВР, инспектори ДПС, Р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2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2. Промоция на здравословен начин на живот и намаляване на търсенето и употребата на психоактивни вещества сред децата и младите хор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Calibri" w:hAnsi="Calibri" w:cs="Calibri"/>
                                      <w:color w:val="0D0D0D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lang w:val="ru-RU"/>
                                    </w:rPr>
                                    <w:t>2.1 Обхващане на учениците от 2 до 12 клас на територията на област Разград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lang w:val="ru-RU"/>
                                    </w:rPr>
                                    <w:t xml:space="preserve">през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lang w:val="bg-BG"/>
                                    </w:rPr>
                                    <w:t>календарната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lang w:val="ru-RU"/>
                                    </w:rPr>
                                    <w:t xml:space="preserve"> 2025г. по предварително спуснати графици и подадени теми от педагогически съветници и психолоз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Calibri" w:hAnsi="Calibri" w:cs="Calibri"/>
                                      <w:color w:val="0D0D0D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lang w:val="bg-BG"/>
                                    </w:rPr>
                                    <w:t xml:space="preserve">2.2. Провеждане на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val="bg-BG"/>
                                    </w:rPr>
                                    <w:t>занятия/дискусии/беседи със сборни групи ученици /футболисти/ от различни възрастови групи от ЦПЛР – Ученическо общежитие на различни теми - райски газ, снус, фентанил, електронни цигари/ вейпове, наркотични вещества – употреба, вреди и последици за здравето на подрастващия организъм, чрез   представяне на мултимедийни презентации и кратки филмчета.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стоян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рез годин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ИЦ и ОбСН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едагогически съветници, психолози, медицински специали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ЦПЛР- Ученическо общежи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Calibri" w:hAnsi="Calibri" w:cs="Calibri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ru-RU"/>
                                    </w:rPr>
                                    <w:t xml:space="preserve">2.3. Продължаване на работа по  Националната програма за превенция на употребата на наркотични вещества в училищна среда за ученици от 5-7 клас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„ Кодово име „Живот“ в следните училищ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</w:t>
                                    <w:tab/>
                                    <w:t xml:space="preserve">ОУ „Н.Й.Вапцаров“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</w:t>
                                    <w:tab/>
                                    <w:t xml:space="preserve">ОУ „Ив.С.Тургенев“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</w:t>
                                    <w:tab/>
                                    <w:t xml:space="preserve">ОУ „Никола Икономов“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</w:t>
                                    <w:tab/>
                                    <w:t xml:space="preserve">ОУ „Васил Левски“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</w:t>
                                    <w:tab/>
                                    <w:t xml:space="preserve">СУ „Христо Ботев“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</w:t>
                                    <w:tab/>
                                    <w:t xml:space="preserve">ОУ „Васил Априлив“ гр.Испер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</w:t>
                                    <w:tab/>
                                    <w:t>ОУ „Христо Ботев“ с. Лудогорц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</w:t>
                                    <w:tab/>
                                    <w:t xml:space="preserve">ОУ „Св.Св.Кирил и Методий“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Calibri" w:hAnsi="Calibri" w:cs="Calibri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  <w:lang w:val="bg-BG"/>
                                    </w:rPr>
                                    <w:t>Теми за 5 клас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: „Правила на групата. Емоции и чувства“, „Общуване“, „Самооценка“, „Влияние на средата“, „Електронен свят“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  <w:lang w:val="bg-BG"/>
                                    </w:rPr>
                                    <w:t>Теми за 6 клас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: „Рисково поведение. Алтернативи“, „Отстояване“, „Справяне с гнева и конфликта“, „Вземане на решения“, „Целеполагане“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  <w:lang w:val="bg-BG"/>
                                    </w:rPr>
                                    <w:t>Теми за 7 клас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: „Вземане на решения. Здравословен начин на живот“, „Самооценка“, „Зависимост“, „Подкрепа в трудни ситуации“, „Влиянието на групата върху поведението. Личен избор“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В гимназиален курс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Работа по  Националната програма за превенция на употребата на наркотични вещества в училищна среда за ученици от 8 до 11 клас „От връстници за връстници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Продължават занятията с обхванатите класове от ПГИ „Робер Шуман“, ППМГ „Акад. Н. Обрешков“, ПГПЧЕ „Екзарх Йосиф“. /Включване на ПГХТБТ „Мария Кюри“./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стояне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НЦОЗА - Соф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5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2.4. </w:t>
                                  </w: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  <w:lang w:val="bg-BG"/>
                                    </w:rPr>
                                    <w:t>Превантивни дейности в училища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кла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ревенция на тютюнопушенето - ролеви игри, кръстословици, филми, информационни материали, демонстрация с Пушещата кукла Сю, вредите от употребата на енергийни напитки. Безопасен интернет. Природосъобразен /здравословен/ начин на живот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bg-BG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стояне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едагогически съветници, психолози, медицински специали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5-7кла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Превенция на употребата и злоупотребата с тютюн, електронни цигари/вейпове, наргилета, алкохол, енергийни напитк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риродосъобразен/здравословен/ начин на живот, наркотични вещества и дизайнерски дроги. Провеждане на демонстрации с Пушещата кукла Сю, симулация с алкоочила, мултимедийни презентации, дискусии, беседи, филми, ролеви игри. Безопасен интерн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стояне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ОбСНВ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И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педагогически съветници, психолоз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медицински специали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8-12 кла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резент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 Вредата от пушенето на тютюневи цигари, електронни цигари/вейпове, снус, райски газ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наргиле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 Влияние на алкохола върху организма.                     - Симулация с алкоочи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 Дизайнерски дро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 Енергийни напит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  <w:lang w:val="bg-B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риродосъобразен /здравословен/ начин на живо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 Безопасен интерн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стояне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ОбСНВ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И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едагогически съветници, психолоз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медицински специалисти,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D0D0D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D0D0D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lang w:val="bg-BG"/>
                                    </w:rPr>
                                    <w:t xml:space="preserve">2.5. Разработване, издаване и разпространение на превантивно-информационни материали за деца и младежи, техните семейства и учители по проблемите на зависимостите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D0D0D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ериодич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2.6. Поддържане на сайта на ОбСНВ и ПИЦ с актуална информация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lang w:val="bg-BG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pic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lang w:val="bg-BG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razgrad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lang w:val="bg-BG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стояне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ИЦ и ОбСНВ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 xml:space="preserve">2.7. Провеждане на  работни срещи с педагогическите съветници  и психолози от училищата. Провеждане на обучения на педагогическите съветници  и психолозите от училищата в област Разгра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 xml:space="preserve">2.8. Засилване на координацията между междинните звена /ОбСНВ и ПИЦ, училищн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 xml:space="preserve">специалисти (педагози, психолози)/ и директори на училища и институции относно МЕХАНИЗЪ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за повишаване на капацитета на педагогическите специалисти за подобряване на сигурността на средата в училище посредством предотвратяване на разпространението и употребата на наркотични ве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Цел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Документът има за цел да очертае рамките на съвместен механизъм за предотвратяване на разпространението и употребата на наркотични вещества в училищата.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ериодич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стояне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едагогически съветници, психолоз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ръководства на училища, педагогически съветници, психолози, институ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SimSun;宋体" w:cs="Calibri"/>
                                      <w:lang w:val="bg-BG"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 xml:space="preserve">2.9. </w:t>
                                  </w:r>
                                  <w:r>
                                    <w:rPr>
                                      <w:rFonts w:eastAsia="SimSun;宋体" w:cs="Calibri" w:ascii="Calibri" w:hAnsi="Calibri"/>
                                      <w:lang w:val="bg-BG" w:eastAsia="zh-CN"/>
                                    </w:rPr>
                                    <w:t xml:space="preserve">Дейности за популяризиране на работата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lang w:val="bg-BG" w:eastAsia="zh-CN"/>
                                    </w:rPr>
                                    <w:t>доброволците към ОбСНВ и привличане на нови доброволци към лидерския еки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SimSun;宋体" w:cs="Calibri"/>
                                      <w:color w:val="000000"/>
                                      <w:sz w:val="22"/>
                                      <w:szCs w:val="22"/>
                                      <w:lang w:val="bg-BG"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sz w:val="22"/>
                                      <w:szCs w:val="22"/>
                                      <w:lang w:val="bg-BG" w:eastAsia="zh-CN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SimSun;宋体" w:cs="Calibri" w:ascii="Calibri" w:hAnsi="Calibri"/>
                                      <w:lang w:val="bg-BG" w:eastAsia="zh-CN"/>
                                    </w:rPr>
                                    <w:t>провеждане на базисни и надграждащи обучения за усвояване на знания и развиване на умения за работа по подхода „Връстници обучават връстници“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val="bg-BG"/>
                                    </w:rPr>
                                    <w:t>умения за планиране и реализиране на доброволчески инициатив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2.10.   Организиране на обучение с участието на медицински специалисти, педагогически съветници,  психолози, родители,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ществени възпитатели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2.11. Участия в обучения /присъствено или онлайн/ на експертите от ОбСНВ и ПИЦ за надграждане на знанията и умения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в областта на превенцията на употребата и злоупотребата с наркотични ве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2.12. Сътрудничество със спортни кубо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2.13. Популяризиране на Националната информационна линия за наркотиците, алкохола и хазарта (НИЛНАХ) - 0888-99-18-66; интернет сайт http://www.drugsinfo-bg.org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рез годин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firstLine="142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firstLine="142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firstLine="142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рез годин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рез годин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рез годин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стояне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ПИЦ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ОбСНВ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училищ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НЦО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НЦО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щина Разград, спортни клубо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8" w:hRule="atLeast"/>
                              </w:trPr>
                              <w:tc>
                                <w:tcPr>
                                  <w:tcW w:w="2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3. Събиране и анализ на съществуваща информац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сигуряване на адекватна информация относно употребата и злоупотребата с наркотични вещества на местно нив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  <w:t>3.1 Провеждане на проучвания, свързани с употребата и злоупотребата с психоактивни вещества на местно ниво. Анкет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ериодич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ИЦ и ОбСН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НЦО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3.2 Изготвяне на Градски годишен доклад по проблемите, свързани с наркотиците и наркоманиите в България относно ситуацията, свързана с наркотиците в област Разград. Информацията се събира по основните индикатори на Европейския център за мониторинг на наркотици и наркомании. 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м.февруари – мар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 и ПИ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РЗИ,  РП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ДМВР, РУМВР, Спешен център към МБАЛ „Св. Ив. Рилски”и д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3.4 Взаимодействие с местните електронни и печатни медии за информиране на обществеността по проблема употребата и злоупотребата с психоактивни ве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стоян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ИЦ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R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 на Община Разград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местни и електронни мед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2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4.Социална рехабилитация, реинтеграция и лечение на злоупотребяващите и зависимите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4.1 Извършване на анонимни и безплатни консултации, както и насочване към специалисти за лечение или консултации на родители или деца.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постояне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 xml:space="preserve">ПИЦ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  <w:t>ОбСНВ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1pt;height:612pt;mso-wrap-distance-left:7.05pt;mso-wrap-distance-right:7.05pt;mso-wrap-distance-top:0pt;mso-wrap-distance-bottom:0pt;margin-top:0.05pt;mso-position-vertical-relative:text;margin-left:26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0"/>
                        <w:gridCol w:w="5528"/>
                        <w:gridCol w:w="1849"/>
                        <w:gridCol w:w="1560"/>
                        <w:gridCol w:w="2055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Дейности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bg-BG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тговорни институции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32" w:hanging="432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bg-BG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артньори</w:t>
                            </w:r>
                          </w:p>
                        </w:tc>
                      </w:tr>
                      <w:tr>
                        <w:trPr>
                          <w:trHeight w:val="3099" w:hRule="atLeast"/>
                        </w:trPr>
                        <w:tc>
                          <w:tcPr>
                            <w:tcW w:w="2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1.Ограничаване на разпространението и употребата на наркотични вещества чрез обединяването на усилията на институциите, имащи отношение по проблема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  <w:t>1.1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 Осъществяване на съвместни инициативи с държавни институции, неправителствени организации и средства за масова информация за информиране на учениците за последствията от употребата и злоупотребата с психоактивни веществ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стояне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ОбСНВ и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ПИ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щина Разград, ОДМВР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РУ на МВР, РЗИ, РП, РУО, Отдел „Образование и спорт”, Отдел „Социални дейности и здравеопазване” в Община Разград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МКБППМН, педагогически съветници,  медии и др.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  <w:t>1.2 Превантивни ка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val="bg-BG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4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  <w:t>Международен ден за безопасен интерн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Отбелязване на Международният ден за безопасен интернет чрез обявяване на системният ни конкурс, който тази година е на тема „Изгубени във времето между реалния и виртуалния свят“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 повод Международният ден за безопасен интернет – 11 февруари, под мотото „Заедно за по-добър интернет“, провеждане на превантивно-информационна среща с Доброволците към ОбСНВ и лектори - прокурорите към Районна прокуратура гр.Разград – Десимира Недкова и Зорница Цветко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ровеждане на антиспин кампания под мотото „Предай нататък любовта, не вируса!“, организирана от РЗИ и ОбСНВ съвместно с Доброволците. Представяне на кратка мултимедийна презентация на тема „ХИВ, СПИН, болести предавани по полов път“ от Катя Теофилова - главен инспектор в отдел „Държавен здравен контрол“ при РЗИ гр.Разград. Раздаване на презервативи, информационни материали и валентинки по случай 14 февруари на всички присъстващи на срещата.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м.февруар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м. февруар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м. февруар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, Районна прокурату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РЗИ,ОбСНВ и ПИЦ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Доброволците към ОбСНВ, педагогически съветници и психолози към училищата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7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D0D0D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D0D0D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D0D0D"/>
                                <w:lang w:val="bg-BG"/>
                              </w:rPr>
                              <w:t>Световен ден за борба с тютюнопушенет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D0D0D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D0D0D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  <w:color w:val="0D0D0D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lang w:val="bg-BG"/>
                              </w:rPr>
                              <w:t>Отбелязване на 31 май - Световен ден за борба с тютюнопушенето. Предвидени са занятия в училищата, информационни срещи с граждани, разпространение на превантивни материали и демонстрации с Пушещата кукла Сю.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м. ма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РЗИ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 ПИ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медицински специалисти, педагогически съветници, психолози, Доброволците към ОбСН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bg-BG"/>
                              </w:rPr>
                              <w:t>Световен ден за борба с наркоманиите и нелегалния трафик на наркотиц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Отбелязване на 26 юни -  Световен ден за борба с наркоманиите и нелегалния трафик на наркотици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Провеждане на ежегоден  фотоконкурс /конкурс по повод 26 юни/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Провеждане на тематичен куиз с ученически отбори от различни училища в община Разград.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м. ю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 П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щина Разград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Доброволцит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към ОбСНВ,  училища.</w:t>
                            </w:r>
                          </w:p>
                        </w:tc>
                      </w:tr>
                      <w:tr>
                        <w:trPr>
                          <w:trHeight w:val="1973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  <w:t>„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  <w:t>Вашето лято без риск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alibri" w:hAnsi="Calibri" w:eastAsia="+mn-ea" w:cs="Calibri"/>
                                <w:color w:val="0D0D0D"/>
                                <w:kern w:val="2"/>
                                <w:lang w:val="bg-BG"/>
                              </w:rPr>
                            </w:pPr>
                            <w:r>
                              <w:rPr>
                                <w:rFonts w:eastAsia="+mn-ea" w:cs="Calibri" w:ascii="Calibri" w:hAnsi="Calibri"/>
                                <w:color w:val="0D0D0D"/>
                                <w:kern w:val="2"/>
                                <w:lang w:val="bg-BG"/>
                              </w:rPr>
                              <w:t xml:space="preserve">Провеждане на занятия на  различна тематика с превантивна насоченост с учениците, участници в програмата на „Еколято 2025“ – първа, втора и трета смяна. 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+mn-ea" w:cs="Calibri"/>
                                <w:color w:val="0D0D0D"/>
                                <w:kern w:val="2"/>
                                <w:lang w:val="bg-BG"/>
                              </w:rPr>
                            </w:pPr>
                            <w:r>
                              <w:rPr>
                                <w:rFonts w:eastAsia="+mn-ea" w:cs="Calibri" w:ascii="Calibri" w:hAnsi="Calibri"/>
                                <w:color w:val="0D0D0D"/>
                                <w:kern w:val="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м. ю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м. авгу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щина Разград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ЦПЛР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ЦУТН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, РЗИ, ОДМВР, РУМВР, МКБППМН, БЧ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bg-BG"/>
                              </w:rPr>
                              <w:t xml:space="preserve">Отбелязване на 10 октомври - Световен ден на психичното здраве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– Превантивна кампания на ОбСНВ и ПИЦ към него.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Изготвяне и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разпространение на кампанийни превантивно-информационни материали по училища, на граждани, други дейн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м.октомвр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E36C0A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E36C0A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E36C0A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 ПИ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Доброволците към ОбСНВ, пед.съветници, психолози, училищ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тбелязване на Световния ден за възпоменание на жертвите от пътнотранспортни произшествия. Доказано е, че голяма част от тях стават под въздействието на наркотични веще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  <w:t>15 ноември - Международен ден без тютюнев ди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м.ноемвр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Д на МВР, РУ на МВР,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Сектор „Пътна полиция“, ОбСНВ и  П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РЗ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ОбСНВ и ПИЦ, Доброволците към ОбСН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  <w:t>Отбелязване на 1 декември -  Световен ден за борба със СПИ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ровеждане на съвместна инициатива с медицински специалисти и инспектори от РЗИ /семинар, обучение и др./ за употребата на ПАВ и връзката му  със СПИ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bg-BG"/>
                              </w:rPr>
                              <w:t>Отбелязване на 5 декември - Деня на Доброволец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Традиционна инициатива „Доброволчеството носи щастие“ за номиниране и връчване на плакет и грамота за най-активен доброволец в сферата на превенцията  и добрите постъпки от всяко училище от област Разград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м.декемвр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м.декемвр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РЗИ, ОбСНВ и  П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, Доброволците към ОбСНВ, училища, медицински специалисти, педагогически съветници и психолози от училища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 xml:space="preserve">Доброволците към ОбСНВ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Ролята и работата им в училище за информирането и запознаването на учениците по теми от Националната програма за превенция употребата на наркотични вещества в училищна среда за възрастова група 8-11 клас „От връстници за връстници“ – обучения, срещи/дискусии.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през година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Участие на експертите от ОбСНВ и ПИЦ, съвместно със специалисти от ОДМВР в родителски срещи по училища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ериодичен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 покана на училищните ръководств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Д на МВР, инспектори ДПС, РП</w:t>
                            </w:r>
                          </w:p>
                        </w:tc>
                      </w:tr>
                      <w:tr>
                        <w:trPr>
                          <w:trHeight w:val="2145" w:hRule="atLeast"/>
                        </w:trPr>
                        <w:tc>
                          <w:tcPr>
                            <w:tcW w:w="2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2. Промоция на здравословен начин на живот и намаляване на търсенето и употребата на психоактивни вещества сред децата и младите хор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Calibri" w:hAnsi="Calibri" w:cs="Calibri"/>
                                <w:color w:val="0D0D0D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lang w:val="ru-RU"/>
                              </w:rPr>
                              <w:t>2.1 Обхващане на учениците от 2 до 12 клас на територията на област Разград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lang w:val="ru-RU"/>
                              </w:rPr>
                              <w:t xml:space="preserve">през 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lang w:val="bg-BG"/>
                              </w:rPr>
                              <w:t>календарната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lang w:val="ru-RU"/>
                              </w:rPr>
                              <w:t xml:space="preserve"> 2025г. по предварително спуснати графици и подадени теми от педагогически съветници и психолози.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Calibri" w:hAnsi="Calibri" w:cs="Calibri"/>
                                <w:color w:val="0D0D0D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lang w:val="bg-BG"/>
                              </w:rPr>
                              <w:t xml:space="preserve">2.2. Провеждане на </w:t>
                            </w:r>
                            <w:r>
                              <w:rPr>
                                <w:rFonts w:eastAsia="Calibri" w:cs="Calibri" w:ascii="Calibri" w:hAnsi="Calibri"/>
                                <w:lang w:val="bg-BG"/>
                              </w:rPr>
                              <w:t>занятия/дискусии/беседи със сборни групи ученици /футболисти/ от различни възрастови групи от ЦПЛР – Ученическо общежитие на различни теми - райски газ, снус, фентанил, електронни цигари/ вейпове, наркотични вещества – употреба, вреди и последици за здравето на подрастващия организъм, чрез   представяне на мултимедийни презентации и кратки филмчета.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стоян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рез годин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ИЦ и ОбСН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едагогически съветници, психолози, медицински специали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ЦПЛР- Ученическо общежитие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 xml:space="preserve">2.3. Продължаване на работа по  Националната програма за превенция на употребата на наркотични вещества в училищна среда за ученици от 5-7 клас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„ Кодово име „Живот“ в следните училища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</w:t>
                              <w:tab/>
                              <w:t xml:space="preserve">ОУ „Н.Й.Вапцаров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</w:t>
                              <w:tab/>
                              <w:t xml:space="preserve">ОУ „Ив.С.Тургенев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</w:t>
                              <w:tab/>
                              <w:t xml:space="preserve">ОУ „Никола Икономов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</w:t>
                              <w:tab/>
                              <w:t xml:space="preserve">ОУ „Васил Левски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</w:t>
                              <w:tab/>
                              <w:t xml:space="preserve">СУ „Христо Ботев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</w:t>
                              <w:tab/>
                              <w:t xml:space="preserve">ОУ „Васил Априлив“ гр.Испер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</w:t>
                              <w:tab/>
                              <w:t>ОУ „Христо Ботев“ с. Лудогорц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</w:t>
                              <w:tab/>
                              <w:t xml:space="preserve">ОУ „Св.Св.Кирил и Методий“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Calibri" w:hAnsi="Calibri" w:cs="Calibri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  <w:lang w:val="bg-BG"/>
                              </w:rPr>
                              <w:t>Теми за 5 клас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: „Правила на групата. Емоции и чувства“, „Общуване“, „Самооценка“, „Влияние на средата“, „Електронен свят“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  <w:lang w:val="bg-BG"/>
                              </w:rPr>
                              <w:t>Теми за 6 клас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: „Рисково поведение. Алтернативи“, „Отстояване“, „Справяне с гнева и конфликта“, „Вземане на решения“, „Целеполагане“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  <w:lang w:val="bg-BG"/>
                              </w:rPr>
                              <w:t>Теми за 7 клас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: „Вземане на решения. Здравословен начин на живот“, „Самооценка“, „Зависимост“, „Подкрепа в трудни ситуации“, „Влиянието на групата върху поведението. Личен избор“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В гимназиален курс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Работа по  Националната програма за превенция на употребата на наркотични вещества в училищна среда за ученици от 8 до 11 клас „От връстници за връстници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Продължават занятията с обхванатите класове от ПГИ „Робер Шуман“, ППМГ „Акад. Н. Обрешков“, ПГПЧЕ „Екзарх Йосиф“. /Включване на ПГХТБТ „Мария Кюри“./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стояне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НЦОЗА - София</w:t>
                            </w:r>
                          </w:p>
                        </w:tc>
                      </w:tr>
                      <w:tr>
                        <w:trPr>
                          <w:trHeight w:val="1825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2.4. 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  <w:lang w:val="bg-BG"/>
                              </w:rPr>
                              <w:t>Превантивни дейности в училищат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кла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ревенция на тютюнопушенето - ролеви игри, кръстословици, филми, информационни материали, демонстрация с Пушещата кукла Сю, вредите от употребата на енергийни напитки. Безопасен интернет. Природосъобразен /здравословен/ начин на живот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bg-B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стояне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едагогически съветници, психолози, медицински специалисти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5-7кла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Превенция на употребата и злоупотребата с тютюн, електронни цигари/вейпове, наргилета, алкохол, енергийни напитки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риродосъобразен/здравословен/ начин на живот, наркотични вещества и дизайнерски дроги. Провеждане на демонстрации с Пушещата кукла Сю, симулация с алкоочила, мултимедийни презентации, дискусии, беседи, филми, ролеви игри. Безопасен интерне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стояне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ОбСНВ 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ИЦ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педагогически съветници, психолоз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медицински специалисти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8-12 кла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резент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 Вредата от пушенето на тютюневи цигари, електронни цигари/вейпове, снус, райски газ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наргил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 Влияние на алкохола върху организма.                     - Симулация с алкоочи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 Дизайнерски дро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 Енергийни напит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lang w:val="bg-BG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риродосъобразен /здравословен/ начин на живо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 Безопасен интерне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стояне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ОбСНВ 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ИЦ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едагогически съветници, психолоз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медицински специалисти, РЗИ</w:t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D0D0D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D0D0D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lang w:val="bg-BG"/>
                              </w:rPr>
                              <w:t xml:space="preserve">2.5. Разработване, издаване и разпространение на превантивно-информационни материали за деца и младежи, техните семейства и учители по проблемите на зависимостит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D0D0D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ериодич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2.6. Поддържане на сайта на ОбСНВ и ПИЦ с актуална информация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bg-BG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pic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bg-BG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razgrad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bg-BG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стояне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ИЦ и ОбСНВ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 xml:space="preserve">2.7. Провеждане на  работни срещи с педагогическите съветници  и психолози от училищата. Провеждане на обучения на педагогическите съветници  и психолозите от училищата в област Разград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 xml:space="preserve">2.8. Засилване на координацията между междинните звена /ОбСНВ и ПИЦ, училищн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 xml:space="preserve">специалисти (педагози, психолози)/ и директори на училища и институции относно МЕХАНИЗЪ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за повишаване на капацитета на педагогическите специалисти за подобряване на сигурността на средата в училище посредством предотвратяване на разпространението и употребата на наркотични веще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Це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Документът има за цел да очертае рамките на съвместен механизъм за предотвратяване на разпространението и употребата на наркотични вещества в училищата.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ериодич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стояне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едагогически съветници, психолоз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ръководства на училища, педагогически съветници, психолози, институции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SimSun;宋体" w:cs="Calibri"/>
                                <w:lang w:val="bg-BG"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 xml:space="preserve">2.9. </w:t>
                            </w:r>
                            <w:r>
                              <w:rPr>
                                <w:rFonts w:eastAsia="SimSun;宋体" w:cs="Calibri" w:ascii="Calibri" w:hAnsi="Calibri"/>
                                <w:lang w:val="bg-BG" w:eastAsia="zh-CN"/>
                              </w:rPr>
                              <w:t xml:space="preserve">Дейности за популяризиране на работата 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lang w:val="bg-BG" w:eastAsia="zh-CN"/>
                              </w:rPr>
                              <w:t>доброволците към ОбСНВ и привличане на нови доброволци към лидерския еки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SimSun;宋体" w:cs="Calibri"/>
                                <w:color w:val="000000"/>
                                <w:sz w:val="22"/>
                                <w:szCs w:val="22"/>
                                <w:lang w:val="bg-BG" w:eastAsia="zh-C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imSun;宋体" w:cs="Calibri" w:ascii="Calibri" w:hAnsi="Calibri"/>
                                <w:sz w:val="22"/>
                                <w:szCs w:val="22"/>
                                <w:lang w:val="bg-BG" w:eastAsia="zh-CN"/>
                              </w:rPr>
                              <w:t xml:space="preserve">- </w:t>
                            </w:r>
                            <w:r>
                              <w:rPr>
                                <w:rFonts w:eastAsia="SimSun;宋体" w:cs="Calibri" w:ascii="Calibri" w:hAnsi="Calibri"/>
                                <w:lang w:val="bg-BG" w:eastAsia="zh-CN"/>
                              </w:rPr>
                              <w:t>провеждане на базисни и надграждащи обучения за усвояване на знания и развиване на умения за работа по подхода „Връстници обучават връстници“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-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lang w:val="bg-BG"/>
                              </w:rPr>
                              <w:t>умения за планиране и реализиране на доброволчески инициатив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val="bg-BG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2.10.   Организиране на обучение с участието на медицински специалисти, педагогически съветници,  психолози, родители,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ществени възпитатели</w:t>
                            </w:r>
                            <w:r>
                              <w:rPr>
                                <w:lang w:val="bg-B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2.11. Участия в обучения /присъствено или онлайн/ на експертите от ОбСНВ и ПИЦ за надграждане на знанията и умения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в областта на превенцията на употребата и злоупотребата с наркотични вещ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2.12. Сътрудничество със спортни кубов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2.13. Популяризиране на Националната информационна линия за наркотиците, алкохола и хазарта (НИЛНАХ) - 0888-99-18-66; интернет сайт http://www.drugsinfo-bg.org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рез година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142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142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142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рез годин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рез годин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рез година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стояне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ПИЦ 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ОбСНВ 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училищ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НЦОЗ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НЦОЗ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щина Разград, спортни клубове</w:t>
                            </w:r>
                          </w:p>
                        </w:tc>
                      </w:tr>
                      <w:tr>
                        <w:trPr>
                          <w:trHeight w:val="3818" w:hRule="atLeast"/>
                        </w:trPr>
                        <w:tc>
                          <w:tcPr>
                            <w:tcW w:w="2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3. Събиране и анализ на съществуваща информац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сигуряване на адекватна информация относно употребата и злоупотребата с наркотични вещества на местно нив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  <w:t>3.1 Провеждане на проучвания, свързани с употребата и злоупотребата с психоактивни вещества на местно ниво. Анке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lang w:val="bg-BG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ериодич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ИЦ и ОбСН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НЦО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3.2 Изготвяне на Градски годишен доклад по проблемите, свързани с наркотиците и наркоманиите в България относно ситуацията, свързана с наркотиците в област Разград. Информацията се събира по основните индикатори на Европейския център за мониторинг на наркотици и наркомании. 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м.февруари – мар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 и ПИ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РЗИ,  РП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ДМВР, РУМВР, Спешен център към МБАЛ „Св. Ив. Рилски”и д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3.4 Взаимодействие с местните електронни и печатни медии за информиране на обществеността по проблема употребата и злоупотребата с психоактивни веще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стоян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ИЦ 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</w:t>
                            </w: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 на Община Разград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местни и електронни мед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2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4.Социална рехабилитация, реинтеграция и лечение на злоупотребяващите и зависимите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4.1 Извършване на анонимни и безплатни консултации, както и насочване към специалисти за лечение или консултации на родители или деца. </w:t>
                              <w:tab/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постояне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 xml:space="preserve">ПИЦ 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  <w:t>ОбСНВ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            </w:t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  <w:t xml:space="preserve">              </w:t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  <w:t xml:space="preserve">              </w:t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  <w:t xml:space="preserve">        </w:t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lang w:val="bg-BG"/>
        </w:rPr>
        <w:t>Изготвил :</w:t>
      </w:r>
      <w:r>
        <w:rPr>
          <w:rFonts w:cs="Calibri" w:ascii="Calibri" w:hAnsi="Calibri"/>
          <w:b/>
          <w:lang w:val="bg-BG"/>
        </w:rPr>
        <w:t>……………………………</w:t>
      </w:r>
    </w:p>
    <w:p>
      <w:pPr>
        <w:pStyle w:val="Normal"/>
        <w:tabs>
          <w:tab w:val="clear" w:pos="720"/>
          <w:tab w:val="left" w:pos="8985" w:leader="none"/>
        </w:tabs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ab/>
      </w:r>
    </w:p>
    <w:p>
      <w:pPr>
        <w:pStyle w:val="Normal"/>
        <w:tabs>
          <w:tab w:val="clear" w:pos="720"/>
          <w:tab w:val="left" w:pos="8985" w:leader="none"/>
        </w:tabs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СТАНИСЛАВА ПЕТРОВА                           </w:t>
      </w:r>
    </w:p>
    <w:p>
      <w:pPr>
        <w:pStyle w:val="Subtitle"/>
        <w:spacing w:before="0" w:after="0"/>
        <w:jc w:val="left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редседател на ОбСНВ гр. Разград</w:t>
      </w:r>
    </w:p>
    <w:sectPr>
      <w:footerReference w:type="default" r:id="rId4"/>
      <w:type w:val="nextPage"/>
      <w:pgSz w:orient="landscape" w:w="15840" w:h="12240"/>
      <w:pgMar w:left="709" w:right="28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US"/>
    </w:rPr>
  </w:style>
  <w:style w:type="character" w:styleId="Style17">
    <w:name w:val="Предмет на коментар Знак"/>
    <w:qFormat/>
    <w:rPr>
      <w:b/>
      <w:bCs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Подзаглавие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20">
    <w:name w:val="Горен колонтитул Знак"/>
    <w:qFormat/>
    <w:rPr>
      <w:sz w:val="24"/>
      <w:szCs w:val="24"/>
    </w:rPr>
  </w:style>
  <w:style w:type="character" w:styleId="Style21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писък на абзаци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c-razgrad.com/" TargetMode="External"/><Relationship Id="rId3" Type="http://schemas.openxmlformats.org/officeDocument/2006/relationships/hyperlink" Target="http://www.pic-razgrad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16:00Z</dcterms:created>
  <dc:creator>user</dc:creator>
  <dc:description/>
  <cp:keywords/>
  <dc:language>en-US</dc:language>
  <cp:lastModifiedBy>Едибе Ахмедова</cp:lastModifiedBy>
  <cp:lastPrinted>2025-03-07T13:22:00Z</cp:lastPrinted>
  <dcterms:modified xsi:type="dcterms:W3CDTF">2025-03-27T12:04:00Z</dcterms:modified>
  <cp:revision>3</cp:revision>
  <dc:subject/>
  <dc:title>План на дейностите на Областен съвет по наркотични вещества за 2010 г</dc:title>
</cp:coreProperties>
</file>