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/>
        <w:t xml:space="preserve"> </w:t>
      </w:r>
      <w:r>
        <w:rPr>
          <w:b w:val="false"/>
          <w:sz w:val="24"/>
          <w:szCs w:val="24"/>
        </w:rPr>
        <w:t>Приложение № 1</w:t>
      </w:r>
    </w:p>
    <w:p>
      <w:pPr>
        <w:pStyle w:val="Heading"/>
        <w:tabs>
          <w:tab w:val="clear" w:pos="720"/>
          <w:tab w:val="left" w:pos="4956" w:leader="none"/>
        </w:tabs>
        <w:jc w:val="left"/>
        <w:rPr>
          <w:b w:val="false"/>
          <w:b w:val="false"/>
          <w:bCs/>
          <w:sz w:val="16"/>
          <w:szCs w:val="24"/>
        </w:rPr>
      </w:pPr>
      <w:r>
        <w:rPr>
          <w:b w:val="false"/>
          <w:bCs/>
          <w:sz w:val="16"/>
          <w:szCs w:val="24"/>
        </w:rPr>
      </w:r>
    </w:p>
    <w:p>
      <w:pPr>
        <w:pStyle w:val="Heading"/>
        <w:rPr/>
      </w:pPr>
      <w:r>
        <w:rPr/>
        <w:t>С П Р А В К А</w:t>
      </w:r>
    </w:p>
    <w:p>
      <w:pPr>
        <w:pStyle w:val="Heading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2"/>
        <w:rPr/>
      </w:pPr>
      <w:r>
        <w:rPr/>
        <w:t xml:space="preserve">за извършените корекции на бюджета през четвъртото тримесечие на </w:t>
      </w:r>
      <w:r>
        <w:rPr>
          <w:lang w:val="ru-RU"/>
        </w:rPr>
        <w:t xml:space="preserve">2024 </w:t>
      </w:r>
      <w:r>
        <w:rPr/>
        <w:t>година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10"/>
        </w:rPr>
      </w:pPr>
      <w:r>
        <w:rPr>
          <w:sz w:val="10"/>
        </w:rPr>
      </w:r>
    </w:p>
    <w:tbl>
      <w:tblPr>
        <w:tblW w:w="1118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276"/>
        <w:gridCol w:w="5091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орекции по бюджета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азмер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/ в лева /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Направление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2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1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УВЕЛИЧЕНИЕ НА БЮДЖЕТА ОТ  01.01.</w:t>
            </w:r>
            <w:r>
              <w:rPr>
                <w:b/>
                <w:sz w:val="20"/>
                <w:lang w:val="ru-RU"/>
              </w:rPr>
              <w:t>20</w:t>
            </w:r>
            <w:r>
              <w:rPr>
                <w:b/>
                <w:sz w:val="20"/>
                <w:lang w:val="bg-BG"/>
              </w:rPr>
              <w:t>24 г.  ДО  31.12.2024 г.</w:t>
            </w:r>
          </w:p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/>
                <w:bCs/>
                <w:iCs/>
                <w:sz w:val="20"/>
                <w:lang w:val="bg-BG"/>
              </w:rPr>
              <w:t>17 248 346 лв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bg-BG"/>
              </w:rPr>
              <w:t xml:space="preserve">Първоначален общ обем на бюджета, приет от Общински съвет на сесия на 16.02.2024 г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highlight w:val="yellow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</w:t>
            </w:r>
            <w:r>
              <w:rPr>
                <w:b/>
                <w:sz w:val="20"/>
                <w:lang w:val="bg-BG"/>
              </w:rPr>
              <w:t>100 278 909 л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highlight w:val="yellow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highlight w:val="yellow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lang w:val="en-US"/>
              </w:rPr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 xml:space="preserve">Уточнен общ обем на бюджета към </w:t>
            </w:r>
            <w:r>
              <w:rPr>
                <w:b/>
                <w:sz w:val="20"/>
                <w:lang w:val="ru-RU"/>
              </w:rPr>
              <w:t>31.12.2024</w:t>
            </w:r>
            <w:r>
              <w:rPr>
                <w:b/>
                <w:sz w:val="20"/>
                <w:lang w:val="bg-BG"/>
              </w:rPr>
              <w:t xml:space="preserve"> г. 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     </w:t>
            </w:r>
            <w:r>
              <w:rPr>
                <w:b/>
                <w:sz w:val="20"/>
                <w:lang w:val="bg-BG"/>
              </w:rPr>
              <w:t>117 527 255 лв.</w:t>
            </w:r>
          </w:p>
        </w:tc>
      </w:tr>
      <w:tr>
        <w:trPr>
          <w:cantSplit w:val="true"/>
        </w:trPr>
        <w:tc>
          <w:tcPr>
            <w:tcW w:w="1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16"/>
              </w:rPr>
              <w:t>в това число:</w:t>
            </w:r>
          </w:p>
        </w:tc>
      </w:tr>
      <w:tr>
        <w:trPr>
          <w:trHeight w:val="49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17 421 584</w:t>
            </w:r>
          </w:p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05 671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0"/>
                <w:lang w:val="bg-BG"/>
              </w:rPr>
              <w:t>12 629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0"/>
                <w:lang w:val="bg-BG"/>
              </w:rPr>
              <w:t>17 630</w:t>
            </w:r>
          </w:p>
          <w:p>
            <w:pPr>
              <w:pStyle w:val="Normal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48 682</w:t>
            </w:r>
          </w:p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6 73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убсидии, трансфери и др.приход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арения , в т.ч.: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- първо тримесечие                   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 xml:space="preserve">- второ тримесечие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>- трето тримесечие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 xml:space="preserve">- четвърто тримесечие                 </w:t>
            </w:r>
          </w:p>
        </w:tc>
      </w:tr>
      <w:tr>
        <w:trPr>
          <w:cantSplit w:val="true"/>
        </w:trPr>
        <w:tc>
          <w:tcPr>
            <w:tcW w:w="1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ва числ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РЕКЦИИ, ПОДЛЕЖАЩИ НА ОДОБРЯВАНЕ ОТ ОБЩИНСКИ СЪВЕТ РАЗГРАД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ъгласно чл.124, ал.2 от Закона за публичните финанси</w:t>
            </w:r>
          </w:p>
        </w:tc>
      </w:tr>
      <w:tr>
        <w:trPr>
          <w:trHeight w:val="666" w:hRule="atLeast"/>
          <w:cantSplit w:val="true"/>
        </w:trPr>
        <w:tc>
          <w:tcPr>
            <w:tcW w:w="1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20"/>
                <w:lang w:val="ru-RU"/>
              </w:rPr>
            </w:pPr>
            <w:r>
              <w:rPr>
                <w:b/>
                <w:sz w:val="12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КОРЕКЦИИ СЪС СРЕДСТВА ОТ СПОНСОРСТВА И </w:t>
            </w:r>
            <w:r>
              <w:rPr>
                <w:b/>
                <w:sz w:val="20"/>
                <w:szCs w:val="20"/>
                <w:lang w:val="bg-BG"/>
              </w:rPr>
              <w:t>ДАР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четвъртото тримесечие на 2024 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26 730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lang w:val="ru-RU"/>
              </w:rPr>
            </w:pPr>
            <w:r>
              <w:rPr>
                <w:b/>
                <w:bCs/>
                <w:sz w:val="12"/>
                <w:lang w:val="ru-RU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Август“ 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ГПЧЕ „Екзарх Йосиф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Пенев“ 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ГПЧЕ „Екзарх Йосиф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арение от „Фриго терм Сервиз“ 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ГПЧЕ „Екзарх Йосиф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АЛФА ХИМ“ 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ГПЧЕ „Екзарх Йосиф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ППОК“Единство“-с.Благое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Образование, младежки дейности и спорт“ /ДГ-с.Благоево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1 76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Бит и техника“ ООД, гр.Варн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Г № 7 “Васил Левски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2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колектива на учебното заведение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СУ“Христо Ботев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3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Бит и техника“ ООД, гр.Варн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Г № 6 „Шестте ястребинчета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8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Бит и техника“ ООД, гр.Варн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Г № 11 „Детелина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АДМ Разград“ Е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У“Васил Левски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Бит и техника“ ООД, гр.Варн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Г „Осми март“-с.Дян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колектива на учебното заведение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СУ“Христо Ботев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8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П.Зане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Д.Атанас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К.К.Финанс“ 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ученическо, техническо и научно творчество –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</w:t>
            </w:r>
          </w:p>
        </w:tc>
      </w:tr>
      <w:tr>
        <w:trPr>
          <w:trHeight w:val="49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Бит и техника“ ООД, гр.Варн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Г № 5 „Незабравка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1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Бит и техника“ ООД, гр.Варн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Г № 3 „Приказка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Дарение от учениците от отбор БЕСТ при ПГПЧЕ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ГПЧЕ „Екзарх Йосиф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9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Дарение от „Млин-97“ 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ГПЧЕ „Екзарх Йосиф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Фондация „Състрадание Алцхаймер България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ом за пълнолетни лица с деменция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пълнолетни лица с увреждания“</w:t>
            </w:r>
          </w:p>
        </w:tc>
      </w:tr>
      <w:tr>
        <w:trPr>
          <w:trHeight w:val="49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Бит и техника“ ООД, гр.Варн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Г № 4 „Митко Палаузов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19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Антибиотик-Разград“ 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ГПЧЕ „Екзарх Йосиф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Училищно настоятелство при ПГПЧЕ „Екзарх Йосиф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ГПЧЕ „Екзарх Йосиф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 3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Хюсню Исмаил Джелил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У “Отец Паисий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 9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П.Зане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Н.Николо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Д.Атанас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Галина Желе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 Общински културен центъ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</w:t>
            </w:r>
          </w:p>
        </w:tc>
      </w:tr>
      <w:tr>
        <w:trPr>
          <w:trHeight w:val="49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Румен Ивано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 Общински културен центъ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</w:t>
            </w:r>
          </w:p>
        </w:tc>
      </w:tr>
      <w:tr>
        <w:trPr>
          <w:trHeight w:val="49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Екатерина Портян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 Общински културен центъ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</w:t>
            </w:r>
          </w:p>
        </w:tc>
      </w:tr>
      <w:tr>
        <w:trPr>
          <w:trHeight w:val="49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Ивайло Гецо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 Общински културен центъ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</w:t>
            </w:r>
          </w:p>
        </w:tc>
      </w:tr>
      <w:tr>
        <w:trPr>
          <w:trHeight w:val="666" w:hRule="atLeast"/>
          <w:cantSplit w:val="true"/>
        </w:trPr>
        <w:tc>
          <w:tcPr>
            <w:tcW w:w="1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/>
              </w:rPr>
            </w:pPr>
            <w:r>
              <w:rPr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ОРЕКЦИИ СЪС СРЕДСТВА ОТ РЕЗЕРВИРАНИЯ БЮДЖЕТЕН КРЕДИ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четвъртото тримесечие на 2024 година</w:t>
            </w:r>
          </w:p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3 866</w:t>
            </w:r>
            <w:r>
              <w:rPr>
                <w:b/>
                <w:sz w:val="20"/>
                <w:lang w:val="bg-BG"/>
              </w:rPr>
              <w:t xml:space="preserve">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</w:r>
          </w:p>
        </w:tc>
      </w:tr>
      <w:tr>
        <w:trPr>
          <w:trHeight w:val="237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 индивидуална парична награда на удостоените с Наградата на името на Никола Иконом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86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дейност ”</w:t>
            </w:r>
            <w:r>
              <w:rPr>
                <w:bCs/>
                <w:sz w:val="20"/>
                <w:szCs w:val="20"/>
              </w:rPr>
              <w:t>Други дейности по културата</w:t>
            </w:r>
            <w:r>
              <w:rPr>
                <w:bCs/>
                <w:sz w:val="20"/>
                <w:szCs w:val="20"/>
                <w:lang w:val="bg-BG"/>
              </w:rPr>
              <w:t>“</w:t>
            </w:r>
          </w:p>
        </w:tc>
      </w:tr>
      <w:tr>
        <w:trPr>
          <w:trHeight w:val="237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bg-BG"/>
              </w:rPr>
              <w:t>З</w:t>
            </w:r>
            <w:r>
              <w:rPr>
                <w:bCs/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</w:rPr>
              <w:t xml:space="preserve">отрязване на клони и храстовидна растителност по общински път </w:t>
            </w:r>
            <w:r>
              <w:rPr>
                <w:sz w:val="20"/>
                <w:szCs w:val="20"/>
                <w:lang w:val="en-US"/>
              </w:rPr>
              <w:t xml:space="preserve">RAZ 1113/III-4902/ в участъка </w:t>
            </w:r>
            <w:r>
              <w:rPr>
                <w:sz w:val="20"/>
                <w:szCs w:val="20"/>
              </w:rPr>
              <w:t>Разград-Дян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  <w:lang w:val="bg-BG" w:eastAsia="bg-BG"/>
              </w:rPr>
              <w:t xml:space="preserve">функция </w:t>
            </w:r>
            <w:r>
              <w:rPr>
                <w:sz w:val="20"/>
                <w:szCs w:val="20"/>
                <w:lang w:val="bg-BG" w:eastAsia="bg-BG"/>
              </w:rPr>
              <w:t>”</w:t>
            </w:r>
            <w:r>
              <w:rPr>
                <w:sz w:val="20"/>
                <w:szCs w:val="20"/>
                <w:lang w:val="ru-RU" w:eastAsia="bg-BG"/>
              </w:rPr>
              <w:t>Жилищно строителство, БКС и опазване на околната среда</w:t>
            </w:r>
            <w:r>
              <w:rPr>
                <w:sz w:val="20"/>
                <w:szCs w:val="20"/>
                <w:lang w:val="bg-BG" w:eastAsia="bg-BG"/>
              </w:rPr>
              <w:t xml:space="preserve">”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 xml:space="preserve">дейност </w:t>
            </w:r>
            <w:r>
              <w:rPr>
                <w:bCs/>
                <w:sz w:val="20"/>
                <w:szCs w:val="20"/>
                <w:lang w:val="bg-BG" w:eastAsia="bg-BG"/>
              </w:rPr>
              <w:t>„У</w:t>
            </w:r>
            <w:r>
              <w:rPr>
                <w:sz w:val="20"/>
                <w:szCs w:val="20"/>
                <w:lang w:val="ru-RU" w:eastAsia="bg-BG"/>
              </w:rPr>
              <w:t>правление, контрол и регулиране на дейностите по опазване на околната среда</w:t>
            </w:r>
            <w:r>
              <w:rPr>
                <w:bCs/>
                <w:sz w:val="20"/>
                <w:szCs w:val="20"/>
                <w:lang w:val="bg-BG" w:eastAsia="bg-BG"/>
              </w:rPr>
              <w:t xml:space="preserve">” </w:t>
            </w:r>
            <w:r>
              <w:rPr>
                <w:sz w:val="20"/>
                <w:szCs w:val="20"/>
                <w:lang w:val="bg-BG" w:eastAsia="bg-BG"/>
              </w:rPr>
              <w:t>– ОД</w:t>
            </w:r>
          </w:p>
        </w:tc>
      </w:tr>
      <w:tr>
        <w:trPr>
          <w:trHeight w:val="497" w:hRule="atLeast"/>
          <w:cantSplit w:val="true"/>
        </w:trPr>
        <w:tc>
          <w:tcPr>
            <w:tcW w:w="1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bg-BG" w:eastAsia="bg-BG"/>
              </w:rPr>
            </w:pPr>
            <w:r>
              <w:rPr>
                <w:b/>
                <w:sz w:val="12"/>
                <w:szCs w:val="1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ОРЕКЦИИ ПО ПАРАГРАФ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четвъртото тримесечие на 2024 годин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bg-BG"/>
              </w:rPr>
            </w:pPr>
            <w:r>
              <w:rPr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543/17.10.2024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Паркстрой“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1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51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зеленяване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1573/23.10.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8 45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8 45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Култура, спорт, почивни дейности, религиозно дело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592/24.10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Център за ученическо, техническо и научно творчество –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2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593/24.10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Център за ученическо, техническо и научно творчество –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07-091/21.10.2024 г. на Директора на ПГПЧЕ“Екзарх Йосиф“ –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1 76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1 76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53/28.10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6 „Шестте ястребинчета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 13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 62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4 76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42-00 „Текущи трансфери, обезщетения и помощи за домакинстват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07-194/29.10.2024 г. на Директора на ПГПЧЕ“Екзарх Йосиф“ –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09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 xml:space="preserve">Заповед № </w:t>
            </w:r>
            <w:r>
              <w:rPr>
                <w:sz w:val="20"/>
                <w:szCs w:val="20"/>
                <w:lang w:val="bg-BG"/>
              </w:rPr>
              <w:t>РД-079/30.10</w:t>
            </w:r>
            <w:r>
              <w:rPr>
                <w:sz w:val="20"/>
                <w:szCs w:val="20"/>
              </w:rPr>
              <w:t>.2024 г. на Директора на ОУ“Отец Паисий“ –</w:t>
            </w:r>
            <w:r>
              <w:rPr>
                <w:sz w:val="20"/>
                <w:szCs w:val="20"/>
                <w:lang w:val="bg-BG"/>
              </w:rPr>
              <w:t xml:space="preserve">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 0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есурсно подпомагане 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15-98/31.10.2024 г. на Директора на ЦПЛР Ученическо общежитие –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щежития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55/01</w:t>
            </w:r>
            <w:r>
              <w:rPr>
                <w:sz w:val="20"/>
                <w:szCs w:val="20"/>
                <w:lang w:val="en-US"/>
              </w:rPr>
              <w:t>.11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2 „Лудогорче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7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79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9/29</w:t>
            </w:r>
            <w:r>
              <w:rPr>
                <w:sz w:val="20"/>
                <w:szCs w:val="20"/>
                <w:lang w:val="en-US"/>
              </w:rPr>
              <w:t>.10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3 „Приказка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7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1 69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69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8/29</w:t>
            </w:r>
            <w:r>
              <w:rPr>
                <w:sz w:val="20"/>
                <w:szCs w:val="20"/>
                <w:lang w:val="en-US"/>
              </w:rPr>
              <w:t>.10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3 „Приказка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4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60/01</w:t>
            </w:r>
            <w:r>
              <w:rPr>
                <w:sz w:val="20"/>
                <w:szCs w:val="20"/>
                <w:lang w:val="en-US"/>
              </w:rPr>
              <w:t>.1</w:t>
            </w:r>
            <w:r>
              <w:rPr>
                <w:sz w:val="20"/>
                <w:szCs w:val="20"/>
                <w:lang w:val="bg-BG"/>
              </w:rPr>
              <w:t>1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4 „Митко Палаузов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91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 91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59/01.11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11 „Детелина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1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46/30</w:t>
            </w:r>
            <w:r>
              <w:rPr>
                <w:sz w:val="20"/>
                <w:szCs w:val="20"/>
                <w:lang w:val="en-US"/>
              </w:rPr>
              <w:t>.10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12 „Зорница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1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16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42-00 „Текущи трансфери, обезщетения и помощи за домакинстват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13-233/28.10.2024 г. на Директора на Регионален исторически музей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u w:val="single"/>
                <w:lang w:val="bg-BG"/>
              </w:rPr>
              <w:t>Ф</w:t>
            </w:r>
            <w:r>
              <w:rPr>
                <w:bCs/>
                <w:sz w:val="20"/>
                <w:szCs w:val="20"/>
                <w:u w:val="single"/>
              </w:rPr>
              <w:t xml:space="preserve">ункция </w:t>
            </w:r>
            <w:r>
              <w:rPr>
                <w:sz w:val="20"/>
                <w:szCs w:val="20"/>
                <w:u w:val="single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</w:t>
            </w:r>
            <w:r>
              <w:rPr>
                <w:bCs/>
                <w:color w:val="000000"/>
                <w:sz w:val="20"/>
                <w:szCs w:val="20"/>
              </w:rPr>
              <w:t>Музеи, художествени галерии, паметници на културата и етнографски комплекси с национален и регионален харакер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22-238/31.10.2024 г. на Директора на Регионален исторически музей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u w:val="single"/>
                <w:lang w:val="bg-BG"/>
              </w:rPr>
              <w:t>Ф</w:t>
            </w:r>
            <w:r>
              <w:rPr>
                <w:bCs/>
                <w:sz w:val="20"/>
                <w:szCs w:val="20"/>
                <w:u w:val="single"/>
              </w:rPr>
              <w:t xml:space="preserve">ункция </w:t>
            </w:r>
            <w:r>
              <w:rPr>
                <w:sz w:val="20"/>
                <w:szCs w:val="20"/>
                <w:u w:val="single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</w:t>
            </w:r>
            <w:r>
              <w:rPr>
                <w:bCs/>
                <w:color w:val="000000"/>
                <w:sz w:val="20"/>
                <w:szCs w:val="20"/>
              </w:rPr>
              <w:t>Музеи, художествени галерии, паметници на културата и етнографски комплекси с национален и регионален харакер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“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680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bg-BG"/>
              </w:rPr>
              <w:t>08.11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37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37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Управление, контрол и регулиране на дейностите по транспорта и пътищата“ 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679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bg-BG"/>
              </w:rPr>
              <w:t>08.11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3 14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3 147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Здравеопазване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 „Детски ясли, детски кухни и яслени групи към детски градини”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 и контрол на дейностите по строителството и териториалното развитие“-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4-00 „Придобиване на земя“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Чистота“-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670/07.11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Център за работа с деца –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671/07.11.</w:t>
            </w:r>
            <w:r>
              <w:rPr>
                <w:sz w:val="20"/>
                <w:szCs w:val="20"/>
                <w:lang w:val="en-US"/>
              </w:rPr>
              <w:t>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Ученическо столово хранене и почивно дело“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В приходната част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24-00 „Приходи и доходи от собственост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28-00 „Глоби, санкции и наказателни лихви“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76/12.11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7 „Васил Левски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6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 68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42-00 „Текущи трансфери, обезщетения и помощи за домакинствата“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112/11.11</w:t>
            </w:r>
            <w:r>
              <w:rPr>
                <w:sz w:val="20"/>
                <w:szCs w:val="20"/>
                <w:lang w:val="bg-BG"/>
              </w:rPr>
              <w:t>.2024 г. на Директора на ОУ“Н.Икономов“ –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30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81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81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30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есурсно подпомаган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113/11.11</w:t>
            </w:r>
            <w:r>
              <w:rPr>
                <w:sz w:val="20"/>
                <w:szCs w:val="20"/>
                <w:lang w:val="bg-BG"/>
              </w:rPr>
              <w:t>.2024 г. на Директора на ОУ“Н.Икономов“ –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-2 34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34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722/14.11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8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1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 и благоустройствот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51-00 „Основен ремонт на ДМ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886/27.11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Център за работа с деца –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23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930/28.11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4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45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Култура, спорт, почивни дейности, религиозно дело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Зоопаркове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935/28.11.2024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Образование, младежки дейности и спорт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05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934/28.11.2024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Паркстрой“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Чисто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933/28.11.</w:t>
            </w:r>
            <w:r>
              <w:rPr>
                <w:sz w:val="20"/>
                <w:szCs w:val="20"/>
                <w:lang w:val="en-US"/>
              </w:rPr>
              <w:t>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Център за ученическо, техническо и научно творчество –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53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3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039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932/28.11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Център за ученическо, техническо и научно творчество –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54/21.11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3 „Приказка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8 9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4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 51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939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bg-BG"/>
              </w:rPr>
              <w:t>29.11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06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 068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Здравеопазване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 „Детски ясли, детски кухни и яслени групи към детски градини”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 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133/29.11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14 „Славейче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1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1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 35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 35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42-00 „Текущи трансфери, обезщетения и помощи за домакинствата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 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-13-387/29.11.2024 г. на Директора на Регионален исторически музей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u w:val="single"/>
                <w:lang w:val="bg-BG"/>
              </w:rPr>
              <w:t>Ф</w:t>
            </w:r>
            <w:r>
              <w:rPr>
                <w:bCs/>
                <w:sz w:val="20"/>
                <w:szCs w:val="20"/>
                <w:u w:val="single"/>
              </w:rPr>
              <w:t xml:space="preserve">ункция </w:t>
            </w:r>
            <w:r>
              <w:rPr>
                <w:sz w:val="20"/>
                <w:szCs w:val="20"/>
                <w:u w:val="single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</w:t>
            </w:r>
            <w:r>
              <w:rPr>
                <w:bCs/>
                <w:color w:val="000000"/>
                <w:sz w:val="20"/>
                <w:szCs w:val="20"/>
              </w:rPr>
              <w:t>Музеи, художествени галерии, паметници на културата и етнографски комплекси с национален и регионален харакер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“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  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995/06.12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ски културен център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Култура, спорт, почивни дейности, религиозно дело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 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ФС 02-147/11.12.2024 г. на Директора н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У“Св.Св.Кирил и Методий“ – с.Ясенов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8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1 8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002/06.12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669</w:t>
            </w:r>
          </w:p>
          <w:p>
            <w:pPr>
              <w:pStyle w:val="Normal"/>
              <w:ind w:left="720" w:hanging="826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669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икономиката“-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 xml:space="preserve">Заповед № </w:t>
            </w:r>
            <w:r>
              <w:rPr>
                <w:sz w:val="20"/>
                <w:szCs w:val="20"/>
                <w:lang w:val="bg-BG"/>
              </w:rPr>
              <w:t>ФД-16/29.11</w:t>
            </w:r>
            <w:r>
              <w:rPr>
                <w:sz w:val="20"/>
                <w:szCs w:val="20"/>
              </w:rPr>
              <w:t>.2024 г. на Директора на ОУ“Отец Паисий“ –</w:t>
            </w:r>
            <w:r>
              <w:rPr>
                <w:sz w:val="20"/>
                <w:szCs w:val="20"/>
                <w:lang w:val="bg-BG"/>
              </w:rPr>
              <w:t xml:space="preserve"> с.Дян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1 55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1 55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971/03.12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8 8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8 81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Отбрана и сигурност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вътрешната сигурност“-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970/03.12.2024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Образование, младежки дейности и спорт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10-00 „Издръжка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86/02.12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11 „Детелина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94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 24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 29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42-00 „Текущи трансфери, обезщетения и помощи за домакинствата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-10-074/04.12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8 „Райна Княгиня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90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 899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42-00 „Текущи трансфери, обезщетения и помощи за домакинствата“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78/30.11.2024 г. на Директора на                    РБ „Проф.Боян Пенев“ - 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4 29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4 29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u w:val="single"/>
                <w:lang w:val="bg-BG"/>
              </w:rPr>
              <w:t>Ф</w:t>
            </w:r>
            <w:r>
              <w:rPr>
                <w:bCs/>
                <w:sz w:val="20"/>
                <w:szCs w:val="20"/>
                <w:u w:val="single"/>
              </w:rPr>
              <w:t xml:space="preserve">ункция </w:t>
            </w:r>
            <w:r>
              <w:rPr>
                <w:sz w:val="20"/>
                <w:szCs w:val="20"/>
                <w:u w:val="single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Библиотеки с национален и регионален характер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56/22.11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12 „Зорница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3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3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644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64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42-00 „Текущи трансфери, обезщетения и помощи за домакинствата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45/29.11.2024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У“Д-р Петър Берон“ – с.Осен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9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84/29.11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4 „Митко Палаузов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72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25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15 0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 52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42-00 „Текущи трансфери, обезщетения и помощи за домакинствата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51/29</w:t>
            </w:r>
            <w:r>
              <w:rPr>
                <w:sz w:val="20"/>
                <w:szCs w:val="20"/>
                <w:lang w:val="en-US"/>
              </w:rPr>
              <w:t>.11</w:t>
            </w:r>
            <w:r>
              <w:rPr>
                <w:sz w:val="20"/>
                <w:szCs w:val="20"/>
                <w:lang w:val="bg-BG"/>
              </w:rPr>
              <w:t>.2024 г. на Директора на ОУ“Н.Икономов“ –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16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7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28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82/02.12.2024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„Осми март“ –с.Дян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67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4 59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 96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42-00 „Текущи трансфери, обезщетения и помощи за домакинствата“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 xml:space="preserve">Заповед № </w:t>
            </w:r>
            <w:r>
              <w:rPr>
                <w:sz w:val="20"/>
                <w:szCs w:val="20"/>
                <w:lang w:val="bg-BG"/>
              </w:rPr>
              <w:t>РД-08-175/29.11</w:t>
            </w:r>
            <w:r>
              <w:rPr>
                <w:sz w:val="20"/>
                <w:szCs w:val="20"/>
              </w:rPr>
              <w:t>.2024 г. на Директора на ОУ“</w:t>
            </w:r>
            <w:r>
              <w:rPr>
                <w:sz w:val="20"/>
                <w:szCs w:val="20"/>
                <w:lang w:val="bg-BG"/>
              </w:rPr>
              <w:t>И.С.Тургенев</w:t>
            </w:r>
            <w:r>
              <w:rPr>
                <w:sz w:val="20"/>
                <w:szCs w:val="20"/>
              </w:rPr>
              <w:t>“ –</w:t>
            </w:r>
            <w:r>
              <w:rPr>
                <w:sz w:val="20"/>
                <w:szCs w:val="20"/>
                <w:lang w:val="bg-BG"/>
              </w:rPr>
              <w:t xml:space="preserve">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5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5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10-00 „Издръжка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10-00 „Издръжка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15-116/02.12.2024 г. на Директора на ЦПЛР Ученическо общежитие –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щежития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 xml:space="preserve">Заповед № </w:t>
            </w:r>
            <w:r>
              <w:rPr>
                <w:sz w:val="20"/>
                <w:szCs w:val="20"/>
                <w:lang w:val="bg-BG"/>
              </w:rPr>
              <w:t>РД-307-307/09.12</w:t>
            </w:r>
            <w:r>
              <w:rPr>
                <w:sz w:val="20"/>
                <w:szCs w:val="20"/>
              </w:rPr>
              <w:t xml:space="preserve">.2024 г. на Директора на </w:t>
            </w:r>
            <w:r>
              <w:rPr>
                <w:sz w:val="20"/>
                <w:szCs w:val="20"/>
                <w:lang w:val="bg-BG"/>
              </w:rPr>
              <w:t>ПГССХВТ „Ангел Кънчев</w:t>
            </w:r>
            <w:r>
              <w:rPr>
                <w:sz w:val="20"/>
                <w:szCs w:val="20"/>
              </w:rPr>
              <w:t>“ –</w:t>
            </w:r>
            <w:r>
              <w:rPr>
                <w:sz w:val="20"/>
                <w:szCs w:val="20"/>
                <w:lang w:val="bg-BG"/>
              </w:rPr>
              <w:t xml:space="preserve">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-7 73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3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30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 60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3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2035/16.12.</w:t>
            </w:r>
            <w:r>
              <w:rPr>
                <w:sz w:val="20"/>
                <w:szCs w:val="20"/>
                <w:lang w:val="en-US"/>
              </w:rPr>
              <w:t>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Дянко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15-149/17.12.2024 г. на Директора на ЦПЛР Ученическо общежитие –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 28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 28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55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559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щежития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23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2047/18.12.</w:t>
            </w:r>
            <w:r>
              <w:rPr>
                <w:sz w:val="20"/>
                <w:szCs w:val="20"/>
                <w:lang w:val="en-US"/>
              </w:rPr>
              <w:t>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н.м. с.Островч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1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1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Изграждане, ремонт и поддържане на уличната мрежа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 и благоустройствот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23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2046/18.12.</w:t>
            </w:r>
            <w:r>
              <w:rPr>
                <w:sz w:val="20"/>
                <w:szCs w:val="20"/>
                <w:lang w:val="en-US"/>
              </w:rPr>
              <w:t>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Радинград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2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2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Изграждане, ремонт и поддържане на уличната мрежа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 и благоустройствот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23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2045/18.12.</w:t>
            </w:r>
            <w:r>
              <w:rPr>
                <w:sz w:val="20"/>
                <w:szCs w:val="20"/>
                <w:lang w:val="en-US"/>
              </w:rPr>
              <w:t>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Благоево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 и благоустройството“ 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23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2057/18.12.</w:t>
            </w:r>
            <w:r>
              <w:rPr>
                <w:sz w:val="20"/>
                <w:szCs w:val="20"/>
                <w:lang w:val="en-US"/>
              </w:rPr>
              <w:t>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Побит камък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 97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97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Изграждане, ремонт и поддържане на уличната мрежа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 и благоустройствот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23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2056/18.12.</w:t>
            </w:r>
            <w:r>
              <w:rPr>
                <w:sz w:val="20"/>
                <w:szCs w:val="20"/>
                <w:lang w:val="en-US"/>
              </w:rPr>
              <w:t>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9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 9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Водоснабдяване и канализация“-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 и благоустройствот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20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2063/20.12.</w:t>
            </w:r>
            <w:r>
              <w:rPr>
                <w:sz w:val="20"/>
                <w:szCs w:val="20"/>
                <w:lang w:val="en-US"/>
              </w:rPr>
              <w:t>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4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2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 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8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светление на улици и площади“-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Изграждане, ремонт и поддържане на уличната мрежа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0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</w:tc>
      </w:tr>
      <w:tr>
        <w:trPr>
          <w:trHeight w:val="23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2064/20.12.</w:t>
            </w:r>
            <w:r>
              <w:rPr>
                <w:sz w:val="20"/>
                <w:szCs w:val="20"/>
                <w:lang w:val="en-US"/>
              </w:rPr>
              <w:t>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Черковн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5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57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 и благоустройствот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2087/23.12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Център за работа с деца –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23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2089/23.12.</w:t>
            </w:r>
            <w:r>
              <w:rPr>
                <w:sz w:val="20"/>
                <w:szCs w:val="20"/>
                <w:lang w:val="en-US"/>
              </w:rPr>
              <w:t>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Кичениц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70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707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 и благоустройството“ 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134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2088/23.12.</w:t>
            </w:r>
            <w:r>
              <w:rPr>
                <w:sz w:val="20"/>
                <w:szCs w:val="20"/>
                <w:lang w:val="en-US"/>
              </w:rPr>
              <w:t>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3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3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Изграждане, ремонт и поддържане на уличната мрежа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1-00 „Основен ремонт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2086/23.12.</w:t>
            </w:r>
            <w:r>
              <w:rPr>
                <w:sz w:val="20"/>
                <w:szCs w:val="20"/>
                <w:lang w:val="en-US"/>
              </w:rPr>
              <w:t>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Дянко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3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3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4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4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 и контрол на дейностите по опазване на околната среда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Чистота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2085/23.12.</w:t>
            </w:r>
            <w:r>
              <w:rPr>
                <w:sz w:val="20"/>
                <w:szCs w:val="20"/>
                <w:lang w:val="en-US"/>
              </w:rPr>
              <w:t>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собствения бюджет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 бюджета на кметство с.Дянко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56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31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5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2103/27.12.2024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Паркстрой“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Чисто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2090/23.12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Център за работа с деца –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2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02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31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058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06/23.12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7 „Васил Левски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28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28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53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 53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-13-13-97/30.12.2024 г. на Директора н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У“Г.С.Раковски“ – с.Раков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53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4 53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134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2110/30.12.</w:t>
            </w:r>
            <w:r>
              <w:rPr>
                <w:sz w:val="20"/>
                <w:szCs w:val="20"/>
                <w:lang w:val="en-US"/>
              </w:rPr>
              <w:t>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ОП «Бизнес зона «Перистър»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 1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икономвиката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23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2109/30.12.</w:t>
            </w:r>
            <w:r>
              <w:rPr>
                <w:sz w:val="20"/>
                <w:szCs w:val="20"/>
                <w:lang w:val="en-US"/>
              </w:rPr>
              <w:t>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Топчи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 78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789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Изграждане, ремонт и поддържане на уличната мрежа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 и благоустройствот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2114/31.12.</w:t>
            </w:r>
            <w:r>
              <w:rPr>
                <w:sz w:val="20"/>
                <w:szCs w:val="20"/>
                <w:lang w:val="en-US"/>
              </w:rPr>
              <w:t>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03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 03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59/02.01.2025 г. на Директора н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У“Д-р Петър Берон“ – с.Осен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24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24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офинансиране с приходи с общински характер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170/30.12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14 „Славейче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6 08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75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 24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9 96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 49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 367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42-00 „Текущи трансфери, обезщетения и помощи за домакинстват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109/30.12.2024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„Осми март“ –с.Дян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84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54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87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 18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205/02.01.2025 г. на Директора на ОУ“Н.Икономов“ –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 92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 92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есурсно подпомаган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206/02.01.2025 г. на Директора на ОУ“Н.Икономов“ –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7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1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207/02.01.2025 г. на Директора на ОУ“Н.Икономов“ –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1 93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9 35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7 32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 74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2118</w:t>
            </w:r>
            <w:r>
              <w:rPr>
                <w:sz w:val="20"/>
                <w:szCs w:val="20"/>
                <w:lang w:val="bg-BG"/>
              </w:rPr>
              <w:t>/31.12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Център за ученическо, техническо и научно творчество –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88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81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2117</w:t>
            </w:r>
            <w:r>
              <w:rPr>
                <w:sz w:val="20"/>
                <w:szCs w:val="20"/>
                <w:lang w:val="bg-BG"/>
              </w:rPr>
              <w:t>/31.12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Център за ученическо, техническо и научно творчество –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2119</w:t>
            </w:r>
            <w:r>
              <w:rPr>
                <w:sz w:val="20"/>
                <w:szCs w:val="20"/>
                <w:lang w:val="bg-BG"/>
              </w:rPr>
              <w:t>/31.12.</w:t>
            </w:r>
            <w:r>
              <w:rPr>
                <w:sz w:val="20"/>
                <w:szCs w:val="20"/>
                <w:lang w:val="en-US"/>
              </w:rPr>
              <w:t>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Ученическо столово хранене и почивно дело“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Столове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07-376/03.01.2025 г. на Директора на ПГПЧЕ“Екзарх Йосиф“ –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 20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4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4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 50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-10-130/03.01.</w:t>
            </w:r>
            <w:r>
              <w:rPr>
                <w:sz w:val="20"/>
                <w:szCs w:val="20"/>
                <w:lang w:val="en-US"/>
              </w:rPr>
              <w:t>2025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2 „Лудогорче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 12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-8 12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9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 9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Д-225-061/27.12.2024 г. на Директора на ОУ“Елин Пелин“ – с.Страж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54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 17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57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3 90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7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75/30.12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5 „Незабравка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 61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 47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1 09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42-00 „Текущи трансфери, обезщетения и помощи за домакинстват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-10-101/03.01.2025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8 „Райна Княгиня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04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38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8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 01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48/31.12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4 „Митко Палаузов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6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40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68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95/02.01.2025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3 „Приказка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2 25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-2 33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76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3 46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80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2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2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9/03.01.2025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Център за работа с деца –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 xml:space="preserve">Заповед № </w:t>
            </w:r>
            <w:r>
              <w:rPr>
                <w:sz w:val="20"/>
                <w:szCs w:val="20"/>
                <w:lang w:val="bg-BG"/>
              </w:rPr>
              <w:t>РД-356-356/06.01.2025</w:t>
            </w:r>
            <w:r>
              <w:rPr>
                <w:sz w:val="20"/>
                <w:szCs w:val="20"/>
              </w:rPr>
              <w:t xml:space="preserve"> г. на Директора на </w:t>
            </w:r>
            <w:r>
              <w:rPr>
                <w:sz w:val="20"/>
                <w:szCs w:val="20"/>
                <w:lang w:val="bg-BG"/>
              </w:rPr>
              <w:t>ПГССХВТ „Ангел Кънчев</w:t>
            </w:r>
            <w:r>
              <w:rPr>
                <w:sz w:val="20"/>
                <w:szCs w:val="20"/>
              </w:rPr>
              <w:t>“ –</w:t>
            </w:r>
            <w:r>
              <w:rPr>
                <w:sz w:val="20"/>
                <w:szCs w:val="20"/>
                <w:lang w:val="bg-BG"/>
              </w:rPr>
              <w:t xml:space="preserve">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4 81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3 9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 919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Професионални гимназии и паралелки за професионална подготовка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23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7/03.01.2025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Разградлес“ –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8 10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8 10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селско и горско стопанство, лов и риболов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</w:tc>
      </w:tr>
      <w:tr>
        <w:trPr>
          <w:trHeight w:val="23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0/03.01.2025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Общински пазари- Разград“ –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ински пазари и тържеща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</w:tc>
      </w:tr>
      <w:tr>
        <w:trPr>
          <w:trHeight w:val="23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6/03.01.2025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Обреден дом“ –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2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u w:val="single"/>
                <w:lang w:val="bg-BG"/>
              </w:rPr>
              <w:t>Ф</w:t>
            </w:r>
            <w:r>
              <w:rPr>
                <w:bCs/>
                <w:sz w:val="20"/>
                <w:szCs w:val="20"/>
                <w:u w:val="single"/>
              </w:rPr>
              <w:t xml:space="preserve">ункция </w:t>
            </w:r>
            <w:r>
              <w:rPr>
                <w:sz w:val="20"/>
                <w:szCs w:val="20"/>
                <w:u w:val="single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редни домове и зали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5/03.01.2025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Образование, младежки дейности и спорт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6 19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60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60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6 19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5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Ресурсно подпомагане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</w:tc>
      </w:tr>
      <w:tr>
        <w:trPr>
          <w:trHeight w:val="23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1/03.01.2025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ски културен център 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2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029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u w:val="single"/>
                <w:lang w:val="bg-BG"/>
              </w:rPr>
              <w:t>Ф</w:t>
            </w:r>
            <w:r>
              <w:rPr>
                <w:bCs/>
                <w:sz w:val="20"/>
                <w:szCs w:val="20"/>
                <w:u w:val="single"/>
              </w:rPr>
              <w:t xml:space="preserve">ункция </w:t>
            </w:r>
            <w:r>
              <w:rPr>
                <w:sz w:val="20"/>
                <w:szCs w:val="20"/>
                <w:u w:val="single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Други дейности по култура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 xml:space="preserve">Заповед № </w:t>
            </w:r>
            <w:r>
              <w:rPr>
                <w:sz w:val="20"/>
                <w:szCs w:val="20"/>
                <w:lang w:val="bg-BG"/>
              </w:rPr>
              <w:t>ФД-19/31.12</w:t>
            </w:r>
            <w:r>
              <w:rPr>
                <w:sz w:val="20"/>
                <w:szCs w:val="20"/>
              </w:rPr>
              <w:t>.2024 г. на Директора на ОУ“Отец Паисий“ –</w:t>
            </w:r>
            <w:r>
              <w:rPr>
                <w:sz w:val="20"/>
                <w:szCs w:val="20"/>
                <w:lang w:val="bg-BG"/>
              </w:rPr>
              <w:t xml:space="preserve"> с.Дян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05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5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70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14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259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89/30.12.2024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ортно училище –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6 83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7 29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5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6 83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Спортни училища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96/31.12.2024 г. на Директора на Регионална библиотека „Проф.Боян Пенев“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2 83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4 9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6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9 44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7 1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56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u w:val="single"/>
                <w:lang w:val="bg-BG"/>
              </w:rPr>
              <w:t>Ф</w:t>
            </w:r>
            <w:r>
              <w:rPr>
                <w:bCs/>
                <w:sz w:val="20"/>
                <w:szCs w:val="20"/>
                <w:u w:val="single"/>
              </w:rPr>
              <w:t xml:space="preserve">ункция </w:t>
            </w:r>
            <w:r>
              <w:rPr>
                <w:sz w:val="20"/>
                <w:szCs w:val="20"/>
                <w:u w:val="single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Библиотеки</w:t>
            </w:r>
            <w:r>
              <w:rPr>
                <w:bCs/>
                <w:color w:val="000000"/>
                <w:sz w:val="20"/>
                <w:szCs w:val="20"/>
              </w:rPr>
              <w:t xml:space="preserve"> с национален и регионален харакер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3-00 „Придобиване на НДА“  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117/03.01.2025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6 „Шестте ястребинчета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9 92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3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07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 2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739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 15-101/31.12.2024 г. на Директора на ОУ“Н.Вапцаров“ –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3 2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9 68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6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6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 206/27.12.2024 г. на Директора на ОУ“В.Левски“ –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4 55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17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6 03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 08-201/23.12.2024 г. на Директора на ОУ“И.Тургенев“ –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04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18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20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3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7 91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55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4 36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46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94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 48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есурсно подпомаган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71/19.12.2024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12 „Зорница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3 77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1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 57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5 96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82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62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42-00 „Текущи трансфери, обезщетения и помощи за домакинстват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 xml:space="preserve">Заповед № </w:t>
            </w:r>
            <w:r>
              <w:rPr>
                <w:sz w:val="20"/>
                <w:szCs w:val="20"/>
                <w:lang w:val="bg-BG"/>
              </w:rPr>
              <w:t>РД-103/06.01</w:t>
            </w:r>
            <w:r>
              <w:rPr>
                <w:sz w:val="20"/>
                <w:szCs w:val="20"/>
              </w:rPr>
              <w:t>.2025 г. на Директора на ОУ“Отец Паисий“ –</w:t>
            </w:r>
            <w:r>
              <w:rPr>
                <w:sz w:val="20"/>
                <w:szCs w:val="20"/>
                <w:lang w:val="bg-BG"/>
              </w:rPr>
              <w:t xml:space="preserve">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37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46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22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9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32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есурсно подпомаган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 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 xml:space="preserve">Заповед № </w:t>
            </w:r>
            <w:r>
              <w:rPr>
                <w:sz w:val="20"/>
                <w:szCs w:val="20"/>
                <w:lang w:val="bg-BG"/>
              </w:rPr>
              <w:t>РД-23-123/02.01</w:t>
            </w:r>
            <w:r>
              <w:rPr>
                <w:sz w:val="20"/>
                <w:szCs w:val="20"/>
              </w:rPr>
              <w:t xml:space="preserve">.2025 г. на Директора на </w:t>
            </w:r>
            <w:r>
              <w:rPr>
                <w:sz w:val="20"/>
                <w:szCs w:val="20"/>
                <w:lang w:val="bg-BG"/>
              </w:rPr>
              <w:t>ППМГ „Акад.Н.Обрешков</w:t>
            </w:r>
            <w:r>
              <w:rPr>
                <w:sz w:val="20"/>
                <w:szCs w:val="20"/>
              </w:rPr>
              <w:t>“ –</w:t>
            </w:r>
            <w:r>
              <w:rPr>
                <w:sz w:val="20"/>
                <w:szCs w:val="20"/>
                <w:lang w:val="bg-BG"/>
              </w:rPr>
              <w:t xml:space="preserve">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39 64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1 34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7 55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3 71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 1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42-00 „Текущи трансфери, обезщетения и помощи за домакинствата“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 xml:space="preserve">Заповед № </w:t>
            </w:r>
            <w:r>
              <w:rPr>
                <w:sz w:val="20"/>
                <w:szCs w:val="20"/>
                <w:lang w:val="bg-BG"/>
              </w:rPr>
              <w:t>ФС 02-171/06.01.2025</w:t>
            </w:r>
            <w:r>
              <w:rPr>
                <w:sz w:val="20"/>
                <w:szCs w:val="20"/>
              </w:rPr>
              <w:t xml:space="preserve"> г. на Директора на ОУ“</w:t>
            </w:r>
            <w:r>
              <w:rPr>
                <w:sz w:val="20"/>
                <w:szCs w:val="20"/>
                <w:lang w:val="bg-BG"/>
              </w:rPr>
              <w:t>Св.Св.Кирил и Методий</w:t>
            </w:r>
            <w:r>
              <w:rPr>
                <w:sz w:val="20"/>
                <w:szCs w:val="20"/>
              </w:rPr>
              <w:t>“ –</w:t>
            </w:r>
            <w:r>
              <w:rPr>
                <w:sz w:val="20"/>
                <w:szCs w:val="20"/>
                <w:lang w:val="bg-BG"/>
              </w:rPr>
              <w:t xml:space="preserve"> с.Ясенов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24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7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3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 88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78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3 23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4 01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76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 73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 718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Полудневна подготвителна група в училищ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42-00 „Текущи трансфери, обезщетения и помощи за домакинстват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120/03.01.2025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11 „Детелина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56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9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3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8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12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13-338/31.12.2024 г. на Директора на Регионален исторически музей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8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u w:val="single"/>
                <w:lang w:val="bg-BG"/>
              </w:rPr>
              <w:t>Ф</w:t>
            </w:r>
            <w:r>
              <w:rPr>
                <w:bCs/>
                <w:sz w:val="20"/>
                <w:szCs w:val="20"/>
                <w:u w:val="single"/>
              </w:rPr>
              <w:t xml:space="preserve">ункция </w:t>
            </w:r>
            <w:r>
              <w:rPr>
                <w:sz w:val="20"/>
                <w:szCs w:val="20"/>
                <w:u w:val="single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</w:t>
            </w:r>
            <w:r>
              <w:rPr>
                <w:bCs/>
                <w:color w:val="000000"/>
                <w:sz w:val="20"/>
                <w:szCs w:val="20"/>
              </w:rPr>
              <w:t>Музеи, художествени галерии, паметници на културата и етнографски комплекси с национален и регионален харакер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8/09.01.2025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5 92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3 4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46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u w:val="single"/>
                <w:lang w:val="bg-BG"/>
              </w:rPr>
              <w:t>Ф</w:t>
            </w:r>
            <w:r>
              <w:rPr>
                <w:bCs/>
                <w:sz w:val="20"/>
                <w:szCs w:val="20"/>
                <w:u w:val="single"/>
              </w:rPr>
              <w:t xml:space="preserve">ункция </w:t>
            </w:r>
            <w:r>
              <w:rPr>
                <w:sz w:val="20"/>
                <w:szCs w:val="20"/>
                <w:u w:val="single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-09-01/06.01.2025 г. на Директора на Художествена галерия „Проф.Илия Петров“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72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8 64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87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 05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u w:val="single"/>
                <w:lang w:val="bg-BG"/>
              </w:rPr>
              <w:t>Ф</w:t>
            </w:r>
            <w:r>
              <w:rPr>
                <w:bCs/>
                <w:sz w:val="20"/>
                <w:szCs w:val="20"/>
                <w:u w:val="single"/>
              </w:rPr>
              <w:t xml:space="preserve">ункция </w:t>
            </w:r>
            <w:r>
              <w:rPr>
                <w:sz w:val="20"/>
                <w:szCs w:val="20"/>
                <w:u w:val="single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</w:t>
            </w:r>
            <w:r>
              <w:rPr>
                <w:bCs/>
                <w:color w:val="000000"/>
                <w:sz w:val="20"/>
                <w:szCs w:val="20"/>
              </w:rPr>
              <w:t>Музеи, художествени галерии, паметници на културата и етнографски комплекси с национален и регионален харакер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38/06.01</w:t>
            </w:r>
            <w:r>
              <w:rPr>
                <w:sz w:val="20"/>
                <w:szCs w:val="20"/>
                <w:lang w:val="en-US"/>
              </w:rPr>
              <w:t>.2025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2 „Дора Габе“ – с.Ясенов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9 80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5 99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11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 08-215/06.01.2025 г. на Директора на ОУ“В.Левски“ –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26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268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15-83-2/31.12.2024 г. на Директора н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 “Христо Ботев“ –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bCs/>
                <w:sz w:val="20"/>
                <w:szCs w:val="20"/>
                <w:u w:val="single"/>
                <w:lang w:val="bg-BG"/>
              </w:rPr>
              <w:t>Ф</w:t>
            </w:r>
            <w:r>
              <w:rPr>
                <w:bCs/>
                <w:sz w:val="20"/>
                <w:szCs w:val="20"/>
                <w:u w:val="single"/>
              </w:rPr>
              <w:t xml:space="preserve">ункция </w:t>
            </w:r>
            <w:r>
              <w:rPr>
                <w:sz w:val="20"/>
                <w:szCs w:val="20"/>
                <w:u w:val="single"/>
              </w:rPr>
              <w:t>”Култура, спорт, почивни дейности и религиозно дело”</w:t>
            </w:r>
            <w:r>
              <w:rPr>
                <w:sz w:val="20"/>
                <w:szCs w:val="20"/>
                <w:u w:val="single"/>
                <w:lang w:val="bg-BG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Спорт за всичк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23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15-83/31.12.2024 г. на Директора н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 “Христо Ботев“ –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44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96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5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23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15-83-1/31.12.2024 г. на Директора н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 “Христо Ботев“ –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3 39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7 75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96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 39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Заповед № 2108/30.12.2024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Социални услуги и здравеопазване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8 8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8 8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80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80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11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 19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43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13 56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Център за настаняване от семеен тип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стари хора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Домове за пълнолетни лица с увреждания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Центрове за социална рехабилитация и интеграция“-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Дневни центрове за лица с увреждания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8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8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2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16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97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4 84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 14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4 22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5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3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62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62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37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39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53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27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4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8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5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4 54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Център за обществена подкрепа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Център за работа с деца на улицата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Защитено жилище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Наблюдавано жилище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Наблюдавано жилище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Преходно жилище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42-00 „Текущи трансфери, обезщетения и помощи за домакинствата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омашен социален патронаж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служби и дейности по социалното осигуряване и подпомагане“ –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102/06</w:t>
            </w:r>
            <w:r>
              <w:rPr>
                <w:sz w:val="20"/>
                <w:szCs w:val="20"/>
                <w:lang w:val="bg-BG"/>
              </w:rPr>
              <w:t xml:space="preserve">.01.2025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3 „Приказка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 27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9 27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123/31.12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51 39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4 26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77 93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9 93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52 13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 1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 1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7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7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7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7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7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6 82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 8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-6 1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5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5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4 4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2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2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0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5 6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В приходната част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37-00 „Внесени ДДС и други данъци върху продажбите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В разходната част: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ейност «Държавни и общински служби и дейности по изборите»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офинансиране с приходи с общински характер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ейност «Общински съвет»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 „Други дейности по вътрешната сигурност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 „Други дейности по вътрешната сигурност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Здравеопазване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 „Детски ясли, детски кухни и яслени групи към детски градини”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 „Здравен кабинет в детска градина и училище”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здравеопазването“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Клубове на пенсионери и инвалиди“-ОД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 xml:space="preserve">+61 33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7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4 40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3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-17 36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2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-24 78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92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51 39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1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7 73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 20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2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74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4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1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3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3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8 76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353 41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304 64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 46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7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4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4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44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8 96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8 21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5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5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Асистенти за лична помощ“-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 и контрол на дейностите по строителството и териториалното развитие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Водоснабдяване и канализация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51-00“Основен ремонт на ДМА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светление на улици и площад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Изграждане, ремонт и поддържане на уличната мреж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51-00“Основен ремонт на ДМ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 и благоустройствот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 и контрол на дейностите по опазване на околната среда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Чисто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опазване на околната сред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Култура, спорт, почивни дейности, религиозно дело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дейност “</w:t>
            </w:r>
            <w:r>
              <w:rPr>
                <w:sz w:val="20"/>
                <w:szCs w:val="20"/>
                <w:lang w:val="bg-BG"/>
              </w:rPr>
              <w:t>Дейности по почивното дело и социалния отдих</w:t>
            </w:r>
            <w:r>
              <w:rPr>
                <w:sz w:val="20"/>
                <w:szCs w:val="20"/>
                <w:lang w:val="ru-RU"/>
              </w:rPr>
              <w:t>”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Спортни бази за спорт за всичк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43-00 „Субсидии и други текущи трансфери за нефинансови предприятия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Радиотранслационни възл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4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4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00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7 5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 0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40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-1 90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4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4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7 07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7 49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 57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1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2 1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редни домове и зал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42-00“</w:t>
            </w:r>
            <w:r>
              <w:rPr>
                <w:i/>
                <w:sz w:val="20"/>
                <w:szCs w:val="20"/>
              </w:rPr>
              <w:t>Текущи трансфери, обезщкетения и помощи за домакинствата</w:t>
            </w:r>
            <w:r>
              <w:rPr>
                <w:i/>
                <w:sz w:val="20"/>
                <w:szCs w:val="20"/>
                <w:lang w:val="bg-BG"/>
              </w:rPr>
              <w:t>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Зоопаркове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5-00 „Задължителни осигурителни вноски от работодатели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Управление, контрол и регулиране на дейностите по транспорта и пътищ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Служби и дейности по поддържане, ремонт и изграждане на пътища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1-00 „Основен ремонт на ДМА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руги дейности по транспорта, пътищата, пощите и далекосъобщения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Приюти за безстопанствени животн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Разходи некласифицирани в другите функци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Разходи зо лихви“ –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22-00“Разходи за лихви по заеми от страната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29-00“Други разходи за лихви“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 xml:space="preserve">Заповед № </w:t>
            </w:r>
            <w:r>
              <w:rPr>
                <w:sz w:val="20"/>
                <w:szCs w:val="20"/>
                <w:lang w:val="bg-BG"/>
              </w:rPr>
              <w:t>РД-370-370/10.01.2025</w:t>
            </w:r>
            <w:r>
              <w:rPr>
                <w:sz w:val="20"/>
                <w:szCs w:val="20"/>
              </w:rPr>
              <w:t xml:space="preserve"> г. на Директора на </w:t>
            </w:r>
            <w:r>
              <w:rPr>
                <w:sz w:val="20"/>
                <w:szCs w:val="20"/>
                <w:lang w:val="bg-BG"/>
              </w:rPr>
              <w:t>ПГССХВТ „Ангел Кънчев</w:t>
            </w:r>
            <w:r>
              <w:rPr>
                <w:sz w:val="20"/>
                <w:szCs w:val="20"/>
              </w:rPr>
              <w:t>“ –</w:t>
            </w:r>
            <w:r>
              <w:rPr>
                <w:sz w:val="20"/>
                <w:szCs w:val="20"/>
                <w:lang w:val="bg-BG"/>
              </w:rPr>
              <w:t xml:space="preserve">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7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07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Професионални гимназии и паралелки за професионална подготовка” – ДД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09-02/06.01.2025 г. на Директора на             ХГ „Проф.Илия Петров“ - 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7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7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u w:val="single"/>
                <w:lang w:val="bg-BG"/>
              </w:rPr>
              <w:t>Ф</w:t>
            </w:r>
            <w:r>
              <w:rPr>
                <w:bCs/>
                <w:sz w:val="20"/>
                <w:szCs w:val="20"/>
                <w:u w:val="single"/>
              </w:rPr>
              <w:t xml:space="preserve">ункция </w:t>
            </w:r>
            <w:r>
              <w:rPr>
                <w:sz w:val="20"/>
                <w:szCs w:val="20"/>
                <w:u w:val="single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</w:t>
            </w:r>
            <w:r>
              <w:rPr>
                <w:bCs/>
                <w:color w:val="000000"/>
                <w:sz w:val="20"/>
                <w:szCs w:val="20"/>
              </w:rPr>
              <w:t>Музеи, художествени галерии, паметници на културата и етнографски комплекси с национален и регионален харакер</w:t>
            </w:r>
            <w:r>
              <w:rPr>
                <w:bCs/>
                <w:color w:val="000000"/>
                <w:sz w:val="20"/>
                <w:szCs w:val="20"/>
                <w:lang w:val="bg-BG"/>
              </w:rPr>
              <w:t>“ –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 08-</w:t>
            </w:r>
            <w:r>
              <w:rPr>
                <w:sz w:val="20"/>
                <w:szCs w:val="20"/>
                <w:lang w:val="en-US"/>
              </w:rPr>
              <w:t>206/16</w:t>
            </w:r>
            <w:r>
              <w:rPr>
                <w:sz w:val="20"/>
                <w:szCs w:val="20"/>
                <w:lang w:val="bg-BG"/>
              </w:rPr>
              <w:t>.01.2025 г. на Директора на ОУ“И.Тургенев“ –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0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</w:tc>
      </w:tr>
      <w:tr>
        <w:trPr>
          <w:trHeight w:val="23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РД 15-83-3/31.12.2024 г. на Директора н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 “Христо Ботев“ –Разг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4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4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06/27.01.2025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Социални услуги и здравеопазване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79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8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6 27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1 35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31 40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 96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4 81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0 41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6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62 86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66 21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6 93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2 53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4 17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9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63 5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 5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Център за настаняване от семеен тип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45-00 „Субсидии и други текущи трансфери за юридически лица с нестопанска цел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Център за обществена подкрепа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45-00 „Субсидии и други текущи трансфери за юридически лица с нестопанска цел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Център за работа с деца на улицата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45-00 „Субсидии и други текущи трансфери за юридически лица с нестопанска цел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377" w:leader="none"/>
        </w:tabs>
        <w:rPr>
          <w:lang w:val="bg-BG"/>
        </w:rPr>
      </w:pPr>
      <w:r>
        <w:rPr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color w:val="FF0000"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3">
    <w:name w:val="Заглавие 3 Знак"/>
    <w:qFormat/>
    <w:rPr>
      <w:i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jc w:val="both"/>
    </w:pPr>
    <w:rPr>
      <w:bCs/>
      <w:i/>
      <w:iCs/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sz w:val="28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8:06:00Z</dcterms:created>
  <dc:creator>Veneta</dc:creator>
  <dc:description/>
  <cp:keywords/>
  <dc:language>en-US</dc:language>
  <cp:lastModifiedBy>Даниела Николова</cp:lastModifiedBy>
  <cp:lastPrinted>2025-01-10T15:10:00Z</cp:lastPrinted>
  <dcterms:modified xsi:type="dcterms:W3CDTF">2025-02-07T09:34:00Z</dcterms:modified>
  <cp:revision>2083</cp:revision>
  <dc:subject/>
  <dc:title>Приложение № 1</dc:title>
</cp:coreProperties>
</file>