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кативен годишен разчет за сметките за средства от ЕС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П „РЕГИОНАЛНО РАЗВИТИЕ”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21"/>
        <w:gridCol w:w="2452"/>
        <w:gridCol w:w="2556"/>
        <w:gridCol w:w="2397"/>
        <w:gridCol w:w="181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ЪЛЖИТЕЛ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Създаване на зелена и достъпна градска среда в централна градска част на град Разград"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1.4-09/20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, НАЦИОНАЛЕН БЮДЖЕТ, СЪФИНАНСИРАНЕ ОТ ОБЩИНА РАЗГРА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3 г.-20.05.2015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5 259 555,84 </w:t>
            </w:r>
            <w:r>
              <w:rPr>
                <w:sz w:val="20"/>
                <w:szCs w:val="20"/>
              </w:rPr>
              <w:t>лв.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1 998,00 лв.</w:t>
            </w:r>
          </w:p>
        </w:tc>
      </w:tr>
      <w:tr>
        <w:trPr>
          <w:trHeight w:val="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"Изграждане на съвременна градска среда, културна, образователна и социална инфраструктура в гр. </w:t>
            </w:r>
            <w:r>
              <w:rPr>
                <w:sz w:val="20"/>
                <w:szCs w:val="20"/>
              </w:rPr>
              <w:t>Разград - гаранция за интегрирано градско развитие"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5-02/20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3 г.-31.03.2015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40,00 лв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703,00 л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Абритус – мистика и реалност”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3.1-03/20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, НАЦИОНАЛЕН БЮДЖ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ФИНАНСИРАНЕ ОТ ОБЩИНА РАЗГРА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11 г.-31.03.2015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6 219 051,28 </w:t>
            </w:r>
            <w:r>
              <w:rPr>
                <w:sz w:val="20"/>
                <w:szCs w:val="20"/>
              </w:rPr>
              <w:t>лв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00,00 л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2. ОП”ТЕХНИЧЕСКА ПОМОЩ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74"/>
        <w:gridCol w:w="2538"/>
        <w:gridCol w:w="2435"/>
        <w:gridCol w:w="1818"/>
      </w:tblGrid>
      <w:tr>
        <w:trPr>
          <w:trHeight w:val="7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3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1361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№ НА ДОГОВ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5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Изграждане и функциониране на областен информационен център в гр. Разград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G161PO002-3.3.02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1 г.-12.06.2015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9 673,94 лв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 л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П”РАЗВИТИЕ НА ЧОВЕШКИТЕ РЕСУРСИ”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520"/>
        <w:gridCol w:w="252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5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"И аз имам семейство"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05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-5.2.11 „Приеми ме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11 г.-31.05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 л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 л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крепа за достоен живот -Алтернатив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05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-5.2.</w:t>
            </w:r>
            <w:r>
              <w:rPr>
                <w:sz w:val="20"/>
                <w:szCs w:val="20"/>
                <w:lang w:val="en-US"/>
              </w:rPr>
              <w:t xml:space="preserve">09 </w:t>
            </w:r>
            <w:r>
              <w:rPr>
                <w:sz w:val="20"/>
                <w:szCs w:val="20"/>
              </w:rPr>
              <w:t>„Алтернатив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0 г.-31.01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 382,00 л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21,00 л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Да не изоставяме нито едно дет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G051PO001-5</w:t>
            </w:r>
            <w:r>
              <w:rPr>
                <w:sz w:val="20"/>
                <w:szCs w:val="20"/>
              </w:rPr>
              <w:t>.2.12-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4 г.-31.12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354,00 л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202,00 л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П”ОКОЛНА СРЕД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524"/>
        <w:gridCol w:w="2520"/>
        <w:gridCol w:w="2520"/>
        <w:gridCol w:w="2520"/>
        <w:gridCol w:w="180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5 г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Доизграждане, реконструкция на съществуващата канализационна и водопроводна мрежи и ПСОВ гр. Разград</w:t>
            </w:r>
            <w:r>
              <w:rPr>
                <w:i/>
                <w:sz w:val="20"/>
                <w:szCs w:val="20"/>
              </w:rPr>
              <w:t>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5/10/1.11/03/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1 г.-15 месе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31 308,05 л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771,00 л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7:00Z</dcterms:created>
  <dc:creator>user</dc:creator>
  <dc:description/>
  <cp:keywords/>
  <dc:language>en-US</dc:language>
  <cp:lastModifiedBy>Даниела Николова</cp:lastModifiedBy>
  <cp:lastPrinted>2015-01-20T11:45:00Z</cp:lastPrinted>
  <dcterms:modified xsi:type="dcterms:W3CDTF">2015-01-26T07:45:00Z</dcterms:modified>
  <cp:revision>21</cp:revision>
  <dc:subject/>
  <dc:title>                                                                                                       Приложение №12</dc:title>
</cp:coreProperties>
</file>