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ложение № 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кативен годишен разчет за сметките за средства от ЕС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П „РЕГИОНАЛНО РАЗВИТИЕ”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421"/>
        <w:gridCol w:w="2452"/>
        <w:gridCol w:w="2556"/>
        <w:gridCol w:w="2397"/>
        <w:gridCol w:w="181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А ДОГОВОР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ТОЧ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АН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ЪЛЖИТЕЛНО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 ПРОЕКТА,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и собствен принос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ВОЯВАН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СРЕД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 2014 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Изготвяне на интегриран план за градско възстановяване и развитие на град Разград за осигуряване на устойчива, обновена и качествена градска среда”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161PO001/1.4-07/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Р и НАЦИОНАЛЕН БЮДЖ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11 г.-23.02.2014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890,00 лв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746,00 л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"Създаване на зелена и достъпна градска среда в централна градска част на град Разград"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</w:t>
            </w:r>
            <w:r>
              <w:rPr>
                <w:sz w:val="20"/>
                <w:szCs w:val="20"/>
                <w:lang w:val="ru-RU"/>
              </w:rPr>
              <w:t>161</w:t>
            </w: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  <w:lang w:val="ru-RU"/>
              </w:rPr>
              <w:t>001/1.4-09/20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Р , НАЦИОНАЛЕН БЮДЖЕТ, СЪФИНАНСИРАНЕ ОТ ОБЩИНА РАЗГРА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3 г.-20.05.2015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4 899 555,84 </w:t>
            </w:r>
            <w:r>
              <w:rPr>
                <w:sz w:val="20"/>
                <w:szCs w:val="20"/>
              </w:rPr>
              <w:t>лв.</w:t>
            </w: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 000,00 л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Повишаване енергийната ефективност на образователната инфраструктура в община Разград, съпътстваща устойчиво развитие”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</w:t>
            </w: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lang w:val="ru-RU"/>
              </w:rPr>
              <w:t>161</w:t>
            </w: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  <w:lang w:val="ru-RU"/>
              </w:rPr>
              <w:t>001/1.1-09/20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Р , НАЦИОНАЛЕН БЮДЖЕТ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ФИНАНСИРАНЕ ОТ ОБЩИНА РАЗГРА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2 г.-28.03.2014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8 198,78 лв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 л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"Изграждане на подходяща и ефективна социална инфраструктура за деца и младежи с увреждания в град Разград"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</w:t>
            </w: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lang w:val="ru-RU"/>
              </w:rPr>
              <w:t>161</w:t>
            </w: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  <w:lang w:val="ru-RU"/>
              </w:rPr>
              <w:t>001/1.1-12/201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Р и НАЦИОНАЛЕН БЮДЖ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2 г.-16.02.2014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497,20 лв.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300,00 лв.</w:t>
            </w:r>
          </w:p>
        </w:tc>
      </w:tr>
      <w:tr>
        <w:trPr>
          <w:trHeight w:val="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"Изграждане на съвременна градска среда, културна, образователна и социална инфраструктура в гр. </w:t>
            </w:r>
            <w:r>
              <w:rPr>
                <w:sz w:val="20"/>
                <w:szCs w:val="20"/>
              </w:rPr>
              <w:t>Разград - гаранция за интегрирано градско развитие"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G</w:t>
            </w:r>
            <w:r>
              <w:rPr>
                <w:sz w:val="20"/>
                <w:szCs w:val="20"/>
                <w:lang w:val="ru-RU"/>
              </w:rPr>
              <w:t>161</w:t>
            </w: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  <w:lang w:val="ru-RU"/>
              </w:rPr>
              <w:t>001/5-02/201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Р и НАЦИОНАЛЕН БЮДЖ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13 г.-31.01.2015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 040,00 лв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000,00 л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Абритус – мистика и реалност”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</w:t>
            </w:r>
            <w:r>
              <w:rPr>
                <w:sz w:val="20"/>
                <w:szCs w:val="20"/>
                <w:lang w:val="ru-RU"/>
              </w:rPr>
              <w:t>161</w:t>
            </w: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  <w:lang w:val="ru-RU"/>
              </w:rPr>
              <w:t>001/3.1-03/201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Р, НАЦИОНАЛЕН БЮДЖЕТ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ФИНАНСИРАНЕ ОТ ОБЩИНА РАЗГРА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.2011 г.-30.10.2014  г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6 219 051,28 </w:t>
            </w:r>
            <w:r>
              <w:rPr>
                <w:sz w:val="20"/>
                <w:szCs w:val="20"/>
              </w:rPr>
              <w:t>лв.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0 507,00 л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П”ТЕХНИЧЕСКА ПОМОЩ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2574"/>
        <w:gridCol w:w="2538"/>
        <w:gridCol w:w="2435"/>
        <w:gridCol w:w="1818"/>
      </w:tblGrid>
      <w:tr>
        <w:trPr>
          <w:trHeight w:val="7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3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center" w:pos="1361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№ НА ДОГОВ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ТОЧ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НАНСИРАН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ДЪЛЖИТЕЛНОСТ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 ПРОЕКТА,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и собствен принос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ВОЯВАН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СРЕД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 2014 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Изграждане и функциониране на областен информационен център в гр. Разград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G161PO002-3.3.02 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ФРР и НАЦИОНАЛЕН БЮДЖЕ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2011 г.-12.07.2014 г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503,94 лв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200,00 л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ОП”РАЗВИТИЕ НА ЧОВЕШКИТЕ РЕСУРСИ”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2520"/>
        <w:gridCol w:w="2520"/>
        <w:gridCol w:w="2520"/>
        <w:gridCol w:w="174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А ДОГО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ТОЧ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ИНАНСИР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ДЪЛЖИТЕЛНОСТ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 ПРОЕКТА,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и собствен прино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ВОЯВАН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СРЕД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 2014 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"И аз имам семейство"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BG</w:t>
            </w:r>
            <w:r>
              <w:rPr>
                <w:sz w:val="20"/>
                <w:szCs w:val="20"/>
                <w:lang w:val="ru-RU"/>
              </w:rPr>
              <w:t>051</w:t>
            </w: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  <w:lang w:val="ru-RU"/>
              </w:rPr>
              <w:t>001-5.2.11 „Приеми ме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.2011г.-31.05.2014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500,00 л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70,00 л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Подкрепа за достоен живот-Алтернатив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G</w:t>
            </w:r>
            <w:r>
              <w:rPr>
                <w:sz w:val="20"/>
                <w:szCs w:val="20"/>
                <w:lang w:val="ru-RU"/>
              </w:rPr>
              <w:t>051</w:t>
            </w: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  <w:lang w:val="ru-RU"/>
              </w:rPr>
              <w:t>001-5.2.</w:t>
            </w:r>
            <w:r>
              <w:rPr>
                <w:sz w:val="20"/>
                <w:szCs w:val="20"/>
                <w:lang w:val="en-US"/>
              </w:rPr>
              <w:t xml:space="preserve">09 </w:t>
            </w:r>
            <w:r>
              <w:rPr>
                <w:sz w:val="20"/>
                <w:szCs w:val="20"/>
              </w:rPr>
              <w:t>„Алтернативи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10 г.-31.10.2014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52 726,00 лв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000,00 л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П”ОКОЛНА СРЕДА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2524"/>
        <w:gridCol w:w="2520"/>
        <w:gridCol w:w="2520"/>
        <w:gridCol w:w="2520"/>
        <w:gridCol w:w="1800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7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087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  <w:t>НАИМЕНОВА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А ДОГО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ТОЧ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ИР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ДЪЛЖИТЕЛНОС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 ПРОЕКТА,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и собствен прин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ВОЯВАН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СРЕД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 2014 г.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Доизграждане, реконструкция на съществуващата канализационна и водопроводна мрежи и ПСОВ гр. Разград</w:t>
            </w:r>
            <w:r>
              <w:rPr>
                <w:i/>
                <w:sz w:val="20"/>
                <w:szCs w:val="20"/>
              </w:rPr>
              <w:t>”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G</w:t>
            </w:r>
            <w:r>
              <w:rPr>
                <w:sz w:val="20"/>
                <w:szCs w:val="20"/>
                <w:lang w:val="ru-RU"/>
              </w:rPr>
              <w:t>161</w:t>
            </w:r>
            <w:r>
              <w:rPr>
                <w:sz w:val="20"/>
                <w:szCs w:val="20"/>
              </w:rPr>
              <w:t>PO</w:t>
            </w:r>
            <w:r>
              <w:rPr>
                <w:sz w:val="20"/>
                <w:szCs w:val="20"/>
                <w:lang w:val="ru-RU"/>
              </w:rPr>
              <w:t>005/10/1.11/03/1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ФРР и НАЦИОНАЛЕН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11 г.-15 месе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31 308,05 л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771,00 л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ПА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20"/>
        <w:gridCol w:w="2520"/>
        <w:gridCol w:w="2520"/>
        <w:gridCol w:w="2520"/>
        <w:gridCol w:w="18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НА ДОГО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ТОЧ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 ФИНАНСИРА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ДЪЛЖИТЕЛНОСТ 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 ПРОЕКТА,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и собствен прин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ВОЯВАН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СРЕДСТ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 2014 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"Повишаване на капацитета на служителите на Община Разград за по-качествено предоставяне на услуги на гражданите и бизнес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2-22-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5.2013 г.-20.05.2014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 985,71 лв.                                                                                                                                                                                                                                    .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150,00 лв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47:00Z</dcterms:created>
  <dc:creator>user</dc:creator>
  <dc:description/>
  <cp:keywords/>
  <dc:language>en-US</dc:language>
  <cp:lastModifiedBy>budjet</cp:lastModifiedBy>
  <dcterms:modified xsi:type="dcterms:W3CDTF">2014-02-06T09:56:00Z</dcterms:modified>
  <cp:revision>18</cp:revision>
  <dc:subject/>
  <dc:title>                                                                                                       Приложение №12</dc:title>
</cp:coreProperties>
</file>