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Приложение №</w:t>
      </w:r>
      <w:r>
        <w:rPr>
          <w:b w:val="false"/>
          <w:sz w:val="20"/>
          <w:szCs w:val="20"/>
          <w:lang w:val="en-US"/>
        </w:rPr>
        <w:t xml:space="preserve"> 15</w:t>
      </w:r>
    </w:p>
    <w:p>
      <w:pPr>
        <w:pStyle w:val="Heading"/>
        <w:jc w:val="both"/>
        <w:rPr>
          <w:b w:val="false"/>
          <w:b w:val="false"/>
          <w:i/>
          <w:i/>
          <w:sz w:val="22"/>
          <w:szCs w:val="22"/>
          <w:lang w:val="ru-RU"/>
        </w:rPr>
      </w:pPr>
      <w:r>
        <w:rPr>
          <w:b w:val="false"/>
          <w:i/>
          <w:sz w:val="22"/>
          <w:szCs w:val="22"/>
          <w:lang w:val="ru-RU"/>
        </w:rPr>
      </w:r>
    </w:p>
    <w:p>
      <w:pPr>
        <w:pStyle w:val="Heading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ТОКОЛ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  <w:lang w:val="bg-BG"/>
        </w:rPr>
        <w:t>за процедурите по обсъждане проекта за бюджет 2</w:t>
      </w:r>
      <w:r>
        <w:rPr>
          <w:b/>
          <w:i/>
          <w:sz w:val="22"/>
          <w:szCs w:val="22"/>
          <w:lang w:val="ru-RU"/>
        </w:rPr>
        <w:t>014</w:t>
      </w:r>
      <w:r>
        <w:rPr>
          <w:b/>
          <w:i/>
          <w:sz w:val="22"/>
          <w:szCs w:val="22"/>
          <w:lang w:val="bg-BG"/>
        </w:rPr>
        <w:t xml:space="preserve"> г.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TextBody"/>
        <w:rPr/>
      </w:pPr>
      <w:r>
        <w:rPr>
          <w:sz w:val="22"/>
          <w:szCs w:val="22"/>
        </w:rPr>
        <w:t>В съответствие с изискванията на Закона за публичните финанси информацията за проекта за бюджет за 20</w:t>
      </w:r>
      <w:r>
        <w:rPr>
          <w:sz w:val="22"/>
          <w:szCs w:val="22"/>
          <w:lang w:val="ru-RU"/>
        </w:rPr>
        <w:t>14</w:t>
      </w:r>
      <w:r>
        <w:rPr>
          <w:sz w:val="22"/>
          <w:szCs w:val="22"/>
        </w:rPr>
        <w:t xml:space="preserve"> г. беше  предоставена за обсъждане  при следната последователност:</w:t>
      </w:r>
    </w:p>
    <w:p>
      <w:pPr>
        <w:pStyle w:val="TextBody"/>
        <w:rPr/>
      </w:pPr>
      <w:r>
        <w:rPr>
          <w:b/>
          <w:sz w:val="22"/>
          <w:szCs w:val="22"/>
          <w:u w:val="single"/>
        </w:rPr>
        <w:t>На 20.11.2013 г.</w:t>
      </w:r>
      <w:r>
        <w:rPr>
          <w:sz w:val="22"/>
          <w:szCs w:val="22"/>
        </w:rPr>
        <w:t xml:space="preserve">  беше публикувана покана за публично обсъждане на проекта в местната преса и на </w:t>
      </w:r>
      <w:r>
        <w:rPr>
          <w:sz w:val="22"/>
          <w:szCs w:val="22"/>
          <w:lang w:val="en-US"/>
        </w:rPr>
        <w:t>WEB</w:t>
      </w:r>
      <w:r>
        <w:rPr>
          <w:sz w:val="22"/>
          <w:szCs w:val="22"/>
        </w:rPr>
        <w:t xml:space="preserve"> страницата на общината. Информацията за проектобюджета за 2013 г. беше публикувана на </w:t>
      </w:r>
      <w:r>
        <w:rPr>
          <w:sz w:val="22"/>
          <w:szCs w:val="22"/>
          <w:lang w:val="en-US"/>
        </w:rPr>
        <w:t>WEB</w:t>
      </w:r>
      <w:r>
        <w:rPr>
          <w:sz w:val="22"/>
          <w:szCs w:val="22"/>
        </w:rPr>
        <w:t xml:space="preserve"> страницата на общината на 28.11.2013 г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u w:val="single"/>
          <w:lang w:val="bg-BG"/>
        </w:rPr>
        <w:t>На 29.11.2013 г.</w:t>
      </w:r>
      <w:r>
        <w:rPr>
          <w:sz w:val="22"/>
          <w:szCs w:val="22"/>
          <w:lang w:val="bg-BG"/>
        </w:rPr>
        <w:t xml:space="preserve"> от 16,30</w:t>
      </w:r>
      <w:r>
        <w:rPr>
          <w:sz w:val="22"/>
          <w:szCs w:val="22"/>
          <w:vertAlign w:val="superscript"/>
          <w:lang w:val="bg-BG"/>
        </w:rPr>
        <w:t xml:space="preserve"> </w:t>
      </w:r>
      <w:r>
        <w:rPr>
          <w:sz w:val="22"/>
          <w:szCs w:val="22"/>
          <w:lang w:val="bg-BG"/>
        </w:rPr>
        <w:t>часа  в кафе”Зайо Байо” се състоя публично обсъждане на проекта за бюджет за 2014 г. с местната общност. В срещата взеха участие около 50 души – граждани, общински съветници, служители от общ.администрация, представители на организации. Зам.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bg-BG"/>
        </w:rPr>
        <w:t>кметът на общината, инж.Л.Цонев, очерта параметрите по плана за 2014 г., представи възможностите за балансиране между потребностите и общинските ресурси и покани гражданите за  активност при обсъждането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и дискусията се поставиха следните въпроси: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Г-н П.Стоянов – председател на ПК по бюджет и финанси, постави два въпроса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ще се ремонтират ли междублокови пространства със средства от заема, който общината смята да поеме през 2014 г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вид заложените средства за дейност”Чистота” разреденото сметосъбиране ще се прилага ли освен за селата и за град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Г-н К.Симеонов – постави проблема за ремонтиране на ул.”Беласица”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-жа Р.Ковачева – интересува се в инвестиционната програма на общината заложено ли е закупуването на асансьор за ДКЦ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Г-н Н.Георгиев – представител на организацията на младите инвалиди, интересува се от възможностите чрез  проект общината да създаде предприятие за инвалиди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нж.Л.Цонев – Зам.-кмет на Община Разград</w:t>
      </w:r>
      <w:r>
        <w:rPr>
          <w:sz w:val="22"/>
          <w:szCs w:val="22"/>
          <w:lang w:val="bg-BG"/>
        </w:rPr>
        <w:t>, отговори положително на повечето от поставените въпроси, като уточни, че за бъдещо създаване на предприятие за инвалиди ще се чака отварянето на ОП.</w:t>
      </w:r>
    </w:p>
    <w:p>
      <w:pPr>
        <w:pStyle w:val="TextBody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На 0</w:t>
      </w:r>
      <w:r>
        <w:rPr>
          <w:b/>
          <w:bCs/>
          <w:sz w:val="22"/>
          <w:szCs w:val="22"/>
          <w:u w:val="single"/>
          <w:lang w:val="ru-RU"/>
        </w:rPr>
        <w:t>9.01.2014 г. и 10</w:t>
      </w:r>
      <w:r>
        <w:rPr>
          <w:b/>
          <w:bCs/>
          <w:sz w:val="22"/>
          <w:szCs w:val="22"/>
          <w:u w:val="single"/>
        </w:rPr>
        <w:t>.</w:t>
      </w:r>
      <w:r>
        <w:rPr>
          <w:b/>
          <w:bCs/>
          <w:sz w:val="22"/>
          <w:szCs w:val="22"/>
          <w:u w:val="single"/>
          <w:lang w:val="ru-RU"/>
        </w:rPr>
        <w:t>01</w:t>
      </w:r>
      <w:r>
        <w:rPr>
          <w:b/>
          <w:bCs/>
          <w:sz w:val="22"/>
          <w:szCs w:val="22"/>
          <w:u w:val="single"/>
        </w:rPr>
        <w:t>.2014 г</w:t>
      </w:r>
      <w:r>
        <w:rPr>
          <w:bCs/>
          <w:sz w:val="22"/>
          <w:szCs w:val="22"/>
        </w:rPr>
        <w:t>. по график се проведоха работни срещи с ръководителите и финансистите на второстепенните разпоредители с бюджет, на които се обсъдиха  проектите им за бюджет 2014 г. и възможностите на общината за осигуряване на средства. Уточниха се параметрите на бюджетите им, възможностите за осигуряване на капиталови разходи на звената, както и собствените им приходи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Разпределението на кредита по функция „Образование” се извършва от две комисии /за  дейност „ЦДГ” и за дейност „ОУ”/, определени със заповед на кмета на общината.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На 10.01.2014 г. </w:t>
      </w:r>
      <w:r>
        <w:rPr>
          <w:sz w:val="22"/>
          <w:szCs w:val="22"/>
        </w:rPr>
        <w:t>се проведе среща с кметовете на населените места, обсъдиха се проектите за финансиране на кметствата. Бяха направени предложения от кметовете да се облага с такса „смет” всеки имот, независимо колко време през годината ще се ползва, а освобождаването от таксата да става само след  подпис от кмета на населеното място.</w:t>
      </w:r>
    </w:p>
    <w:p>
      <w:pPr>
        <w:pStyle w:val="TextBody"/>
        <w:rPr>
          <w:sz w:val="22"/>
          <w:szCs w:val="22"/>
          <w:lang w:val="en-US"/>
        </w:rPr>
      </w:pPr>
      <w:r>
        <w:rPr>
          <w:b/>
          <w:sz w:val="22"/>
          <w:szCs w:val="22"/>
          <w:u w:val="single"/>
        </w:rPr>
        <w:t xml:space="preserve">На 13.01.2014 г. </w:t>
      </w:r>
      <w:r>
        <w:rPr>
          <w:sz w:val="22"/>
          <w:szCs w:val="22"/>
        </w:rPr>
        <w:t>се проведоха срещи директорите на дирекции за уточняване на разходите по собствения бюджет на общината.</w:t>
      </w:r>
    </w:p>
    <w:p>
      <w:pPr>
        <w:pStyle w:val="TextBody"/>
        <w:rPr>
          <w:sz w:val="22"/>
          <w:szCs w:val="22"/>
          <w:lang w:val="ru-RU"/>
        </w:rPr>
      </w:pPr>
      <w:r>
        <w:rPr>
          <w:b/>
          <w:iCs/>
          <w:sz w:val="22"/>
          <w:szCs w:val="22"/>
          <w:u w:val="single"/>
          <w:lang w:val="ru-RU"/>
        </w:rPr>
        <w:t>На 03.02.2014 г. и 04.02.2014 г</w:t>
      </w:r>
      <w:r>
        <w:rPr>
          <w:iCs/>
          <w:sz w:val="22"/>
          <w:szCs w:val="22"/>
          <w:u w:val="single"/>
          <w:lang w:val="ru-RU"/>
        </w:rPr>
        <w:t>.</w:t>
      </w:r>
      <w:r>
        <w:rPr>
          <w:iCs/>
          <w:sz w:val="22"/>
          <w:szCs w:val="22"/>
          <w:lang w:val="ru-RU"/>
        </w:rPr>
        <w:t xml:space="preserve"> </w:t>
      </w:r>
      <w:r>
        <w:rPr>
          <w:rStyle w:val="111"/>
          <w:b w:val="false"/>
          <w:sz w:val="22"/>
          <w:szCs w:val="22"/>
        </w:rPr>
        <w:t>материалите по проекта за бюджет бяха обсъдени в постоянните комисии към Общинския съвет по предварително утвърден график.</w:t>
      </w:r>
    </w:p>
    <w:p>
      <w:pPr>
        <w:pStyle w:val="Normal"/>
        <w:jc w:val="both"/>
        <w:rPr>
          <w:bCs/>
          <w:sz w:val="22"/>
          <w:highlight w:val="yellow"/>
          <w:lang w:val="bg-BG"/>
        </w:rPr>
      </w:pPr>
      <w:r>
        <w:rPr>
          <w:rStyle w:val="111"/>
          <w:b w:val="false"/>
          <w:sz w:val="22"/>
          <w:szCs w:val="22"/>
        </w:rPr>
        <w:t xml:space="preserve">На заседанията на ПК бяха поставени различни въпроси, на които общинското ръководство отговори.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/>
          <w:bCs/>
          <w:sz w:val="22"/>
          <w:szCs w:val="22"/>
          <w:u w:val="single"/>
          <w:lang w:val="ru-RU"/>
        </w:rPr>
        <w:t>На 05.02.2014 г.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т 16,30</w:t>
      </w:r>
      <w:r>
        <w:rPr>
          <w:sz w:val="22"/>
          <w:szCs w:val="22"/>
          <w:vertAlign w:val="superscript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часа </w:t>
      </w:r>
      <w:r>
        <w:rPr>
          <w:sz w:val="22"/>
          <w:szCs w:val="22"/>
          <w:lang w:val="bg-BG"/>
        </w:rPr>
        <w:t>се проведе заключителното</w:t>
      </w:r>
      <w:r>
        <w:rPr>
          <w:sz w:val="22"/>
          <w:szCs w:val="22"/>
          <w:lang w:val="ru-RU"/>
        </w:rPr>
        <w:t xml:space="preserve"> заседание на ПК по бюджет и финанси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На заседанието се приеха следните промени в приходната и разходната част на проекта за бюджет в резултат на всички проведени срещ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sz w:val="22"/>
          <w:szCs w:val="22"/>
          <w:lang w:val="ru-RU"/>
        </w:rPr>
        <w:t>В приложение № 1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900" w:leader="none"/>
        </w:tabs>
        <w:ind w:left="1440" w:hanging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величение на данък върху недвижимите имоти  с 50 000 лв.;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  <w:tab w:val="left" w:pos="900" w:leader="none"/>
        </w:tabs>
        <w:ind w:left="1440" w:hanging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величение на данък върху превозните средства с 13 000 л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90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приложение № 2.1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</w:tabs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т.1.1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/>
      </w:pP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  <w:lang w:val="ru-RU"/>
        </w:rPr>
        <w:t>- в дофинансиране – увеличение с 45 000 лв., в т.ч. на §01-00 - с 42 000 лв. и на §05-00 – с 3 000 лв.;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  <w:lang w:val="ru-RU"/>
        </w:rPr>
        <w:t>- в общински дейности – намаление с 12 000 лв., в т.ч. на §§10-15 - с 10 000 лв. и на §§10-20 – с 2 000 л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</w:tabs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т.1.2 - увеличение със 17 000 лв., в т.ч. на §01-00 - с 14 560 лв. и на §05-00 – с 2 440 л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  <w:lang w:val="ru-RU"/>
        </w:rPr>
        <w:t>В приложение № 2.3 се правят следните корекц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900" w:hanging="1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.3.10 – увеличение с 13 000 лв., в т.ч. на §01-00 - с 10 700 лв. и на §05-00 – с 2 300 лв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900" w:hanging="1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края на разработката за функцията се добавя нов текст «****Средствата по стандарт за Общообразователни училища, подготвителни групи в училище и ЦДГ в разработката са посочени само в §10-00. След утвърждаване на формулите ще се преразпределят по съответните параграфи съгласно предложенията на директорите на звената.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  <w:lang w:val="ru-RU"/>
        </w:rPr>
        <w:t>В приложение № 2.5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900" w:leader="none"/>
        </w:tabs>
        <w:ind w:left="1440" w:hanging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т.5.5 - увеличение на капиталовите разходи с 5 000 лв.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900" w:leader="none"/>
        </w:tabs>
        <w:ind w:left="1440" w:hanging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т.5.6 – намаление на §10-00 с 5 000 л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приложение № 2.6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900" w:leader="none"/>
        </w:tabs>
        <w:ind w:left="1440" w:hanging="720"/>
        <w:jc w:val="both"/>
        <w:rPr/>
      </w:pPr>
      <w:r>
        <w:rPr>
          <w:sz w:val="22"/>
          <w:szCs w:val="22"/>
          <w:lang w:val="ru-RU"/>
        </w:rPr>
        <w:t>в т.6.1 – намаление на §§10-16 с 5 500 лв.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900" w:leader="none"/>
        </w:tabs>
        <w:ind w:left="1440" w:hanging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т.6.6 – увеличение на §10-00 с 5 500 л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72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 направените корекции се изменят план-сметките на ОП «Ученическо столово хранене и почивно дело» /приложение 4.1/ и на ОП «Паркстрой» /приложение 4.3/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приложение № 2.7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</w:tabs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т.7.9 се извършва вътрешна коррекция – увеличава се §01-00 с 19 060 лв. и се намаяват § 02-00 – с 16 910 лв., §05-00 – с 450 лв. и § 10-00 – с 1 700 л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72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кретизира се 5% резерв, както следв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900" w:leader="none"/>
        </w:tabs>
        <w:ind w:left="900" w:hanging="1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приложение 2.6 се добавя текста «*Планираният резерв включва 5% от средствата от изравнителна субсидия - 77 430 лв. и 5% от целевата субсидия за капиталови разходи /без тази за основен ремонт и изграждане на общински пътища/ - 17 960 лв.»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900" w:leader="none"/>
        </w:tabs>
        <w:ind w:left="900" w:hanging="1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приложение 2.8 се добавя текста «*Планираният резерв включва 5% от средствата от зимно поддържане и снегопочистване - 7 070 лв. и 5% от целевата субсидия за изграждане и основен ремонт на общински пътища - 14 385 лв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72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приложение 2.7.1, т.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  <w:lang w:val="bg-BG"/>
        </w:rPr>
        <w:t>ІІІ, т.3 се конкретизира с т.3.1, 3.2 и 3.3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72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приложение 5, §52-00, ф-я 05, стопански инвентар, се добавя професионален миксер за ДСП за 5 000 л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  <w:tab w:val="left" w:pos="900" w:leader="none"/>
        </w:tabs>
        <w:ind w:left="720" w:hanging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приложение 9 се извършват следните промен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900" w:hanging="1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главната част придобива редакцията «Справка за числеността на персонала, месечния размер на средствата за възнаграждения на работещи в бюджетните звена и заплатите на кметове през 2014 г.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900" w:hanging="1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.2 добива следната редакция:</w:t>
      </w:r>
    </w:p>
    <w:p>
      <w:pPr>
        <w:pStyle w:val="Normal"/>
        <w:tabs>
          <w:tab w:val="clear" w:pos="708"/>
          <w:tab w:val="left" w:pos="360" w:leader="none"/>
        </w:tabs>
        <w:ind w:left="90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2.Определя звеното"МКБППМН", обслужвано от общинска администрация,  на пряко подчинение на Зам.-кмет"ХД".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900" w:hanging="180"/>
        <w:jc w:val="both"/>
        <w:rPr/>
      </w:pPr>
      <w:r>
        <w:rPr>
          <w:sz w:val="22"/>
          <w:szCs w:val="22"/>
          <w:lang w:val="ru-RU"/>
        </w:rPr>
        <w:t>т.3 се изменя, както следва:</w:t>
      </w:r>
    </w:p>
    <w:p>
      <w:pPr>
        <w:pStyle w:val="Normal"/>
        <w:tabs>
          <w:tab w:val="clear" w:pos="708"/>
          <w:tab w:val="left" w:pos="360" w:leader="none"/>
        </w:tabs>
        <w:ind w:left="90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3.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Определя звеното "ОбС по НВ и ПИЦ", обслужвано от общинската администрация, на пряко подчинение на Зам.-кмет"ХД".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ind w:left="900" w:hanging="1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бавя се т.4 със следното съдържание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90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4.На основание чл.2, т.4 от ПМС № 67 за заплатите в бюджетните организации и дейности, в сила от 2014 г., се променят определените с Решение № 4 по Протокол № 2/29.11.2011 г. на Общински съвет Разград основни месечни заплати, както следва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</w:t>
      </w:r>
      <w:r>
        <w:rPr>
          <w:sz w:val="22"/>
          <w:szCs w:val="22"/>
          <w:lang w:val="ru-RU"/>
        </w:rPr>
        <w:t>4.1.Кмет на Община Разград в размер на 2 600 лв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1620" w:hanging="1620"/>
        <w:jc w:val="both"/>
        <w:rPr/>
      </w:pPr>
      <w:r>
        <w:rPr>
          <w:sz w:val="22"/>
          <w:szCs w:val="22"/>
          <w:lang w:val="ru-RU"/>
        </w:rPr>
        <w:t xml:space="preserve">                      </w:t>
      </w:r>
      <w:r>
        <w:rPr>
          <w:sz w:val="22"/>
          <w:szCs w:val="22"/>
          <w:lang w:val="ru-RU"/>
        </w:rPr>
        <w:t>4.2.Кметове на кметства Дянково, Раковски, Ясеновец и Стражец - увеличение с по 50 лв. На всеки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sz w:val="22"/>
          <w:szCs w:val="22"/>
          <w:lang w:val="ru-RU"/>
        </w:rPr>
        <w:t xml:space="preserve">                      </w:t>
      </w:r>
      <w:r>
        <w:rPr>
          <w:sz w:val="22"/>
          <w:szCs w:val="22"/>
          <w:lang w:val="ru-RU"/>
        </w:rPr>
        <w:t>4.3.Кметове на останалите кметства - увеличение с 30 лв. на всеки.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бавя се приложение 14 - План-график за обслужване на просрочените задължения за 2014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14 – Протокол за процедурите по обсъждане на проекта за бюджет 2014 г. става приложение 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sz w:val="22"/>
          <w:szCs w:val="22"/>
          <w:lang w:val="ru-RU"/>
        </w:rPr>
        <w:t>В докладната записка се правят следните корек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стр.8, Решения, </w:t>
      </w:r>
      <w:r>
        <w:rPr>
          <w:sz w:val="22"/>
          <w:szCs w:val="22"/>
          <w:lang w:val="bg-BG"/>
        </w:rPr>
        <w:t xml:space="preserve">в </w:t>
      </w:r>
      <w:r>
        <w:rPr>
          <w:sz w:val="22"/>
          <w:szCs w:val="22"/>
          <w:lang w:val="ru-RU"/>
        </w:rPr>
        <w:t>абзац 2 текста «и ал.5» се залича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 стр.9, т.3 придобива следната редакция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  <w:lang w:val="ru-RU"/>
        </w:rPr>
        <w:t xml:space="preserve">«т.3.Определя числеността на персонала, месечния размер на средствата за възнаграждения на работещи в бюджетните звена и заплатите на кметове през 2014 г. съгласно  </w:t>
      </w:r>
      <w:r>
        <w:rPr>
          <w:i/>
          <w:sz w:val="22"/>
          <w:szCs w:val="22"/>
          <w:lang w:val="ru-RU"/>
        </w:rPr>
        <w:t>Приложение № 9</w:t>
      </w:r>
      <w:r>
        <w:rPr>
          <w:sz w:val="22"/>
          <w:szCs w:val="22"/>
          <w:lang w:val="ru-RU"/>
        </w:rPr>
        <w:t>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 стр.10, в т.8 се добавя текста «Приема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План-график за обслужването им съгласно </w:t>
      </w:r>
      <w:r>
        <w:rPr>
          <w:i/>
          <w:sz w:val="22"/>
          <w:szCs w:val="22"/>
          <w:lang w:val="ru-RU"/>
        </w:rPr>
        <w:t>Приложение №14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ind w:left="72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 стр.12, след т.17 се добавя нов абзац «Настоящото решение да бъде изпратено на Кмета на Община Разград и на Областния управител на Област Разград  в 7-дневен срок от приемането му.»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18"/>
          <w:szCs w:val="18"/>
          <w:highlight w:val="cyan"/>
          <w:lang w:val="en-US"/>
        </w:rPr>
      </w:pPr>
      <w:r>
        <w:rPr>
          <w:sz w:val="18"/>
          <w:szCs w:val="18"/>
          <w:highlight w:val="cyan"/>
          <w:lang w:val="en-US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омените в разработката са отразени в окончателния материал и в проекта за решение.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06.02.2014 г.</w:t>
      </w:r>
    </w:p>
    <w:sectPr>
      <w:type w:val="nextPage"/>
      <w:pgSz w:w="11906" w:h="16838"/>
      <w:pgMar w:left="1134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basedOn w:val="Style14"/>
    <w:qFormat/>
    <w:rPr>
      <w:b/>
      <w:bCs/>
      <w:sz w:val="32"/>
      <w:szCs w:val="24"/>
      <w:lang w:val="bg-BG" w:bidi="ar-SA"/>
    </w:rPr>
  </w:style>
  <w:style w:type="character" w:styleId="11">
    <w:name w:val="Основен текст+11 Знак"/>
    <w:basedOn w:val="Style15"/>
    <w:qFormat/>
    <w:rPr>
      <w:iCs/>
      <w:sz w:val="22"/>
    </w:rPr>
  </w:style>
  <w:style w:type="character" w:styleId="111">
    <w:name w:val="Основен текст +11 Знак"/>
    <w:basedOn w:val="Style1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12">
    <w:name w:val="Основен текст+11"/>
    <w:basedOn w:val="Heading"/>
    <w:qFormat/>
    <w:pPr>
      <w:jc w:val="both"/>
    </w:pPr>
    <w:rPr>
      <w:b w:val="false"/>
      <w:iCs/>
      <w:sz w:val="22"/>
    </w:rPr>
  </w:style>
  <w:style w:type="paragraph" w:styleId="113">
    <w:name w:val="Основен текст +11"/>
    <w:basedOn w:val="Heading"/>
    <w:qFormat/>
    <w:pPr>
      <w:jc w:val="both"/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3:43:00Z</dcterms:created>
  <dc:creator>user</dc:creator>
  <dc:description/>
  <cp:keywords/>
  <dc:language>en-US</dc:language>
  <cp:lastModifiedBy>budjet</cp:lastModifiedBy>
  <cp:lastPrinted>2014-01-27T08:26:00Z</cp:lastPrinted>
  <dcterms:modified xsi:type="dcterms:W3CDTF">2014-02-06T10:53:00Z</dcterms:modified>
  <cp:revision>41</cp:revision>
  <dc:subject/>
  <dc:title>ПРОТОКОЛ</dc:title>
</cp:coreProperties>
</file>