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0"/>
          <w:szCs w:val="28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8"/>
        </w:rPr>
        <w:t xml:space="preserve">Приложение № </w:t>
      </w:r>
      <w:r>
        <w:rPr>
          <w:b w:val="false"/>
          <w:sz w:val="20"/>
          <w:szCs w:val="28"/>
          <w:lang w:val="en-US"/>
        </w:rPr>
        <w:t>10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дишен доклад по дълг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bg-BG"/>
        </w:rPr>
        <w:t>към 31 декември 201</w:t>
      </w:r>
      <w:r>
        <w:rPr>
          <w:b/>
          <w:szCs w:val="20"/>
        </w:rPr>
        <w:t>2</w:t>
      </w:r>
      <w:r>
        <w:rPr>
          <w:b/>
          <w:szCs w:val="20"/>
          <w:lang w:val="bg-BG"/>
        </w:rPr>
        <w:t xml:space="preserve"> г. и план за 20</w:t>
      </w:r>
      <w:r>
        <w:rPr>
          <w:b/>
          <w:szCs w:val="20"/>
          <w:lang w:val="ru-RU"/>
        </w:rPr>
        <w:t>1</w:t>
      </w:r>
      <w:r>
        <w:rPr>
          <w:b/>
          <w:szCs w:val="20"/>
        </w:rPr>
        <w:t>3</w:t>
      </w:r>
      <w:r>
        <w:rPr>
          <w:b/>
          <w:szCs w:val="20"/>
          <w:lang w:val="bg-BG"/>
        </w:rPr>
        <w:t xml:space="preserve"> г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8526780" cy="505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505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98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зточници на кредитир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кспресбан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642 от 22.05.2006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съфинансиран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Проект”Енергий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фетивност училища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9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т 06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7.2011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ЕНЕРГИЙНА ЕФЕКТИВНОСТ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ОС №77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т 18.08.2010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Сапар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Вид и предназначение на дълга по догово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щ размер на дълга в ле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5 000 00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3 780 421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68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езпечение на дълга и източници на погасяван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ериод на погасяван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07-2014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4-2015 г.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2-2015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 процен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ърва  год.-3,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останалия период-3,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 xml:space="preserve">Отчет към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</w:rPr>
                                    <w:t>31.1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ru-RU"/>
                                    </w:rPr>
                                    <w:t>.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827 613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>78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421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354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>89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412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45 37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105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59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4  3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2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89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412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и за забавени плащ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Дълг към 31.1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>.201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922 45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>План за 201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Размер на дълга към  01.01.2013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922 45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34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956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716 5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30 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37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00 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40 00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00 000 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38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0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Такс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Приходни  източници  за обслужване на дълг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ПР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чакван размер на дълга към  31.12.2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205 95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3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497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956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98.2pt;mso-wrap-distance-left:9pt;mso-wrap-distance-right:9pt;mso-wrap-distance-top:0pt;mso-wrap-distance-bottom:0pt;margin-top:13.95pt;mso-position-vertical-relative:text;margin-left:7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98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зточници на кредитиран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SG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кспрес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642 от 22.05.2006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съфинансира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Проект”Енергий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фетивност училища”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т 06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7.2011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ЕНЕРГИЙНА ЕФЕКТИВНОС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РОС №7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т 18.08.2010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Сапард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Вид и предназначение на дълга по догово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щ размер на дълга в ле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5 000 00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3 780 421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68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31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езпечение на дълга и източници на погасяван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ериод на погасяван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07-2014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4-2015 г.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2-2015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2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 процен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ърва  год.-3,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останалия период-3,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 xml:space="preserve">Отчет към 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</w:rPr>
                              <w:t>31.12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ru-RU"/>
                              </w:rPr>
                              <w:t>.20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лащания по главниц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827 613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>78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421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>45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354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>89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412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и плащ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45 372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105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59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4  3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2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89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412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и за забавени плащ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Дълг към 31.12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>.201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922 45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>План за 201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Размер на дълга към  01.01.2013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922 45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34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956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плащания по главниц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716 5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30 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37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00 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лихвени плащ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40 00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00 000 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38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0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Такс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Приходни  източници  за обслужване на дълг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ПР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чакван размер на дълга към  31.12.2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205 95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3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497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956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24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5:00Z</dcterms:created>
  <dc:creator>user</dc:creator>
  <dc:description/>
  <cp:keywords/>
  <dc:language>en-US</dc:language>
  <cp:lastModifiedBy>budjet</cp:lastModifiedBy>
  <cp:lastPrinted>2013-02-02T15:30:00Z</cp:lastPrinted>
  <dcterms:modified xsi:type="dcterms:W3CDTF">2013-02-02T13:30:00Z</dcterms:modified>
  <cp:revision>150</cp:revision>
  <dc:subject/>
  <dc:title>Приложение № 3</dc:title>
</cp:coreProperties>
</file>