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rPr>
          <w:b w:val="false"/>
          <w:b w:val="false"/>
          <w:bCs/>
          <w:sz w:val="16"/>
          <w:u w:val="single"/>
        </w:rPr>
      </w:pPr>
      <w:r>
        <w:rPr>
          <w:b w:val="false"/>
          <w:bCs/>
          <w:sz w:val="16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промяната на бюджета към </w:t>
      </w:r>
      <w:r>
        <w:rPr>
          <w:lang w:val="ru-RU"/>
        </w:rPr>
        <w:t xml:space="preserve">31.12.2012 </w:t>
      </w:r>
      <w:r>
        <w:rPr/>
        <w:t>година</w:t>
      </w:r>
    </w:p>
    <w:p>
      <w:pPr>
        <w:pStyle w:val="2"/>
        <w:rPr/>
      </w:pPr>
      <w:r>
        <w:rPr/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"/>
        <w:gridCol w:w="1080"/>
        <w:gridCol w:w="5220"/>
      </w:tblGrid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ОБЩО 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 xml:space="preserve">12 г.  ДО  31.12.2012 г.  </w:t>
            </w:r>
            <w:r>
              <w:rPr>
                <w:b/>
                <w:bCs/>
                <w:iCs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1 </w:t>
            </w:r>
            <w:r>
              <w:rPr>
                <w:b/>
                <w:bCs/>
                <w:iCs/>
                <w:sz w:val="20"/>
                <w:lang w:val="en-US"/>
              </w:rPr>
              <w:t>143 047</w:t>
            </w:r>
            <w:r>
              <w:rPr>
                <w:b/>
                <w:bCs/>
                <w:iCs/>
                <w:sz w:val="20"/>
                <w:lang w:val="ru-RU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20.02.2012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4 281 892 л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</w:t>
            </w:r>
            <w:r>
              <w:rPr>
                <w:b/>
                <w:sz w:val="20"/>
                <w:lang w:val="bg-BG"/>
              </w:rPr>
              <w:t xml:space="preserve">.2012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>35 42</w:t>
            </w:r>
            <w:r>
              <w:rPr>
                <w:b/>
                <w:sz w:val="20"/>
                <w:lang w:val="en-US"/>
              </w:rPr>
              <w:t xml:space="preserve">4 939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15 953 172 л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2. Приходи с общински х-р                 18 328 720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Cs/>
                <w:color w:val="FF0000"/>
                <w:sz w:val="16"/>
                <w:lang w:val="bg-BG"/>
              </w:rPr>
              <w:t>.</w:t>
            </w:r>
            <w:r>
              <w:rPr>
                <w:bCs/>
                <w:color w:val="FF0000"/>
                <w:sz w:val="20"/>
                <w:lang w:val="bg-BG"/>
              </w:rPr>
              <w:t xml:space="preserve">                      </w:t>
            </w:r>
            <w:r>
              <w:rPr>
                <w:b/>
                <w:sz w:val="20"/>
                <w:lang w:val="en-US"/>
              </w:rPr>
              <w:t>17 078</w:t>
            </w:r>
            <w:r>
              <w:rPr>
                <w:b/>
                <w:sz w:val="20"/>
                <w:lang w:val="ru-RU"/>
              </w:rPr>
              <w:t> </w:t>
            </w:r>
            <w:r>
              <w:rPr>
                <w:b/>
                <w:sz w:val="20"/>
                <w:lang w:val="en-US"/>
              </w:rPr>
              <w:t xml:space="preserve">464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         </w:t>
            </w:r>
            <w:r>
              <w:rPr>
                <w:b/>
                <w:sz w:val="20"/>
                <w:lang w:val="ru-RU"/>
              </w:rPr>
              <w:t>18 </w:t>
            </w:r>
            <w:r>
              <w:rPr>
                <w:b/>
                <w:sz w:val="20"/>
                <w:lang w:val="en-US"/>
              </w:rPr>
              <w:t>346 475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І. ДЕЛЕГИРАНИ ДЪРЖАВНИ ДЕЙНОСТИ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0.02.2012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bg-BG"/>
              </w:rPr>
              <w:t>г. за “делегирани държавни дейности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точнен обем на бюджета към </w:t>
            </w:r>
            <w:r>
              <w:rPr>
                <w:b/>
                <w:sz w:val="20"/>
                <w:lang w:val="ru-RU"/>
              </w:rPr>
              <w:t>31.12.</w:t>
            </w:r>
            <w:r>
              <w:rPr>
                <w:b/>
                <w:sz w:val="20"/>
                <w:lang w:val="bg-BG"/>
              </w:rPr>
              <w:t xml:space="preserve">2012 г. </w:t>
            </w:r>
            <w:r>
              <w:rPr>
                <w:b/>
                <w:color w:val="000000"/>
                <w:sz w:val="20"/>
                <w:lang w:val="bg-BG"/>
              </w:rPr>
              <w:t>за “делегирани държавни дейности”</w:t>
            </w:r>
          </w:p>
        </w:tc>
      </w:tr>
      <w:tr>
        <w:trPr>
          <w:trHeight w:val="141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/>
                <w:sz w:val="16"/>
                <w:lang w:val="ru-RU"/>
              </w:rPr>
              <w:t xml:space="preserve">                     </w:t>
            </w:r>
            <w:r>
              <w:rPr>
                <w:b/>
                <w:sz w:val="16"/>
                <w:lang w:val="bg-BG"/>
              </w:rPr>
              <w:t xml:space="preserve"> 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20"/>
                <w:lang w:val="bg-BG"/>
              </w:rPr>
              <w:t>15 953 172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1 г. от ДД     841 417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обща субсидия                                 15 111 755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 125 292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21 512</w:t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31 265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169 099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3 4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   </w:t>
            </w:r>
            <w:r>
              <w:rPr>
                <w:b/>
                <w:sz w:val="20"/>
                <w:lang w:val="en-US"/>
              </w:rPr>
              <w:t>17 078</w:t>
            </w:r>
            <w:r>
              <w:rPr>
                <w:b/>
                <w:sz w:val="20"/>
                <w:lang w:val="ru-RU"/>
              </w:rPr>
              <w:t> </w:t>
            </w:r>
            <w:r>
              <w:rPr>
                <w:b/>
                <w:sz w:val="20"/>
                <w:lang w:val="en-US"/>
              </w:rPr>
              <w:t xml:space="preserve">464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1 г. от ДД       841 417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 xml:space="preserve">- обща субсидия                                  </w:t>
            </w:r>
            <w:r>
              <w:rPr>
                <w:bCs/>
                <w:sz w:val="20"/>
                <w:lang w:val="ru-RU"/>
              </w:rPr>
              <w:t>15 </w:t>
            </w:r>
            <w:r>
              <w:rPr>
                <w:bCs/>
                <w:sz w:val="20"/>
                <w:lang w:val="en-US"/>
              </w:rPr>
              <w:t>146 399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субвенции                                              </w:t>
            </w:r>
            <w:r>
              <w:rPr>
                <w:bCs/>
                <w:sz w:val="20"/>
                <w:lang w:val="en-US"/>
              </w:rPr>
              <w:t>631 265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трансфери </w:t>
            </w:r>
            <w:r>
              <w:rPr>
                <w:bCs/>
                <w:sz w:val="14"/>
                <w:lang w:val="bg-BG"/>
              </w:rPr>
              <w:t xml:space="preserve">/НП за заетост, ПУДООС, МОМН/     </w:t>
            </w:r>
            <w:r>
              <w:rPr>
                <w:bCs/>
                <w:sz w:val="20"/>
                <w:szCs w:val="20"/>
                <w:lang w:val="ru-RU"/>
              </w:rPr>
              <w:t>169 099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lang w:val="bg-BG"/>
              </w:rPr>
              <w:t>лв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bg-BG"/>
              </w:rPr>
              <w:t>други неданъчни приходи                        3 416 лв.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20"/>
                <w:lang w:val="ru-RU"/>
              </w:rPr>
            </w:pPr>
            <w:r>
              <w:rPr>
                <w:b/>
                <w:bCs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 xml:space="preserve">в  т.ч. увеличение на общата субсидия за делегираните от държавата дей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321 512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8/28.02.2012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маление на средствата за средищни учил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4 3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666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98-00-241/09.03.2012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невен център за лица с увреж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7 3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невни центрове за възрастни хора с увреждания”</w:t>
            </w:r>
          </w:p>
        </w:tc>
      </w:tr>
      <w:tr>
        <w:trPr>
          <w:trHeight w:val="666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1/20.03.2012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евозни разноски на педагогическия персонал за периода м.януари-м.юни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 7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3/09.04.2012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15/11.04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маление на натуралните показатели в образованието на база АДМ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5 1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16/24.04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ъзстановяване на фактически изразходваните средства за присъдени издръ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оциалното осигуряване, подпомагане и заетостт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17/02.05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маление на натуралните показатели в здравеопазването на база АДМ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 4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Здравеопазване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0/23.05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безплатни учебници и учебни помагала на учениците от І до VІІ класи на децата от подготвителните гру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7 4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2/19.06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ционално външно оценя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6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23/02.07.2012 г. на МФ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елодневна организация на учебния ден на учениците от І и 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8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4/06.07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Оптимизация на училищната мрежа”, мярка „Изплащане обезщетения на персонала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 1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6/20.07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3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7/24.07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ъзстановяване на фактически изразходваните средства за присъдени издръ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2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оциалното осигуряване, подпомагане и заетостт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29/25.07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34/08.08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одпомагане на физическото възпитание и спорта  /ПМС № 129 от 2000 г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8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35/03.09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Училище без отсъствия”, мярка”Без свободен час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38/04.09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Оптимизация на училищната мрежа”, мярка „Изплащане обезщетения на персонала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8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исмо № ФО-40/01.10.2012 г. на МФ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 промени в натуралните показатели в здравеопазване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8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41/01.10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евозни разноски на педагогическия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 5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42/04.10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грама”Бълг.библиотеки-съвременни центрове за четене и информиран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Библиотеки с национален и регионален характер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43/08.10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Оптимизация на училищната мрежа”, мярка „Изплащане обезщетения на персонала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 9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44/12.10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ИКТ в училище”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45/02.11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ъзстановяване на фактически изразходваните средства за присъдени издръ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9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оциалното осигуряване, подпомагане и заетостт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47/02.11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С грижа за всеки ученик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 5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51/15.11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грама”Бълг.библиотеки-съвременни центрове за четене и информиран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Библиотеки с национален и регионален характер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52/15.11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пълнително възнаграждение за постигнати резултати от труда на директори на училища, детски градини и за педагогическия персонал в обслужващите з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 8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53/15.11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исмо № ФО-55/10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целодневна организация на учебния ден на учениците от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bg-BG"/>
              </w:rPr>
              <w:t xml:space="preserve">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0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56/0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орудване на компютърни кабинети в общинските училища по НП”ИКТ в училище”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 6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57/1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еразкрита социална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 4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лица с увреждания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60/1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Оптимизация на училищната мрежа”, мярка „Изплащане обезщетения на персонала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 7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61/1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”На училище без отсъствия”, мярка „Без свободен час”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62/14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смо № ФО-63/17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65/18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ъзстановяване на фактически изразходваните средства за присъдени издръ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3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оциалното осигуряване, подпомагане и заетостта”</w:t>
            </w:r>
          </w:p>
        </w:tc>
      </w:tr>
      <w:tr>
        <w:trPr>
          <w:trHeight w:val="3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65/18.12.2012 г. на МФ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нтернет в учебнит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субвенциите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31 265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5/24.02.2012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-во тримесечие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0 2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7/10.04.2012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-ро тримесечие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8 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8/06.07.2012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І-то тримесечие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3 6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9/07.12.2012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bg-BG"/>
              </w:rPr>
              <w:t>-то тримесечие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9 2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трансферите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69 099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за НП за заетост на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 приходната част - §§ 61-05”Трансфери от МТСП по програми за осигуряване на зает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26 9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Cs/>
                <w:iCs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ограми за временна заетост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РД 19.5-2864/14.06.212 г. на РИО-Разград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 xml:space="preserve">За административно и техническо обслужване на ДЗИ-майска се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о проект”Чиста околна сред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116/20.08.2012 г. на МОМН-ЦОИДУЕМ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”Знайк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5 8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 xml:space="preserve">Трансфер от ЦОИДУЕМ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”От традициите към по-успешно бъдеще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5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0-247/15.12.2012 г. на МЗ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 по Програма за превенция на употребата на наркотични вещества на местно н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8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тбрана и сигурност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.дейности по вътрешната сигурност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фер от МТСП-АСП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ъзстановяване на фактически изразходваните средства за ветерани от войните и военноинвалиди за първо шестмесе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53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други неданъчни приходи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3 416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 xml:space="preserve">Получено застрахователно обезщетение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ученически автоб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3 4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”</w:t>
            </w:r>
          </w:p>
        </w:tc>
      </w:tr>
      <w:tr>
        <w:trPr>
          <w:trHeight w:val="517" w:hRule="atLeast"/>
        </w:trPr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Normal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ІІ. ОБЩИНСКИ  ДЕЙНОСТИ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0.02.2012 г. за „общински дейности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Уточнен обем на бюджета към 31.12.2012 г. за „общински дейности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общински х-р             18 328 720 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Данъчни приходи              3 110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0 683 831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Обща изравнит.субс.         1 680 3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и снегопочистване               104 5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Цел.субсидия за КР              365 1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2 384 989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 -918 000 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 1 700 000 лв.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1 г.                  1 602 989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bg-BG"/>
              </w:rPr>
              <w:t>17 755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0 0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58 48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80 31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680 3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1 467 47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6 437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</w:t>
            </w:r>
            <w:r>
              <w:rPr>
                <w:b/>
                <w:sz w:val="20"/>
                <w:lang w:val="ru-RU"/>
              </w:rPr>
              <w:t>18 </w:t>
            </w:r>
            <w:r>
              <w:rPr>
                <w:b/>
                <w:sz w:val="20"/>
                <w:lang w:val="en-US"/>
              </w:rPr>
              <w:t>346 475</w:t>
            </w:r>
            <w:r>
              <w:rPr>
                <w:b/>
                <w:sz w:val="20"/>
                <w:lang w:val="ru-RU"/>
              </w:rPr>
              <w:t xml:space="preserve">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Данъчни приходи              3 210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1 342 312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Обща изравнит.субс.         1 680 3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и снегопочистване               104 5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 xml:space="preserve">Цел.субсидия за КР           </w:t>
            </w:r>
            <w:r>
              <w:rPr>
                <w:bCs/>
                <w:sz w:val="20"/>
                <w:lang w:val="ru-RU"/>
              </w:rPr>
              <w:t xml:space="preserve">   365 100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3 065 299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  <w:lang w:val="bg-BG"/>
              </w:rPr>
              <w:t>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-</w:t>
            </w:r>
            <w:r>
              <w:rPr>
                <w:bCs/>
                <w:sz w:val="16"/>
                <w:lang w:val="ru-RU"/>
              </w:rPr>
              <w:t>918</w:t>
            </w:r>
            <w:r>
              <w:rPr>
                <w:bCs/>
                <w:sz w:val="16"/>
                <w:lang w:val="en-US"/>
              </w:rPr>
              <w:t> </w:t>
            </w:r>
            <w:r>
              <w:rPr>
                <w:bCs/>
                <w:sz w:val="16"/>
                <w:lang w:val="ru-RU"/>
              </w:rPr>
              <w:t xml:space="preserve">000 </w:t>
            </w:r>
            <w:r>
              <w:rPr>
                <w:bCs/>
                <w:sz w:val="16"/>
                <w:lang w:val="bg-BG"/>
              </w:rPr>
              <w:t>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1 700 000 лв.    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1 г.                 1 602 989 лв.</w:t>
            </w:r>
            <w:r>
              <w:rPr>
                <w:bCs/>
                <w:sz w:val="20"/>
                <w:lang w:val="bg-BG"/>
              </w:rPr>
              <w:t xml:space="preserve">   </w:t>
            </w:r>
          </w:p>
          <w:p>
            <w:pPr>
              <w:pStyle w:val="Normal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</w:t>
            </w:r>
            <w:r>
              <w:rPr>
                <w:bCs/>
                <w:sz w:val="16"/>
                <w:szCs w:val="16"/>
                <w:lang w:val="bg-BG"/>
              </w:rPr>
              <w:t xml:space="preserve">Получен заем от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bg-BG"/>
              </w:rPr>
              <w:t xml:space="preserve">                           </w:t>
            </w:r>
            <w:r>
              <w:rPr>
                <w:bCs/>
                <w:sz w:val="16"/>
                <w:szCs w:val="16"/>
                <w:lang w:val="bg-BG"/>
              </w:rPr>
              <w:t xml:space="preserve">ф.”Ен.ефективност”                            680 310 лв.  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      </w:t>
            </w:r>
            <w:r>
              <w:rPr>
                <w:bCs/>
                <w:sz w:val="20"/>
                <w:lang w:val="bg-BG"/>
              </w:rPr>
              <w:t>-      Вноски за ЦБ за минал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       </w:t>
            </w:r>
            <w:r>
              <w:rPr>
                <w:bCs/>
                <w:sz w:val="20"/>
                <w:lang w:val="bg-BG"/>
              </w:rPr>
              <w:t xml:space="preserve">години                               -1 467 473 лв.        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      </w:t>
            </w:r>
            <w:r>
              <w:rPr>
                <w:bCs/>
                <w:sz w:val="20"/>
                <w:lang w:val="bg-BG"/>
              </w:rPr>
              <w:t xml:space="preserve">-      Трансфери </w:t>
            </w:r>
            <w:r>
              <w:rPr>
                <w:bCs/>
                <w:sz w:val="12"/>
                <w:szCs w:val="12"/>
                <w:lang w:val="bg-BG"/>
              </w:rPr>
              <w:t>/МТСП, МРРБ, ПУДООС/</w:t>
            </w:r>
            <w:r>
              <w:rPr>
                <w:bCs/>
                <w:sz w:val="20"/>
                <w:lang w:val="bg-BG"/>
              </w:rPr>
              <w:t xml:space="preserve">   46 437 лв.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“данъчни  приходи” за местни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 000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шение № 198 по Протокол № 14/31.07.2012 г. на Общински съвет – Разград</w:t>
            </w:r>
          </w:p>
          <w:p>
            <w:pPr>
              <w:pStyle w:val="Normal"/>
              <w:ind w:left="75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увеличение на бюджета със собствени средств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0 000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18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ф-я”Общи държавни служб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неданъчни  приходи” за местни дейности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58 481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10"/>
                <w:lang w:val="bg-BG"/>
              </w:rPr>
            </w:pPr>
            <w:r>
              <w:rPr>
                <w:b/>
                <w:sz w:val="10"/>
                <w:lang w:val="bg-BG"/>
              </w:rPr>
            </w:r>
          </w:p>
        </w:tc>
      </w:tr>
      <w:tr>
        <w:trPr>
          <w:trHeight w:val="144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ешение № 882.17.3. по Протокол № 48/22.02.2011 г. на ОбС-Разгр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За увеличение на бюджета с размера на постъпилите средства от спонсорства и дарения от страната, приходен §§ 45-00 ”Помощи, дарения и други безвъзмездно </w:t>
            </w:r>
            <w:r>
              <w:rPr>
                <w:bCs/>
                <w:iCs/>
                <w:sz w:val="20"/>
                <w:szCs w:val="20"/>
                <w:lang w:val="ru-RU"/>
              </w:rPr>
              <w:fldChar w:fldCharType="begin"/>
            </w:r>
            <w:r>
              <w:rPr>
                <w:sz w:val="20"/>
                <w:szCs w:val="20"/>
                <w:iCs/>
                <w:bCs/>
                <w:lang w:val="ru-RU"/>
              </w:rPr>
              <w:instrText xml:space="preserve"> PAGE \* ARABIC </w:instrTex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separate"/>
            </w:r>
            <w:r>
              <w:rPr>
                <w:sz w:val="20"/>
                <w:szCs w:val="20"/>
                <w:iCs/>
                <w:bCs/>
                <w:lang w:val="ru-RU"/>
              </w:rPr>
              <w:t>4</w: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end"/>
            </w:r>
            <w:r>
              <w:rPr>
                <w:bCs/>
                <w:iCs/>
                <w:sz w:val="20"/>
                <w:szCs w:val="20"/>
                <w:lang w:val="ru-RU"/>
              </w:rPr>
              <w:t>олучении суми от страната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 655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 ”Социално осигуряване и грижи”, 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лучено застрахователно обезщетение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ДДМУИ-с.Простор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 19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 ”Социално осигуряване и грижи”, 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деца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Получено застрахователно обезщетение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ЦДГ”Осми март”-с.Дянк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Образование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лучено дарение от ЕС по проект”СОЛИДАР СИТИ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 1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Икономически дейности и услуги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Решение № 198 по Протокол № 14/31.07.2012 г. на     Общински съвет – Разград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увеличение на бюджета със собствени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14 5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„Общи държавни служб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 xml:space="preserve">Получено застрахователно обезщетение </w:t>
            </w:r>
          </w:p>
          <w:p>
            <w:pPr>
              <w:pStyle w:val="Normal"/>
              <w:ind w:hanging="10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з</w:t>
            </w:r>
            <w:r>
              <w:rPr>
                <w:sz w:val="20"/>
                <w:szCs w:val="20"/>
                <w:lang w:val="ru-RU"/>
              </w:rPr>
              <w:t xml:space="preserve">а Община Разгра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Получено застрахователно обезщетение</w:t>
            </w:r>
          </w:p>
          <w:p>
            <w:pPr>
              <w:pStyle w:val="TextBody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За ОбКЦ -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руги дейности по културата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Решение по Протокол № 19/27.11.2012 г. на     Общински съвет – Разград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увеличение на бюджета със собствени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Обредни домове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Решение по Протокол № 20/27.12.2012 г. на     Общински съвет – Разград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увеличение на бюджета със собствени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9 4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Получено застрахователно обезщетение</w:t>
            </w:r>
          </w:p>
          <w:p>
            <w:pPr>
              <w:pStyle w:val="TextBody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За Обреден дом -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Обредни домове”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лучено застрахователно обезщетение 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За автомобил на ДДМУИ-с.Простор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8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 ”Социално осигуряване и грижи”, 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деца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трансферите за местни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46 437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бществена трапез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6 1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, подпомагане и грижи”, дейност”Други служби и дейности по осигуряване и подпомагане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Писмо № 08-00-226/23.03.2012 г. на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6 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лужби и дейности по поддържане, изграждане и ремонт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Възстановен трансфер на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бществена трапез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-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, подпомагане и грижи”, дейност”Други служби и дейности по осигуряване и подпомагане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65-00-291/03.07.2012 г. на МК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ХХ музикални дни „Д.Ненов”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Оркестри и ансамбли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и на с.Гецово и с.Топч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9 6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жилищното строителство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намаление на местни дейности с вноски за ЦБ за минали годи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lang w:val="bg-BG"/>
              </w:rPr>
              <w:t xml:space="preserve">-1 467 473 </w:t>
            </w:r>
            <w:r>
              <w:rPr>
                <w:b/>
                <w:i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91-00-93/17.02.2012 г. на МФ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възстановяване на трансфер за бизнес зона”Перистър” на М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-68 4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ъзстановени средства на МФ за лекарства на ветерани от войн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-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р.дейности по  здравеопазването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Писмо № 91-00-234/07.05.2012 г. на МФ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 xml:space="preserve">За възстановяване на МФ на целева субсидия за капиталови разходи за Депо за ТБО /преходен остатък от 2011 г./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1 398 9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 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Чистота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друго финансиране за местните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680 310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олучен заем от фонд”Енергийна ефективност”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В приходната част - §§ 83-72”Получени дългосрочни заеми от други лица в странат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80 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 xml:space="preserve">Ф-я”Икономически дейности и услуги”, </w:t>
            </w:r>
          </w:p>
          <w:p>
            <w:pPr>
              <w:pStyle w:val="Normal"/>
              <w:rPr>
                <w:bCs/>
                <w:iCs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06:00Z</dcterms:created>
  <dc:creator>Veneta</dc:creator>
  <dc:description/>
  <cp:keywords/>
  <dc:language>en-US</dc:language>
  <cp:lastModifiedBy>budjet</cp:lastModifiedBy>
  <cp:lastPrinted>2013-01-15T16:51:00Z</cp:lastPrinted>
  <dcterms:modified xsi:type="dcterms:W3CDTF">2013-01-15T14:52:00Z</dcterms:modified>
  <cp:revision>362</cp:revision>
  <dc:subject/>
  <dc:title>Приложение № 1</dc:title>
</cp:coreProperties>
</file>