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т проведено обществено обсъждане на отчета за касово изпълнение на бюджета на Община Разград към 31.12.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нес, 1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6</w:t>
      </w:r>
      <w:r>
        <w:rPr/>
        <w:t>.201</w:t>
      </w:r>
      <w:r>
        <w:rPr>
          <w:lang w:val="ru-RU"/>
        </w:rPr>
        <w:t>4</w:t>
      </w:r>
      <w:r>
        <w:rPr/>
        <w:t xml:space="preserve">г. от 17.00 часа в сградата на стола на Средношколско общежитие  се проведе обществено обсъждане на отчета на бюджета на Община Разград за 2013 година. </w:t>
      </w:r>
    </w:p>
    <w:p>
      <w:pPr>
        <w:pStyle w:val="Normal"/>
        <w:ind w:firstLine="708"/>
        <w:jc w:val="both"/>
        <w:rPr/>
      </w:pPr>
      <w:r>
        <w:rPr/>
        <w:t>На обсъждането присъстваха: председателят на Общински съвет Разград Милена Цанева, кметът на общината Денчо Бояджиев , Зам. - кметът - Любомир Цонев, председателят на Постоянна комисия по бюджет, финанси и икономическа политика към Общински съвет Разград Петко Стоянов, представители на общинската администрация, журналисти и граждани.</w:t>
      </w:r>
    </w:p>
    <w:p>
      <w:pPr>
        <w:pStyle w:val="Normal"/>
        <w:ind w:firstLine="708"/>
        <w:jc w:val="both"/>
        <w:rPr/>
      </w:pPr>
      <w:r>
        <w:rPr/>
        <w:t>Обсъждането откри председателят на Общински съвет Разград Милена Цанева. Тя обясни нормативните изисквания по приемане отчета на бюджета на Община Разград за 2013 година и поясни, че отчета отново ще влезе за разглеждане в Постоянна комисия по бюджет, финанси и икономическа политика след общественото обсъждане с направените предложения от граждани, ако има такива.</w:t>
      </w:r>
    </w:p>
    <w:p>
      <w:pPr>
        <w:pStyle w:val="Normal"/>
        <w:ind w:firstLine="708"/>
        <w:jc w:val="both"/>
        <w:rPr/>
      </w:pPr>
      <w:r>
        <w:rPr/>
        <w:t>Даде се думата на кмета на общината да представи отчета за касовото изпълнение на бюджета към 31.12.2013 г.</w:t>
      </w:r>
    </w:p>
    <w:p>
      <w:pPr>
        <w:pStyle w:val="Normal"/>
        <w:ind w:firstLine="708"/>
        <w:jc w:val="both"/>
        <w:rPr/>
      </w:pPr>
      <w:r>
        <w:rPr/>
        <w:t>Кметът запозна присъстващите с основните параметри на отчета:</w:t>
      </w:r>
    </w:p>
    <w:p>
      <w:pPr>
        <w:pStyle w:val="Normal"/>
        <w:ind w:firstLine="708"/>
        <w:jc w:val="both"/>
        <w:rPr/>
      </w:pPr>
      <w:r>
        <w:rPr/>
        <w:t>При разработването на бюджета за 2013 г. са взети предвид и постъпили искания на граждани.</w:t>
      </w:r>
    </w:p>
    <w:p>
      <w:pPr>
        <w:pStyle w:val="Normal"/>
        <w:ind w:firstLine="708"/>
        <w:jc w:val="both"/>
        <w:rPr/>
      </w:pPr>
      <w:r>
        <w:rPr/>
        <w:t>Факт са намалелите приходи от продажба на общинска собственост – 320 хил.лв.</w:t>
      </w:r>
    </w:p>
    <w:p>
      <w:pPr>
        <w:pStyle w:val="Normal"/>
        <w:ind w:firstLine="708"/>
        <w:jc w:val="both"/>
        <w:rPr/>
      </w:pPr>
      <w:r>
        <w:rPr/>
        <w:t>Реализирани са 13 мил. лв. за ремонт на пътища, а реално са необходими около 65 мил. лв.</w:t>
      </w:r>
    </w:p>
    <w:p>
      <w:pPr>
        <w:pStyle w:val="Normal"/>
        <w:ind w:firstLine="708"/>
        <w:jc w:val="both"/>
        <w:rPr/>
      </w:pPr>
      <w:r>
        <w:rPr/>
        <w:t>Няма сериозни неразплащания. Няма съкращаване на дейности и звена. Има баланс между приходи и разходи.</w:t>
      </w:r>
    </w:p>
    <w:p>
      <w:pPr>
        <w:pStyle w:val="Normal"/>
        <w:ind w:firstLine="708"/>
        <w:jc w:val="both"/>
        <w:rPr/>
      </w:pPr>
      <w:r>
        <w:rPr/>
        <w:t xml:space="preserve">При недостига на средства от местни приходи в общинския бюджет от голямо значение за общината са проектите по европейски програми. През 2013 г. усилията бяха насочени в управлението и финансирането на дейностите по спечелените проекти по шест оперативни програми. </w:t>
      </w:r>
      <w:r>
        <w:rPr>
          <w:lang w:val="ru-RU"/>
        </w:rPr>
        <w:t>През 2013 г. беше финализиран проектът  по ОПРР «Повишаване на енергийната ефективност на образователната инфраструктура в Община Разград», за който общината осигури чрез заем от Фонд «ФЛАГ» съфинансиране в размер на 639 х.лв. Саниран е сградния фонд на 6 училища в града, което ще доведе до значително намаляване на разходите им за издръжка.</w:t>
      </w:r>
    </w:p>
    <w:p>
      <w:pPr>
        <w:pStyle w:val="Normal"/>
        <w:ind w:firstLine="708"/>
        <w:rPr/>
      </w:pPr>
      <w:r>
        <w:rPr>
          <w:lang w:val="ru-RU"/>
        </w:rPr>
        <w:t xml:space="preserve">Целево са подпомогнати и определени социални групи чрез помощи за лечение </w:t>
      </w:r>
      <w:r>
        <w:rPr>
          <w:bCs/>
        </w:rPr>
        <w:t xml:space="preserve"> </w:t>
      </w:r>
      <w:r>
        <w:rPr/>
        <w:t>и помощи за погребение.</w:t>
      </w:r>
    </w:p>
    <w:p>
      <w:pPr>
        <w:pStyle w:val="14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езависимо от влиянието на негативните фактори и бюджетните ограничения, общинското ръководство успя да постигне поставените в началото на годината основни це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азване качеството на услугите, предлагани на гражданит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ждане на политики за подкрепа на децата и младите хора чрез подобряване на материално - техническата база на училищата и детските градин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Финансово осигуряване на извънучилищните форми и спортните занимания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веждане на активна социална политика.</w:t>
      </w:r>
    </w:p>
    <w:p>
      <w:pPr>
        <w:pStyle w:val="Normal"/>
        <w:ind w:firstLine="360"/>
        <w:jc w:val="both"/>
        <w:rPr/>
      </w:pPr>
      <w:r>
        <w:rPr/>
        <w:t>След презентацията въпроси не бяха зададени и нямаше постъпили предложения от граждани, поради което обсъждането беше закри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</w:t>
      </w:r>
      <w:r>
        <w:rPr/>
        <w:t>Протоколчик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Д. Игнатова/</w:t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ормален+14"/>
    <w:basedOn w:val="3"/>
    <w:qFormat/>
    <w:pPr>
      <w:spacing w:before="0" w:after="0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9:00Z</dcterms:created>
  <dc:creator>wwww</dc:creator>
  <dc:description/>
  <cp:keywords/>
  <dc:language>en-US</dc:language>
  <cp:lastModifiedBy>wwww</cp:lastModifiedBy>
  <dcterms:modified xsi:type="dcterms:W3CDTF">2014-06-12T10:34:00Z</dcterms:modified>
  <cp:revision>9</cp:revision>
  <dc:subject/>
  <dc:title/>
</cp:coreProperties>
</file>