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rPr>
          <w:u w:val="single"/>
        </w:rPr>
      </w:pPr>
      <w:r>
        <w:rPr>
          <w:u w:val="single"/>
        </w:rPr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промяната на бюджета към </w:t>
      </w:r>
      <w:r>
        <w:rPr>
          <w:lang w:val="ru-RU"/>
        </w:rPr>
        <w:t xml:space="preserve">31.12.2013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"/>
        <w:gridCol w:w="1080"/>
        <w:gridCol w:w="5220"/>
      </w:tblGrid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>ОБЩО 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13 г.  ДО  3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  <w:lang w:val="bg-BG"/>
              </w:rPr>
              <w:t xml:space="preserve">.12.2013 г.  </w:t>
            </w:r>
            <w:r>
              <w:rPr>
                <w:b/>
                <w:bCs/>
                <w:iCs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ru-RU"/>
              </w:rPr>
              <w:t>1</w:t>
            </w:r>
            <w:r>
              <w:rPr>
                <w:b/>
                <w:bCs/>
                <w:iCs/>
                <w:sz w:val="20"/>
                <w:lang w:val="en-US"/>
              </w:rPr>
              <w:t> 741 324</w:t>
            </w:r>
            <w:r>
              <w:rPr>
                <w:b/>
                <w:bCs/>
                <w:iCs/>
                <w:sz w:val="20"/>
                <w:lang w:val="bg-BG"/>
              </w:rPr>
              <w:t xml:space="preserve"> лв.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26.02.2013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32 040 480 л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1.12</w:t>
            </w:r>
            <w:r>
              <w:rPr>
                <w:b/>
                <w:sz w:val="20"/>
                <w:lang w:val="bg-BG"/>
              </w:rPr>
              <w:t xml:space="preserve">.2013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ru-RU"/>
              </w:rPr>
              <w:t>33</w:t>
            </w:r>
            <w:r>
              <w:rPr>
                <w:b/>
                <w:sz w:val="20"/>
                <w:lang w:val="en-US"/>
              </w:rPr>
              <w:t xml:space="preserve"> 781 655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.</w:t>
            </w:r>
            <w:r>
              <w:rPr>
                <w:b/>
                <w:sz w:val="20"/>
                <w:lang w:val="bg-BG"/>
              </w:rPr>
              <w:t xml:space="preserve">                 17 008 483 л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2. Приходи с общински х-р                 15 031 997 лв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</w:t>
            </w:r>
            <w:r>
              <w:rPr>
                <w:bCs/>
                <w:color w:val="FF0000"/>
                <w:sz w:val="16"/>
                <w:lang w:val="bg-BG"/>
              </w:rPr>
              <w:t>.</w:t>
            </w:r>
            <w:r>
              <w:rPr>
                <w:bCs/>
                <w:color w:val="FF0000"/>
                <w:sz w:val="20"/>
                <w:lang w:val="bg-BG"/>
              </w:rPr>
              <w:t xml:space="preserve">                      </w:t>
            </w:r>
            <w:r>
              <w:rPr>
                <w:b/>
                <w:sz w:val="20"/>
                <w:lang w:val="ru-RU"/>
              </w:rPr>
              <w:t>18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  <w:lang w:val="ru-RU"/>
              </w:rPr>
              <w:t xml:space="preserve">179 242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2. Приходи с общински х-р                      </w:t>
            </w:r>
            <w:r>
              <w:rPr>
                <w:b/>
                <w:sz w:val="20"/>
                <w:lang w:val="ru-RU"/>
              </w:rPr>
              <w:t>15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  <w:lang w:val="ru-RU"/>
              </w:rPr>
              <w:t xml:space="preserve">602 413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І. ДЕЛЕГИРАНИ ДЪРЖАВНИ ДЕЙНОСТИ</w:t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>Първоначален обем на бюджета, приет от Общински съвет на 26.02.2013 г. за “делегирани държавни дейности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 xml:space="preserve">Уточнен обем на бюджета към </w:t>
            </w:r>
            <w:r>
              <w:rPr>
                <w:b/>
                <w:sz w:val="20"/>
                <w:lang w:val="ru-RU"/>
              </w:rPr>
              <w:t>31.12</w:t>
            </w:r>
            <w:r>
              <w:rPr>
                <w:b/>
                <w:sz w:val="20"/>
                <w:lang w:val="bg-BG"/>
              </w:rPr>
              <w:t xml:space="preserve">.2013 г. </w:t>
            </w:r>
            <w:r>
              <w:rPr>
                <w:b/>
                <w:color w:val="000000"/>
                <w:sz w:val="20"/>
                <w:lang w:val="bg-BG"/>
              </w:rPr>
              <w:t>за “делегирани държавни дейности”</w:t>
            </w:r>
          </w:p>
        </w:tc>
      </w:tr>
      <w:tr>
        <w:trPr>
          <w:trHeight w:val="141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</w:t>
            </w:r>
            <w:r>
              <w:rPr>
                <w:b/>
                <w:sz w:val="16"/>
                <w:lang w:val="ru-RU"/>
              </w:rPr>
              <w:t xml:space="preserve">                     </w:t>
            </w:r>
            <w:r>
              <w:rPr>
                <w:b/>
                <w:sz w:val="16"/>
                <w:lang w:val="bg-BG"/>
              </w:rPr>
              <w:t xml:space="preserve"> 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20"/>
                <w:lang w:val="bg-BG"/>
              </w:rPr>
              <w:t>17 008 483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преходен остатък от 2012 г. от ДД  1 154 841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обща субсидия                                 15 947 211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временно съхранени средства             -93 569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 170 759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в т.ч.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ru-RU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63 367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81 178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  <w:p>
            <w:pPr>
              <w:pStyle w:val="Normal"/>
              <w:jc w:val="right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41 043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-14 </w:t>
            </w:r>
            <w:r>
              <w:rPr>
                <w:bCs/>
                <w:sz w:val="20"/>
                <w:lang w:val="en-US"/>
              </w:rPr>
              <w:t>82</w:t>
            </w:r>
            <w:r>
              <w:rPr>
                <w:bCs/>
                <w:sz w:val="20"/>
                <w:lang w:val="bg-BG"/>
              </w:rPr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държ.х-р</w:t>
            </w:r>
            <w:r>
              <w:rPr>
                <w:b/>
                <w:sz w:val="16"/>
                <w:lang w:val="bg-BG"/>
              </w:rPr>
              <w:t>, в т.ч.</w:t>
            </w:r>
            <w:r>
              <w:rPr>
                <w:b/>
                <w:sz w:val="20"/>
                <w:lang w:val="bg-BG"/>
              </w:rPr>
              <w:t xml:space="preserve">                    </w:t>
            </w: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  <w:lang w:val="en-US"/>
              </w:rPr>
              <w:t xml:space="preserve">8 179 242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преходен остатък от 2012 г. от ДД    1 154 841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 xml:space="preserve">- обща субсидия                                   </w:t>
            </w:r>
            <w:r>
              <w:rPr>
                <w:bCs/>
                <w:sz w:val="20"/>
                <w:lang w:val="en-US"/>
              </w:rPr>
              <w:t xml:space="preserve">16 210 578 </w:t>
            </w:r>
            <w:r>
              <w:rPr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  <w:r>
              <w:rPr>
                <w:bCs/>
                <w:sz w:val="20"/>
                <w:lang w:val="bg-BG"/>
              </w:rPr>
              <w:t>- временно съхранени средства               -93 569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</w:t>
            </w:r>
            <w:r>
              <w:rPr>
                <w:bCs/>
                <w:sz w:val="20"/>
                <w:lang w:val="bg-BG"/>
              </w:rPr>
              <w:t xml:space="preserve">- субвенции                                               </w:t>
            </w:r>
            <w:r>
              <w:rPr>
                <w:bCs/>
                <w:sz w:val="20"/>
                <w:lang w:val="en-US"/>
              </w:rPr>
              <w:t>581 178</w:t>
            </w:r>
            <w:r>
              <w:rPr>
                <w:bCs/>
                <w:sz w:val="20"/>
                <w:lang w:val="bg-BG"/>
              </w:rPr>
              <w:t xml:space="preserve">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</w:t>
            </w:r>
            <w:r>
              <w:rPr>
                <w:bCs/>
                <w:sz w:val="20"/>
                <w:lang w:val="bg-BG"/>
              </w:rPr>
              <w:t xml:space="preserve">- трансфери </w:t>
            </w:r>
            <w:r>
              <w:rPr>
                <w:bCs/>
                <w:sz w:val="14"/>
                <w:lang w:val="bg-BG"/>
              </w:rPr>
              <w:t xml:space="preserve">/НП за заетост, Обл.админ., МК, 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14"/>
                <w:lang w:val="bg-BG"/>
              </w:rPr>
              <w:t xml:space="preserve">               </w:t>
            </w:r>
            <w:r>
              <w:rPr>
                <w:bCs/>
                <w:sz w:val="14"/>
                <w:lang w:val="bg-BG"/>
              </w:rPr>
              <w:t xml:space="preserve">ПУДООС, МОМН/                                                           </w:t>
            </w:r>
            <w:r>
              <w:rPr>
                <w:bCs/>
                <w:sz w:val="20"/>
                <w:szCs w:val="20"/>
                <w:lang w:val="en-US"/>
              </w:rPr>
              <w:t>341 043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Cs/>
                <w:sz w:val="20"/>
                <w:lang w:val="bg-BG"/>
              </w:rPr>
              <w:t>лв.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bCs/>
                <w:sz w:val="20"/>
                <w:szCs w:val="20"/>
                <w:lang w:val="bg-BG"/>
              </w:rPr>
              <w:t xml:space="preserve">вноски за ЦБ за минали години           -14 </w:t>
            </w:r>
            <w:r>
              <w:rPr>
                <w:bCs/>
                <w:sz w:val="20"/>
                <w:szCs w:val="20"/>
                <w:lang w:val="ru-RU"/>
              </w:rPr>
              <w:t>829</w:t>
            </w:r>
            <w:r>
              <w:rPr>
                <w:bCs/>
                <w:sz w:val="20"/>
                <w:szCs w:val="20"/>
                <w:lang w:val="bg-BG"/>
              </w:rPr>
              <w:t xml:space="preserve"> лв.</w:t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20"/>
                <w:lang w:val="ru-RU"/>
              </w:rPr>
            </w:pPr>
            <w:r>
              <w:rPr>
                <w:b/>
                <w:bCs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 xml:space="preserve">в  т.ч. увеличение на общата субсидия за делегираните от държавата дей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63 367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08-00-312/19.02.2013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амаление на капацитета на Дневен център за лица с увреж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 4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невни центрове за възрастни хора с увреждания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9/09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мяна в натуралните показатели в образованието на база програма АДМИН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9 9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11/09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мяна в броя на учениците-стипендиа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 7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13/12.04.2013 г. на М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ромяна в натуралните показатели в здравеопазването на база  програма АДМИН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2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Здравеопазван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 и млечни кухн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дравни кабинети в детските и учебни заведения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14/17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типендии за постигнати резулт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 8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5/18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превозните разноски на педагогическия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 3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6/25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фактически изплатените средства за присъдена издръ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 2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служби и дейности по социалното осигуряване и подпомаган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17/29.04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компенсиране на фактически изплатените средства 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9/30.04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мяна в натуралните показатели в здравеопазването на база  програма АДМИН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 2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Здравеопазван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 и млечни кухни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2/20.05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За безплатни учебници и учебни помагала на децата от подготвителните групи и учениците от І до VІІ кла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7 4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Предучилищна подготовка на 5 и 6-год.дец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4/20.06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"Оптимизация на училищната мрежа", мярка"Изплащане обезщетения на персонал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26/19.07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фактически изплатените средства за присъдена издръ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6 6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служби и дейности по социалното осигуряване и подпомаган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7/22.07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подпомагане на физическото възпитание и спорта /ПМС № 129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 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9/24.07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компенсиране на фактически изплатените средства 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1/07.08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”ИКТ в училище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3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портни училищ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2/07.08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”Оптимизация на училищната мрежа”, мярка”Обезщетения на персонала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 7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Общежития за средношколци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3/07.08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”На училище без отсъствия”, мярка”Без свободен час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7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5/19.08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”Училището-територия на учениците”, модул”Подкрепа на целодневното обучение на учениците от начален етап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5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исмо № ФО-39/20.09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НП”На училище без отсъствия”, мярка”Без свободен час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41/17.10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фактически изплатените средства за присъдена издръ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3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служби и дейности по социалното осигуряване и подпомаган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42/22.10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компенсиране на фактически изплатените средства 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bg-BG"/>
              </w:rPr>
              <w:t>36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44/24.10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”Оптимизация на училищната мрежа”, мярка”Обезщетения на персонала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2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Общежития за средношколци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45/24.10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превозните разноски на педагогическия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 6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48/01.11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типендии на деца с изявени дар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 3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49/04.11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”С грижа за всеки ученик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0.06.11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допълнително възнаграждение за постигнати резултати от труда на директорите на училища, детски градини и педагогическия персонал в И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 2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1/06.11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”На училище без отсъствия”, мярка”Без свободен час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9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3/21.11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”ИКТ в училище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 3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портни училищ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5/06.12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целодневна организация на учебния ден на учениците от ІV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3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7/09.12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НП”На училище без отсъствия”, мярка”Без свободен час”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3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8/13.12.2013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За допълнително финансиране на учебните заведения, в които не е достигнато увеличение на РЗ от 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 6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61/17.12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фактически изплатените средства за присъдена издръ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0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служби и дейности по социалното осигуряване и подпомаган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62/17.12.2013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компенсиране на фактически изплатените средства 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bg-BG"/>
              </w:rPr>
            </w:pPr>
            <w:r>
              <w:rPr>
                <w:sz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субвенциите за делегираните от държавата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en-US"/>
              </w:rPr>
              <w:t>581 178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2/19.02.2013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-во тримесечие на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00 2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6/11.04.2013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І-ро тримесечие на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99 2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7/05.07.2013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ни или по намалени цени пътувания за ІІІ-то тримесечие на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5 1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160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</w:t>
            </w:r>
            <w:r>
              <w:rPr>
                <w:sz w:val="20"/>
                <w:lang w:val="ru-RU"/>
              </w:rPr>
              <w:t>8/</w:t>
            </w:r>
            <w:r>
              <w:rPr>
                <w:sz w:val="20"/>
                <w:lang w:val="bg-BG"/>
              </w:rPr>
              <w:t>28.11.2013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V-то тримесечие на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3 3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45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</w:t>
            </w:r>
            <w:r>
              <w:rPr>
                <w:sz w:val="20"/>
                <w:lang w:val="ru-RU"/>
              </w:rPr>
              <w:t>10/17.12</w:t>
            </w:r>
            <w:r>
              <w:rPr>
                <w:sz w:val="20"/>
                <w:lang w:val="bg-BG"/>
              </w:rPr>
              <w:t>.2013 г. на МФ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За безплатен превоз на ученици до 16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 1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 т.ч. увеличение на трансферите за делегираните от държавата дей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41 043</w:t>
            </w:r>
            <w:r>
              <w:rPr>
                <w:b/>
                <w:bCs/>
                <w:sz w:val="20"/>
                <w:lang w:val="bg-BG"/>
              </w:rPr>
              <w:t xml:space="preserve">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за НП за заетост на МТСП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В приходната част - §§ 61-05”Трансфери от МТСП по програми за осигуряване на заетос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157 6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rPr>
                <w:bCs/>
                <w:iCs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ограми за временна заетост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Областна администрация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веждане на референд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bg-BG"/>
              </w:rPr>
              <w:t>3</w:t>
            </w:r>
            <w:r>
              <w:rPr>
                <w:bCs/>
                <w:iCs/>
                <w:sz w:val="20"/>
                <w:lang w:val="en-US"/>
              </w:rPr>
              <w:t>6 4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Общи държавни служб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ържавни и общински служби и дейности по изборите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Областна администрация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веждане на избори за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64 4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Общи държавни служб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ържавни и общински служби и дейности по изборите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</w:t>
            </w:r>
            <w:r>
              <w:rPr>
                <w:bCs/>
                <w:iCs/>
                <w:sz w:val="20"/>
                <w:lang w:val="ru-RU"/>
              </w:rPr>
              <w:t xml:space="preserve"> </w:t>
            </w:r>
            <w:r>
              <w:rPr>
                <w:bCs/>
                <w:iCs/>
                <w:sz w:val="20"/>
                <w:lang w:val="bg-BG"/>
              </w:rPr>
              <w:t>ПУДООС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”И.Тургенев” – Разград по проект”Обичам природата и аз участвам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4 8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К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ХГ”Проф.И.Петров”-Разград за дейности по Национална изложба”Лудогорие 2013 Разгра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Музеи и галерии с национален и регионален характер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и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външно оценяв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4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Общообразователни училищ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порт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”И.Тургенев”-Разград по проект”Нов шанс за успех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35 5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ЦОИДУЕМ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ект”Знайко” на ОУ”О.Паисий”-Раз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 7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З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МКБМН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 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тбрана и сигурност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.дейности по вътрешната сигурност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9107-316/29.11.2013 г. на 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олучен трансфер от МОН за ОУ”И.Тургенев”-Разград по проект”Нов шанс за успех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-35 5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и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текущи ремонти на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71 5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764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намаление на операции с финансови активи и пасиви за делегираните от държавата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-14 8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  <w:lang w:val="bg-BG"/>
              </w:rPr>
              <w:t>9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  <w:lang w:val="bg-BG"/>
              </w:rPr>
            </w:pPr>
            <w:r>
              <w:rPr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носки за ЦБ за минали години    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/възстановени суми по програми на МОН/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-20 1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носки за ЦБ за минали години    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/възстановена сума на СОУ”Хр.Ботев”-Разград/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5 5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53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Вноски за ЦБ     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/възстановени суми по програми на МОН/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lang w:val="bg-BG"/>
              </w:rPr>
              <w:t>-2</w:t>
            </w:r>
            <w:r>
              <w:rPr>
                <w:bCs/>
                <w:iCs/>
                <w:sz w:val="20"/>
                <w:lang w:val="en-US"/>
              </w:rPr>
              <w:t>1</w:t>
            </w:r>
            <w:r>
              <w:rPr>
                <w:bCs/>
                <w:iCs/>
                <w:sz w:val="20"/>
                <w:lang w:val="bg-BG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8015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</w:tr>
      <w:tr>
        <w:trPr>
          <w:trHeight w:val="182" w:hRule="atLeast"/>
        </w:trPr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0"/>
                <w:szCs w:val="10"/>
                <w:lang w:val="bg-BG"/>
              </w:rPr>
            </w:pPr>
            <w:r>
              <w:rPr>
                <w:bCs/>
                <w:iCs/>
                <w:sz w:val="10"/>
                <w:szCs w:val="10"/>
                <w:lang w:val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0"/>
                <w:szCs w:val="10"/>
                <w:lang w:val="bg-BG"/>
              </w:rPr>
            </w:pPr>
            <w:r>
              <w:rPr>
                <w:bCs/>
                <w:iCs/>
                <w:sz w:val="10"/>
                <w:szCs w:val="10"/>
                <w:lang w:val="bg-BG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bg-BG"/>
              </w:rPr>
            </w:pPr>
            <w:r>
              <w:rPr>
                <w:bCs/>
                <w:iCs/>
                <w:sz w:val="10"/>
                <w:szCs w:val="10"/>
                <w:lang w:val="bg-BG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  <w:p>
            <w:pPr>
              <w:pStyle w:val="Heading1"/>
              <w:rPr/>
            </w:pPr>
            <w:r>
              <w:rPr/>
              <w:t>ІІ. ОБЩИНСКИ  ДЕЙНОСТИ</w:t>
            </w:r>
          </w:p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Първоначален обем на бюджета, приет от Общински съвет на 26.02.2013 г. за „общински дейности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Уточнен обем на бюджета към 31.12.2013 г. за „общински дейности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общински х-р             15 031 997 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Данъчни приходи              3 325 0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Неданъчни приходи        10 118 715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Обща изравнит.субс.         1 548 600 л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Субсидия за зимно поддържане</w:t>
            </w:r>
          </w:p>
          <w:p>
            <w:pPr>
              <w:pStyle w:val="Normal"/>
              <w:ind w:left="1020" w:hanging="0"/>
              <w:rPr/>
            </w:pPr>
            <w:r>
              <w:rPr>
                <w:bCs/>
                <w:sz w:val="20"/>
                <w:lang w:val="bg-BG"/>
              </w:rPr>
              <w:t>и снегопочистване               141 4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Цел.субсидия за КР              541 0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     </w:t>
            </w:r>
            <w:r>
              <w:rPr>
                <w:bCs/>
                <w:sz w:val="20"/>
                <w:lang w:val="bg-BG"/>
              </w:rPr>
              <w:t xml:space="preserve">-     Друго финансиране, </w:t>
            </w:r>
            <w:r>
              <w:rPr>
                <w:bCs/>
                <w:sz w:val="16"/>
                <w:lang w:val="bg-BG"/>
              </w:rPr>
              <w:t>в т.ч.</w:t>
            </w:r>
            <w:r>
              <w:rPr>
                <w:bCs/>
                <w:sz w:val="20"/>
                <w:lang w:val="bg-BG"/>
              </w:rPr>
              <w:t xml:space="preserve">    -642 718 лв.</w:t>
            </w:r>
            <w:r>
              <w:rPr>
                <w:bCs/>
                <w:sz w:val="16"/>
                <w:lang w:val="bg-BG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Възстановяване  на заем                   -716 500 лв.</w:t>
            </w:r>
          </w:p>
          <w:p>
            <w:pPr>
              <w:pStyle w:val="Normal"/>
              <w:rPr>
                <w:b/>
                <w:b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 xml:space="preserve">- Врем.безлихвени заеми                      238 000 лв.     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Прех.остатък от  2012 г.                     572 782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Заеми от ф.”Ен.ефективност”           -137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Други                                                   -600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70 416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в т.ч.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70 0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29 3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bg-BG"/>
              </w:rPr>
              <w:t>5 63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65 </w:t>
            </w:r>
            <w:r>
              <w:rPr>
                <w:bCs/>
                <w:sz w:val="20"/>
                <w:szCs w:val="20"/>
                <w:lang w:val="en-US"/>
              </w:rPr>
              <w:t>466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2. Приходи с общински х-р             </w:t>
            </w:r>
            <w:r>
              <w:rPr>
                <w:b/>
                <w:sz w:val="20"/>
                <w:lang w:val="ru-RU"/>
              </w:rPr>
              <w:t>15 602 413 лв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Данъчни приходи              3 395 0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>Неданъчни приходи        10 </w:t>
            </w:r>
            <w:r>
              <w:rPr>
                <w:bCs/>
                <w:sz w:val="20"/>
                <w:lang w:val="en-US"/>
              </w:rPr>
              <w:t xml:space="preserve">548 029 </w:t>
            </w:r>
            <w:r>
              <w:rPr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Обща изравнит.субс.         1 548 600 л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Субсидия за зимно поддържане</w:t>
            </w:r>
          </w:p>
          <w:p>
            <w:pPr>
              <w:pStyle w:val="Normal"/>
              <w:ind w:left="1020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и снегопочистване               141 400 л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lang w:val="bg-BG"/>
              </w:rPr>
              <w:t xml:space="preserve">Цел.субсидия за КР           </w:t>
            </w:r>
            <w:r>
              <w:rPr>
                <w:bCs/>
                <w:sz w:val="20"/>
                <w:lang w:val="ru-RU"/>
              </w:rPr>
              <w:t xml:space="preserve">   </w:t>
            </w:r>
            <w:r>
              <w:rPr>
                <w:bCs/>
                <w:sz w:val="20"/>
                <w:lang w:val="bg-BG"/>
              </w:rPr>
              <w:t>541 0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           </w:t>
            </w:r>
            <w:r>
              <w:rPr>
                <w:bCs/>
                <w:sz w:val="20"/>
                <w:lang w:val="bg-BG"/>
              </w:rPr>
              <w:t xml:space="preserve">-     Друго финансиране, </w:t>
            </w:r>
            <w:r>
              <w:rPr>
                <w:bCs/>
                <w:sz w:val="16"/>
                <w:lang w:val="bg-BG"/>
              </w:rPr>
              <w:t>в т.ч.</w:t>
            </w:r>
            <w:r>
              <w:rPr>
                <w:bCs/>
                <w:sz w:val="20"/>
                <w:lang w:val="bg-BG"/>
              </w:rPr>
              <w:t xml:space="preserve">    -642 718 лв.</w:t>
            </w:r>
            <w:r>
              <w:rPr>
                <w:bCs/>
                <w:sz w:val="16"/>
                <w:lang w:val="bg-BG"/>
              </w:rPr>
              <w:t xml:space="preserve">      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Възстановяване  на заем                   -716 500 лв.</w:t>
            </w:r>
          </w:p>
          <w:p>
            <w:pPr>
              <w:pStyle w:val="Normal"/>
              <w:rPr>
                <w:b/>
                <w:b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 xml:space="preserve">- Врем.безлихвени заеми                      238 000 лв.     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Прех.остатък от  2012 г.                     572 782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Заеми от ф.”Ен.ефективност”           -137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                      </w:t>
            </w:r>
            <w:r>
              <w:rPr>
                <w:bCs/>
                <w:sz w:val="16"/>
                <w:lang w:val="bg-BG"/>
              </w:rPr>
              <w:t>- Други                                                   -600 000 лв.</w:t>
            </w:r>
          </w:p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bg-BG"/>
              </w:rPr>
              <w:t xml:space="preserve">            </w:t>
            </w:r>
            <w:r>
              <w:rPr>
                <w:bCs/>
                <w:sz w:val="20"/>
                <w:lang w:val="bg-BG"/>
              </w:rPr>
              <w:t xml:space="preserve">-     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  <w:lang w:val="bg-BG"/>
              </w:rPr>
              <w:t xml:space="preserve">Субвенции                                  5 636 лв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ru-RU"/>
              </w:rPr>
              <w:t xml:space="preserve">            </w:t>
            </w:r>
            <w:r>
              <w:rPr>
                <w:bCs/>
                <w:sz w:val="20"/>
                <w:lang w:val="ru-RU"/>
              </w:rPr>
              <w:t xml:space="preserve">-      </w:t>
            </w:r>
            <w:r>
              <w:rPr>
                <w:bCs/>
                <w:sz w:val="20"/>
                <w:lang w:val="bg-BG"/>
              </w:rPr>
              <w:t xml:space="preserve">Трансфери </w:t>
            </w:r>
            <w:r>
              <w:rPr>
                <w:bCs/>
                <w:sz w:val="12"/>
                <w:szCs w:val="12"/>
                <w:lang w:val="bg-BG"/>
              </w:rPr>
              <w:t xml:space="preserve">/МТСП, МРРБ-АПИ, </w:t>
            </w:r>
          </w:p>
          <w:p>
            <w:pPr>
              <w:pStyle w:val="Normal"/>
              <w:rPr/>
            </w:pPr>
            <w:r>
              <w:rPr>
                <w:bCs/>
                <w:sz w:val="12"/>
                <w:szCs w:val="12"/>
                <w:lang w:val="bg-BG"/>
              </w:rPr>
              <w:t xml:space="preserve">                                 </w:t>
            </w:r>
            <w:r>
              <w:rPr>
                <w:bCs/>
                <w:sz w:val="12"/>
                <w:szCs w:val="12"/>
                <w:lang w:val="bg-BG"/>
              </w:rPr>
              <w:t>ПУДООС,/</w:t>
            </w:r>
            <w:r>
              <w:rPr>
                <w:bCs/>
                <w:sz w:val="20"/>
                <w:lang w:val="bg-BG"/>
              </w:rPr>
              <w:t xml:space="preserve">                                       65 </w:t>
            </w:r>
            <w:r>
              <w:rPr>
                <w:bCs/>
                <w:sz w:val="20"/>
                <w:lang w:val="en-US"/>
              </w:rPr>
              <w:t>466</w:t>
            </w:r>
            <w:r>
              <w:rPr>
                <w:bCs/>
                <w:sz w:val="20"/>
                <w:lang w:val="bg-BG"/>
              </w:rPr>
              <w:t xml:space="preserve"> лв.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“данъчни  приходи” за местни дей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0 000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bg-BG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405 по Протокол № 28/30.07.2013 г. на ОбС-Разград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bCs w:val="false"/>
                <w:i w:val="false"/>
                <w:iCs w:val="false"/>
                <w:szCs w:val="20"/>
                <w:lang w:val="ru-RU"/>
              </w:rPr>
              <w:t>За увеличение на бюджета със собствени средства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0 000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”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highlight w:val="yellow"/>
                <w:lang w:val="bg-BG"/>
              </w:rPr>
            </w:pPr>
            <w:r>
              <w:rPr>
                <w:b/>
                <w:sz w:val="20"/>
                <w:highlight w:val="yell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“неданъчни  приходи” за местни дейности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29 314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441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304.17.3. по Протокол № 22/26.02.2013 г. на ОбС-Разград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 xml:space="preserve">За увеличение на бюджета с размера на постъпилите средства от спонсорства и дарения от страната, приходен §§ 45-00 ”Помощи, дарения и други безвъзмездно </w:t>
            </w:r>
            <w:r>
              <w:rPr>
                <w:bCs/>
                <w:iCs/>
                <w:sz w:val="20"/>
                <w:szCs w:val="20"/>
                <w:lang w:val="ru-RU"/>
              </w:rPr>
              <w:fldChar w:fldCharType="begin"/>
            </w:r>
            <w:r>
              <w:rPr>
                <w:sz w:val="20"/>
                <w:szCs w:val="20"/>
                <w:iCs/>
                <w:bCs/>
                <w:lang w:val="ru-RU"/>
              </w:rPr>
              <w:instrText xml:space="preserve"> PAGE \* ARABIC </w:instrText>
            </w:r>
            <w:r>
              <w:rPr>
                <w:sz w:val="20"/>
                <w:szCs w:val="20"/>
                <w:iCs/>
                <w:bCs/>
                <w:lang w:val="ru-RU"/>
              </w:rPr>
              <w:fldChar w:fldCharType="separate"/>
            </w:r>
            <w:r>
              <w:rPr>
                <w:sz w:val="20"/>
                <w:szCs w:val="20"/>
                <w:iCs/>
                <w:bCs/>
                <w:lang w:val="ru-RU"/>
              </w:rPr>
              <w:t>5</w:t>
            </w:r>
            <w:r>
              <w:rPr>
                <w:sz w:val="20"/>
                <w:szCs w:val="20"/>
                <w:iCs/>
                <w:bCs/>
                <w:lang w:val="ru-RU"/>
              </w:rPr>
              <w:fldChar w:fldCharType="end"/>
            </w:r>
            <w:r>
              <w:rPr>
                <w:bCs/>
                <w:iCs/>
                <w:sz w:val="20"/>
                <w:szCs w:val="20"/>
                <w:lang w:val="ru-RU"/>
              </w:rPr>
              <w:t>олучении суми от страната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 646</w:t>
            </w:r>
          </w:p>
          <w:p>
            <w:pPr>
              <w:pStyle w:val="Normal"/>
              <w:rPr>
                <w:sz w:val="20"/>
                <w:highlight w:val="yellow"/>
                <w:lang w:val="bg-BG"/>
              </w:rPr>
            </w:pPr>
            <w:r>
              <w:rPr>
                <w:sz w:val="20"/>
                <w:highlight w:val="yellow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щи държавни служб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Социално осигуряване и грижи”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62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олучени средства от продажба на тръжни документи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ГПЧ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олучено застрахователно обезщетение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ОП”Обреден дом”-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редни домове и зали”</w:t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405 по Протокол № 28/30.07.2013 г. на ОбС-Разград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bCs w:val="false"/>
                <w:i w:val="false"/>
                <w:iCs w:val="false"/>
                <w:szCs w:val="20"/>
                <w:lang w:val="ru-RU"/>
              </w:rPr>
              <w:t>За увеличение на бюджета със собствени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2 2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Други дейности по жилищното строителство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зеленяване”</w:t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494 по Протокол № 35/27.12.2013 г. на ОбС-Разград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bCs w:val="false"/>
                <w:i w:val="false"/>
                <w:iCs w:val="false"/>
                <w:szCs w:val="20"/>
                <w:lang w:val="ru-RU"/>
              </w:rPr>
              <w:t>За увеличение на бюджета със собствени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6 97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,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трансферите за местни дей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65 466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ТСП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бществена трапез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lang w:val="en-US"/>
              </w:rPr>
              <w:t>29 9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Социално осигуряване, подпомагане и грижи”, дейност”Други служби и дейности по осигуряване и подпомагане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08-00-329/02.04.2013 г. на МРРБ-АПИ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зимно поддържане на път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2 3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сновен ремонт, поддържане и изграждане на пътища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08-00-329/02.04.2013 г. на МРРБ-АПИ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текущо поддържане на път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4 2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сновен ремонт, поддържане и изграждане на пътища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трансфери от ПУДООС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екти на кметствата в селата Гецово, Топчии и Дряно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lang w:val="en-US"/>
              </w:rPr>
              <w:t>28 8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жилищното строителство”</w:t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bg-BG"/>
              </w:rPr>
            </w:pPr>
            <w:r>
              <w:rPr>
                <w:sz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субвенциите за местни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5 636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64/18.12.2013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осигуряване на възможност за достъп до телевизионни услуги на лица със специфични социални потребности в населените места, които не са покрити с цифров ефирен сиг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Други дейности по икономика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65/18.12.2013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начислени лихви и такси по дълг към фонд"ФЛАГ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 6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Некласифицирани разход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Разходи за лихв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budjet</cp:lastModifiedBy>
  <cp:lastPrinted>2014-04-09T14:33:00Z</cp:lastPrinted>
  <dcterms:modified xsi:type="dcterms:W3CDTF">2014-04-09T11:33:00Z</dcterms:modified>
  <cp:revision>396</cp:revision>
  <dc:subject/>
  <dc:title>Приложение № 1</dc:title>
</cp:coreProperties>
</file>