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10" w:hanging="0"/>
        <w:jc w:val="right"/>
        <w:rPr>
          <w:sz w:val="20"/>
          <w:szCs w:val="28"/>
          <w:lang w:val="ru-RU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</w:t>
      </w:r>
      <w:r>
        <w:rPr>
          <w:b w:val="false"/>
          <w:sz w:val="20"/>
          <w:szCs w:val="28"/>
          <w:lang w:val="en-US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 xml:space="preserve">Приложение № </w:t>
      </w:r>
      <w:r>
        <w:rPr>
          <w:sz w:val="20"/>
          <w:szCs w:val="28"/>
          <w:lang w:val="ru-RU"/>
        </w:rPr>
        <w:t>6</w:t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дишен доклад по дъл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2014 г.</w:t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3"/>
        <w:gridCol w:w="1842"/>
        <w:gridCol w:w="1843"/>
        <w:gridCol w:w="1843"/>
        <w:gridCol w:w="1843"/>
      </w:tblGrid>
      <w:tr>
        <w:trPr>
          <w:trHeight w:val="4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зточници на кредитиран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снование: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SG</w:t>
            </w:r>
            <w:r>
              <w:rPr>
                <w:b/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>Експресбанк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РОС №642 от 22.05.2006 г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 реализиран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 Проект”Енергийна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ефетивност училища”          РОС№ 406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>от 30.07.2013 г.</w:t>
            </w:r>
          </w:p>
        </w:tc>
        <w:tc>
          <w:tcPr>
            <w:tcW w:w="184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 съфинансиран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 Проект”Енергийна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ефетивност училища”          РОС№ 407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>от 30.07.2013 г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ЕНЕРГИЙНА ЕФЕКТИВНОСТ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РОС № 77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от 18.08.2010 г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за 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реализиране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 Проект”Абритус-мистика и раелност”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РОС№ 326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т 26.03.2013 г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SG</w:t>
            </w:r>
            <w:r>
              <w:rPr>
                <w:b/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>Експресбан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РОС № 58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>от 24.06.2014 г.</w:t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Вид и предназначение на дълга по договор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бщ размер на дълга в лева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5 000 0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1 415 361 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685 343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sz w:val="16"/>
                <w:szCs w:val="16"/>
              </w:rPr>
              <w:t>680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 </w:t>
            </w:r>
            <w:r>
              <w:rPr>
                <w:b/>
                <w:smallCaps/>
                <w:sz w:val="16"/>
                <w:szCs w:val="16"/>
              </w:rPr>
              <w:t>310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3 082 287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7 000 000 лв.</w:t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безпечение на дълга и източници на погасяване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стояши и бъдещи вземания по дбфп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</w:rPr>
              <w:t>bg161po001/</w:t>
            </w:r>
            <w:r>
              <w:rPr>
                <w:b/>
                <w:smallCaps/>
                <w:sz w:val="16"/>
                <w:szCs w:val="16"/>
                <w:lang w:val="bg-BG"/>
              </w:rPr>
              <w:t>1.1-09/2010/034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стояши и бъдещи вземания по дбфп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bg161po001/3.1-03/2010/018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Период на погасяване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2007-2014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2014-2015 г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2012-2015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2014-2024 г.</w:t>
            </w:r>
          </w:p>
        </w:tc>
      </w:tr>
      <w:tr>
        <w:trPr>
          <w:trHeight w:val="165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Лихвен процент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първа  година-3,06 %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 останалия период-3,31%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2,74 % за целия период на договора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</w:tr>
      <w:tr>
        <w:trPr>
          <w:trHeight w:val="323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16"/>
                <w:u w:val="single"/>
                <w:lang w:val="bg-BG"/>
              </w:rPr>
              <w:t>План за 201</w:t>
            </w:r>
            <w:r>
              <w:rPr>
                <w:b/>
                <w:bCs/>
                <w:smallCaps/>
                <w:sz w:val="20"/>
                <w:szCs w:val="16"/>
                <w:u w:val="single"/>
              </w:rPr>
              <w:t>4</w:t>
            </w:r>
            <w:r>
              <w:rPr>
                <w:b/>
                <w:bCs/>
                <w:smallCaps/>
                <w:sz w:val="20"/>
                <w:szCs w:val="16"/>
                <w:u w:val="single"/>
                <w:lang w:val="bg-BG"/>
              </w:rPr>
              <w:t xml:space="preserve">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  <w:szCs w:val="16"/>
                <w:u w:val="single"/>
                <w:lang w:val="bg-BG"/>
              </w:rPr>
            </w:pPr>
            <w:r>
              <w:rPr>
                <w:b/>
                <w:bCs/>
                <w:smallCaps/>
                <w:sz w:val="16"/>
                <w:szCs w:val="16"/>
                <w:u w:val="single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Размер на дълга към  01.01.2014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205 9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5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1 415 361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655 543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498 894 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 082 287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Дължими плащания по главниц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205 9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5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0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1 415 361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358 00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37 0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3 082 287 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Дължими лихвени плащания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3 00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13 00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9 600 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0 0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74 4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Такс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51 800 лв.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чакван размер на дълга към  31.12.201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ru-RU"/>
              </w:rPr>
              <w:t>4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highlight w:val="yellow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297 543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highlight w:val="yellow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61 894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 000 00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16"/>
                <w:u w:val="single"/>
                <w:lang w:val="bg-BG"/>
              </w:rPr>
              <w:t>Отчет за 201</w:t>
            </w:r>
            <w:r>
              <w:rPr>
                <w:b/>
                <w:bCs/>
                <w:smallCaps/>
                <w:sz w:val="20"/>
                <w:szCs w:val="16"/>
                <w:u w:val="single"/>
              </w:rPr>
              <w:t>4</w:t>
            </w:r>
            <w:r>
              <w:rPr>
                <w:b/>
                <w:bCs/>
                <w:smallCaps/>
                <w:sz w:val="20"/>
                <w:szCs w:val="16"/>
                <w:u w:val="single"/>
                <w:lang w:val="bg-BG"/>
              </w:rPr>
              <w:t xml:space="preserve">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Плащания по главниц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205 9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5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0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1 415 361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57 6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37 0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 426 835 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 лв.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ихвени плащания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 704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1 876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24 214 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28 376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33 833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ихви за забавени плащания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Дълг  към  31.12.201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ru-RU"/>
              </w:rPr>
              <w:t>4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highlight w:val="yellow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297 943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61 894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 655 452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 000 00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85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Подзаглавие Знак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35:00Z</dcterms:created>
  <dc:creator>user</dc:creator>
  <dc:description/>
  <cp:keywords/>
  <dc:language>en-US</dc:language>
  <cp:lastModifiedBy>Даниела Николова</cp:lastModifiedBy>
  <cp:lastPrinted>2014-01-24T09:16:00Z</cp:lastPrinted>
  <dcterms:modified xsi:type="dcterms:W3CDTF">2015-04-07T11:44:00Z</dcterms:modified>
  <cp:revision>165</cp:revision>
  <dc:subject/>
  <dc:title>Приложение № 3</dc:title>
</cp:coreProperties>
</file>