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rPr>
          <w:u w:val="single"/>
        </w:rPr>
      </w:pPr>
      <w:r>
        <w:rPr>
          <w:u w:val="single"/>
        </w:rPr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промяната на бюджета към </w:t>
      </w:r>
      <w:r>
        <w:rPr>
          <w:lang w:val="ru-RU"/>
        </w:rPr>
        <w:t xml:space="preserve">31.12.2014 </w:t>
      </w:r>
      <w:r>
        <w:rPr/>
        <w:t>година</w:t>
      </w:r>
    </w:p>
    <w:p>
      <w:pPr>
        <w:pStyle w:val="2"/>
        <w:jc w:val="left"/>
        <w:rPr>
          <w:sz w:val="10"/>
        </w:rPr>
      </w:pPr>
      <w:r>
        <w:rPr>
          <w:sz w:val="10"/>
        </w:rPr>
      </w:r>
    </w:p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"/>
        <w:gridCol w:w="1080"/>
        <w:gridCol w:w="5220"/>
      </w:tblGrid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>ОБЩО 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 xml:space="preserve">14 г.  ДО  31.12.2014 г.  </w:t>
            </w:r>
            <w:r>
              <w:rPr>
                <w:b/>
                <w:bCs/>
                <w:iCs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ru-RU"/>
              </w:rPr>
              <w:t>10 991 338</w:t>
            </w:r>
            <w:r>
              <w:rPr>
                <w:b/>
                <w:bCs/>
                <w:iCs/>
                <w:sz w:val="20"/>
                <w:lang w:val="en-US"/>
              </w:rPr>
              <w:t xml:space="preserve"> </w:t>
            </w:r>
            <w:r>
              <w:rPr>
                <w:b/>
                <w:bCs/>
                <w:iCs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4.02.2014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32 602 547 л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1.12</w:t>
            </w:r>
            <w:r>
              <w:rPr>
                <w:b/>
                <w:sz w:val="20"/>
                <w:lang w:val="bg-BG"/>
              </w:rPr>
              <w:t xml:space="preserve">.2014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       </w:t>
            </w:r>
            <w:r>
              <w:rPr>
                <w:b/>
                <w:sz w:val="20"/>
                <w:lang w:val="ru-RU"/>
              </w:rPr>
              <w:t xml:space="preserve">43 593 885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1. Приходи с държавен х-р                    17 034 221 л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2. Приходи с общински х-р                   15 568 326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>1. Приходи с държавен х-р</w:t>
            </w:r>
            <w:r>
              <w:rPr>
                <w:bCs/>
                <w:color w:val="FF0000"/>
                <w:sz w:val="20"/>
                <w:lang w:val="bg-BG"/>
              </w:rPr>
              <w:t xml:space="preserve">                          </w:t>
            </w:r>
            <w:r>
              <w:rPr>
                <w:b/>
                <w:sz w:val="20"/>
                <w:lang w:val="ru-RU"/>
              </w:rPr>
              <w:t xml:space="preserve">19 047 146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/>
            </w:pPr>
            <w:r>
              <w:rPr>
                <w:b/>
                <w:sz w:val="20"/>
                <w:lang w:val="bg-BG"/>
              </w:rPr>
              <w:t xml:space="preserve">2. Приходи с общински х-р                         </w:t>
            </w:r>
            <w:r>
              <w:rPr>
                <w:b/>
                <w:sz w:val="20"/>
                <w:lang w:val="ru-RU"/>
              </w:rPr>
              <w:t xml:space="preserve">24 546 739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І. ДЕЛЕГИРАНИ ДЪРЖАВНИ ДЕЙНОСТИ</w:t>
            </w:r>
          </w:p>
          <w:p>
            <w:pPr>
              <w:pStyle w:val="Normal"/>
              <w:rPr>
                <w:color w:val="000000"/>
                <w:sz w:val="18"/>
                <w:lang w:val="bg-BG"/>
              </w:rPr>
            </w:pPr>
            <w:r>
              <w:rPr>
                <w:color w:val="000000"/>
                <w:sz w:val="18"/>
                <w:lang w:val="bg-BG"/>
              </w:rPr>
            </w:r>
          </w:p>
        </w:tc>
      </w:tr>
      <w:tr>
        <w:trPr>
          <w:trHeight w:val="74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>Първоначален обем на бюджета, приет от Общински съвет на 14.02.2014 г. за “делегирани държавни дейности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 xml:space="preserve">Уточнен обем на бюджета към </w:t>
            </w:r>
            <w:r>
              <w:rPr>
                <w:b/>
                <w:sz w:val="20"/>
                <w:lang w:val="ru-RU"/>
              </w:rPr>
              <w:t>30.09.2014</w:t>
            </w:r>
            <w:r>
              <w:rPr>
                <w:b/>
                <w:sz w:val="20"/>
                <w:lang w:val="bg-BG"/>
              </w:rPr>
              <w:t xml:space="preserve"> г. </w:t>
            </w:r>
            <w:r>
              <w:rPr>
                <w:b/>
                <w:color w:val="000000"/>
                <w:sz w:val="20"/>
                <w:lang w:val="bg-BG"/>
              </w:rPr>
              <w:t>за “делегирани държавни дейности”</w:t>
            </w:r>
          </w:p>
        </w:tc>
      </w:tr>
      <w:tr>
        <w:trPr>
          <w:trHeight w:val="141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1. Приходи с държавен х-р</w:t>
            </w:r>
            <w:r>
              <w:rPr>
                <w:b/>
                <w:sz w:val="16"/>
                <w:lang w:val="bg-BG"/>
              </w:rPr>
              <w:t>, в т.ч</w:t>
            </w:r>
            <w:r>
              <w:rPr>
                <w:b/>
                <w:sz w:val="16"/>
                <w:lang w:val="ru-RU"/>
              </w:rPr>
              <w:t xml:space="preserve">               </w:t>
            </w:r>
            <w:r>
              <w:rPr>
                <w:b/>
                <w:sz w:val="20"/>
                <w:lang w:val="bg-BG"/>
              </w:rPr>
              <w:t>17 034 221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 преходен остатък от 2013 г. от ДД             875 409 лв.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 обща субсидия                                         16 158 812 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2 012 925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 т.ч.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ru-RU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847 553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549 708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613 931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960</w:t>
            </w:r>
          </w:p>
          <w:p>
            <w:pPr>
              <w:pStyle w:val="Normal"/>
              <w:jc w:val="right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2 69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1. Приходи с държавен х-р</w:t>
            </w:r>
            <w:r>
              <w:rPr>
                <w:b/>
                <w:sz w:val="16"/>
                <w:lang w:val="bg-BG"/>
              </w:rPr>
              <w:t xml:space="preserve">, в т. </w:t>
            </w:r>
            <w:r>
              <w:rPr>
                <w:b/>
                <w:sz w:val="20"/>
                <w:lang w:val="bg-BG"/>
              </w:rPr>
              <w:t xml:space="preserve">                    </w:t>
            </w:r>
            <w:r>
              <w:rPr>
                <w:b/>
                <w:sz w:val="20"/>
                <w:lang w:val="ru-RU"/>
              </w:rPr>
              <w:t xml:space="preserve">19 047 146 </w:t>
            </w:r>
            <w:r>
              <w:rPr>
                <w:b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Cs/>
                <w:sz w:val="20"/>
                <w:lang w:val="bg-BG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 преходен остатък от 2013 г. от ДД                    875 409 лв.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 обща субсидия                                                17 006 365 лв.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 целеви трансфери чрез кодове в СЕБРА          549 708 лв.</w:t>
            </w:r>
          </w:p>
          <w:p>
            <w:pPr>
              <w:pStyle w:val="Normal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- трансфери                                                            </w:t>
            </w:r>
            <w:r>
              <w:rPr>
                <w:bCs/>
                <w:sz w:val="20"/>
                <w:szCs w:val="20"/>
                <w:lang w:val="bg-BG"/>
              </w:rPr>
              <w:t xml:space="preserve">613 931 </w:t>
            </w:r>
            <w:r>
              <w:rPr>
                <w:bCs/>
                <w:sz w:val="20"/>
                <w:lang w:val="bg-BG"/>
              </w:rPr>
              <w:t>лв.</w:t>
            </w:r>
            <w:r>
              <w:rPr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bg-BG"/>
              </w:rPr>
              <w:t>- възстановени трансфери в ЦБ                                 -960 лв.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 временни безлихвени заеми                                   2 693 лв.</w:t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lang w:val="bg-BG"/>
              </w:rPr>
            </w:pPr>
            <w:r>
              <w:rPr>
                <w:b/>
                <w:bCs/>
                <w:sz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общата субсидия за делегираните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bg-BG"/>
              </w:rPr>
              <w:t>847 553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718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8/22.04.2014 г. на МФ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highlight w:val="yellow"/>
                <w:lang w:val="bg-BG"/>
              </w:rPr>
            </w:pPr>
            <w:r>
              <w:rPr>
                <w:bCs/>
                <w:sz w:val="20"/>
                <w:lang w:val="bg-BG"/>
              </w:rPr>
              <w:t>7 15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709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исмо № ФО-10/07.05.2014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натуралните показатели в образованието на база програма АДМИН на МОМ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8 29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521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1/07.05.2014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броя на учениците-стипендиан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39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12//22.05.2014 г. на МФ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ромяна в натуралните показатели в здравеопазването на база  програма АДМИН на М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 9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Здравеопазван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етски ясли и млечни кухн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 xml:space="preserve">дейност”Здравни кабинети в детските и учебни заведения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16/30.05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фактически изплатените средства 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о № ФО-18/10.06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стипендии на деца с изявени дар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0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19/10.06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За безплатни учебници и учебни помагала на децата от подготвителните групи и учениците от І до VІІ кла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04 3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лодневни детски градин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Предучилищна подготовка на 5 и 6-год.дец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исмо № ФО-22/14.07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стипендии за образователни резултати от ДЗИ по бълг.език и математика на общинските учил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 0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4/17.07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 7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718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6/01.08.2014 г. на МФ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НП"ИКТ", "Оптимизация на училищната мрежа", "Без свободен час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highlight w:val="yellow"/>
                <w:lang w:val="bg-BG"/>
              </w:rPr>
            </w:pPr>
            <w:r>
              <w:rPr>
                <w:bCs/>
                <w:sz w:val="20"/>
                <w:lang w:val="bg-BG"/>
              </w:rPr>
              <w:t>20 22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5" w:hanging="0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7/01.08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част от разходите за транспорт на педагогическия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8 7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0/18.08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фактически изплатените средства 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3/05.09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оп.средства за ф."Образование"по ПМС 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6 7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5/03.10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стипендии за даровити де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 3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7/16.10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 0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9/21.10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реализиране на дейностите по НП на МОН за развитие на средното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27 3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42/29.10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НП“Модернизация на материалната база в училище“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5 7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Общежития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46/01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За НП на МОН за развитие на средното 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1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47/02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За НП на МОН за развитие на средното образ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 0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48/02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стипендии за даровити де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 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49/12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допълнително възнаграждение за постигнати резултати от труда на директорите на училища, детски градини и педагог.персонал в ИУ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5 6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0/15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компенсиране на фактически изплатените средства за пътни разходи на правоимащи бо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Здравеопазване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2/15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стипендии за даровити де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 2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3/15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омпенсиране на фактически изплатените средства за присъдена издръж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 6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служби и дейности по социалното осигуряване и подпомагане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4/15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елодневна организация на учениците от V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 2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5/15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“На училище без отсъствия“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 4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6/15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П“Оптимизация на училищната мрежа“ на М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7 4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97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57/18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подпомагане на физическото възпитание и спорта – ПМС № 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 4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в  т.ч. увеличение на </w:t>
            </w:r>
            <w:r>
              <w:rPr>
                <w:bCs/>
                <w:sz w:val="20"/>
                <w:lang w:val="bg-BG"/>
              </w:rPr>
              <w:t xml:space="preserve">целевите трансфери чрез кодове в СЕБРА  </w:t>
            </w:r>
            <w:r>
              <w:rPr>
                <w:sz w:val="20"/>
                <w:lang w:val="bg-BG"/>
              </w:rPr>
              <w:t>за делегираните от държавата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549 708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1/27.02.2014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 тримесечие на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8 7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60" w:hRule="atLeast"/>
        </w:trPr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4/28.04.2014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І тримесечие на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8 4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23/16.07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подпомагане на народните читал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7 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Читалищ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6/17.07.2014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ни или по намалени цени пътувания за ІІІ тримесечие на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5 1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О-36/14.10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обновяване фондовете на библиотек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Библиотеки с национален и регионален характер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7/03.12.2014 г. на МФ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За вътрешноградски и междуселищни пътнически превози, безплатен превоз на ученици до 16 години, безплатни или по намалени цени пътувания за ІІ тримесечие на 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9 8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транспорта, пътищата, пощите и далекосъобщенията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, подпомагане и заетостта”</w:t>
            </w:r>
          </w:p>
        </w:tc>
      </w:tr>
      <w:tr>
        <w:trPr>
          <w:trHeight w:val="2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Писмо № ФРС-9/16.12.2014 г. на МФ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 безплатен превоз на ученици до 16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1 2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образованието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 т.ч. увеличение на трансферите за делегираните от държавата дей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613 931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за НП за заетост на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В приходната част - §§ 61-05”Трансфери от МТСП по програми за осигуряване на заетос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19 9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rPr>
                <w:bCs/>
                <w:iCs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Програми за временна заетост”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03-08-27/14.05.2014 г. на Областна администрация Разград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веждане на избори за Европейски парла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64 8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ържавни и общински служби и дейности по изборите”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олучен трансфер от МК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регионална дейност по места на РБ”Проф.Б.Пенев” Раз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Библиотеки с национален и регионален характер”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 xml:space="preserve">Трансфер от МК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ХГ“Проф.И.Петров“-Разград по Договор за съфинансиране № РД 11-06-113/10.07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Музеи и галерии с национален и регионален характер”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08-01-29/02.09.2014 г. на Областна администрация Разград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веждане на избори за Народно събр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9 4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ържавни и общински служби и дейности по изборите”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и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ИКТ продукти на училищ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60 4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72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Областна администрация Разград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възнаграждения на СИК за изборите за Народно събр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48 7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Общи държавни служб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ържавни и общински служби и дейности по изборите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“О.Паисий“-Разград по ПМС № 104/2003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“Н.Икономов“-Разград по НП“ИКТ в училище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5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“В.Левски“-Разград по НП“ИКТ в училище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5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“О.Паисий“-Разград по НП“ИКТ в училище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4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З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МКБМН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1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тбрана и сигурност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вътрешната сигурност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За СОУ“Хр.Ботев“-Разград за целодневна организация на учебния процес І-VІ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6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За ОУ“И.Тургенев“-Разград за целодневна организация на учебния процес І-VІ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6 7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За ОУ“О.Паисий“-Разград за целодневна организация на учебния процес І-VІ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5 4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lang w:val="bg-BG"/>
              </w:rPr>
              <w:t>За ОУ“В.Левски“-Разград за целодневна организация на учебния процес І-VІ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7 1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“П.Берон“-с.Осенец за целодневна организация на учебния процес І-VІ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6 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“Н.Вапцаров“-Разград за целодневна организация на учебния процес І-VІ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1 1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“Кирил и Методий“-с.Киченица за целодневна организация на учебния процес І-VІ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6 5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ОН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У“Н.Икономов“-Разград за целодневна организация на учебния процес І-VІІІ кл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33 5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проект"Превенция на социалното изключване и намаляване на бедността сред децата от 0 до 3 и от 3 до 7 г. в Община Разгра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96 1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Социално осигуряване и грижи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”Други дейности по социалното осигуряване и подпомагане”</w:t>
            </w:r>
          </w:p>
        </w:tc>
      </w:tr>
      <w:tr>
        <w:trPr>
          <w:trHeight w:val="411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възстановени трансфери в ЦБ от делегираните от държавата дей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-960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Възстановени трансфе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-9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възстановени временни безлихвени заеми от делегираните от държавата дей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2 693 </w:t>
            </w:r>
            <w:r>
              <w:rPr>
                <w:b/>
                <w:iCs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Възстановени временни безлихвени зае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2 6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  <w:p>
            <w:pPr>
              <w:pStyle w:val="Normal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  <w:p>
            <w:pPr>
              <w:pStyle w:val="Heading1"/>
              <w:rPr/>
            </w:pPr>
            <w:r>
              <w:rPr/>
              <w:t>ІІ. ОБЩИНСКИ  ДЕЙНОСТИ</w:t>
            </w:r>
          </w:p>
          <w:p>
            <w:pPr>
              <w:pStyle w:val="Normal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Първоначален обем на бюджета, приет от Общински съвет на 14.02.2014 г. за „общински дейности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>Уточнен обем на бюджета към 31.12.2014 г. за „общински дейности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1. Приходи с общински х-р</w:t>
            </w:r>
            <w:r>
              <w:rPr>
                <w:b/>
                <w:sz w:val="16"/>
                <w:lang w:val="bg-BG"/>
              </w:rPr>
              <w:t>, в т.ч.</w:t>
            </w:r>
            <w:r>
              <w:rPr>
                <w:b/>
                <w:sz w:val="20"/>
                <w:lang w:val="bg-BG"/>
              </w:rPr>
              <w:t xml:space="preserve">       15 568 326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- данъчни приходи                                   3 671 0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- неданъчни приходи                             10 858 024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- обща изравнителна субсидия               1 548 6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- субсидия за зимно поддържан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</w:t>
            </w:r>
            <w:r>
              <w:rPr>
                <w:bCs/>
                <w:sz w:val="20"/>
                <w:lang w:val="bg-BG"/>
              </w:rPr>
              <w:t>и снегопочистване                                    141 4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- цел.субсидия за КР                                   646 9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- друго финансиране, </w:t>
            </w:r>
            <w:r>
              <w:rPr>
                <w:bCs/>
                <w:sz w:val="16"/>
                <w:lang w:val="bg-BG"/>
              </w:rPr>
              <w:t>в т.ч.</w:t>
            </w:r>
            <w:r>
              <w:rPr>
                <w:bCs/>
                <w:sz w:val="20"/>
                <w:lang w:val="bg-BG"/>
              </w:rPr>
              <w:t xml:space="preserve">                        -917 598 лв.</w:t>
            </w:r>
            <w:r>
              <w:rPr>
                <w:bCs/>
                <w:sz w:val="16"/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възстановяване  на заем                                             -206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прех.остатък от  2013 г.                                               439 912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заеми от ф.”Ен.ефективност”                                    -137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заеми от ф.”ФЛАГ”                                                    -358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други                                                                            -681 51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фонд”Приватизация”                                                     25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20"/>
                <w:lang w:val="ru-RU"/>
              </w:rPr>
              <w:t>- т</w:t>
            </w:r>
            <w:r>
              <w:rPr>
                <w:bCs/>
                <w:sz w:val="20"/>
                <w:lang w:val="bg-BG"/>
              </w:rPr>
              <w:t>рансфери                                                -380 000 лв.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bg-BG"/>
              </w:rPr>
              <w:t>8 978 413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в т.ч.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150 0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458 98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5 267 55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 000 00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-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  <w:lang w:val="bg-BG"/>
              </w:rPr>
            </w:pPr>
            <w:r>
              <w:rPr>
                <w:bCs/>
                <w:sz w:val="16"/>
                <w:szCs w:val="16"/>
                <w:lang w:val="bg-BG"/>
              </w:rPr>
              <w:t>3 000 0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32 079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69 798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1. Приходи с общински х-р, </w:t>
            </w:r>
            <w:r>
              <w:rPr>
                <w:b/>
                <w:sz w:val="16"/>
                <w:lang w:val="bg-BG"/>
              </w:rPr>
              <w:t>, в т.ч.</w:t>
            </w:r>
            <w:r>
              <w:rPr>
                <w:b/>
                <w:sz w:val="20"/>
                <w:lang w:val="bg-BG"/>
              </w:rPr>
              <w:t xml:space="preserve">               </w:t>
            </w:r>
            <w:r>
              <w:rPr>
                <w:b/>
                <w:sz w:val="20"/>
                <w:lang w:val="ru-RU"/>
              </w:rPr>
              <w:t>24 546 739 лв.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- д</w:t>
            </w:r>
            <w:r>
              <w:rPr>
                <w:bCs/>
                <w:sz w:val="20"/>
                <w:lang w:val="bg-BG"/>
              </w:rPr>
              <w:t>анъчни приходи                                              3 821 000 лв.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 неданъчни приходи                                        11 317 004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>- обща изравнителна субсидия                          1 548 600 лв.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>- субсидия за зимно поддържан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  </w:t>
            </w:r>
            <w:r>
              <w:rPr>
                <w:bCs/>
                <w:sz w:val="20"/>
                <w:lang w:val="bg-BG"/>
              </w:rPr>
              <w:t>и снегопочистване                                               141 400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- цел.субсидия за КР                                         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  <w:lang w:val="bg-BG"/>
              </w:rPr>
              <w:t>5 914 456 лв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lang w:val="bg-BG"/>
              </w:rPr>
              <w:t xml:space="preserve">- друго финансиране, </w:t>
            </w:r>
            <w:r>
              <w:rPr>
                <w:bCs/>
                <w:sz w:val="16"/>
                <w:lang w:val="bg-BG"/>
              </w:rPr>
              <w:t>в т.ч</w:t>
            </w:r>
            <w:r>
              <w:rPr>
                <w:bCs/>
                <w:sz w:val="20"/>
                <w:lang w:val="bg-BG"/>
              </w:rPr>
              <w:t xml:space="preserve">                                  2 082 589 лв.</w:t>
            </w:r>
            <w:r>
              <w:rPr>
                <w:bCs/>
                <w:sz w:val="16"/>
                <w:lang w:val="bg-BG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възстановяване  на заем                                                          -206 000 лв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прех.остатък от  2013 г.                                                            439 912 лв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заеми от ф.”Ен.ефективност”                                                 -137 000 лв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заеми от ф.”ФЛАГ”                                                                 -358 000 лв.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други                                                                                         -681 51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>- фонд”Приватизация”                                                                  25 000 лв.</w:t>
            </w:r>
          </w:p>
          <w:p>
            <w:pPr>
              <w:pStyle w:val="Normal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 xml:space="preserve">   </w:t>
            </w:r>
            <w:r>
              <w:rPr>
                <w:bCs/>
                <w:sz w:val="16"/>
                <w:lang w:val="bg-BG"/>
              </w:rPr>
              <w:t xml:space="preserve">- банков кредит от </w:t>
            </w:r>
            <w:r>
              <w:rPr>
                <w:bCs/>
                <w:sz w:val="16"/>
                <w:lang w:val="en-US"/>
              </w:rPr>
              <w:t>SG</w:t>
            </w:r>
            <w:r>
              <w:rPr>
                <w:bCs/>
                <w:sz w:val="16"/>
                <w:lang w:val="bg-BG"/>
              </w:rPr>
              <w:t>“Експресбанк“                                     3 000 000 лв.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ru-RU"/>
              </w:rPr>
              <w:t>- т</w:t>
            </w:r>
            <w:r>
              <w:rPr>
                <w:bCs/>
                <w:sz w:val="20"/>
                <w:lang w:val="bg-BG"/>
              </w:rPr>
              <w:t>рансфери                                                           -3</w:t>
            </w:r>
            <w:r>
              <w:rPr>
                <w:bCs/>
                <w:sz w:val="20"/>
                <w:lang w:val="ru-RU"/>
              </w:rPr>
              <w:t xml:space="preserve">47 921 </w:t>
            </w:r>
            <w:r>
              <w:rPr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rPr>
                <w:bCs/>
                <w:sz w:val="20"/>
                <w:lang w:val="bg-BG"/>
              </w:rPr>
            </w:pPr>
            <w:r>
              <w:rPr>
                <w:bCs/>
                <w:sz w:val="20"/>
                <w:lang w:val="bg-BG"/>
              </w:rPr>
              <w:t xml:space="preserve">- целеви трансфери чрез кодове в СЕБРА            69 798 лв.  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2"/>
                <w:szCs w:val="12"/>
                <w:lang w:val="bg-BG"/>
              </w:rPr>
            </w:pPr>
            <w:r>
              <w:rPr>
                <w:bCs/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“данъчни  приходи” за местни дейности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50 000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1441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605 по Протокол № 49/29.07.2014 г. на ОбС-Разград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За увеличение на бюджета на Община 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0 000</w:t>
            </w:r>
          </w:p>
          <w:p>
            <w:pPr>
              <w:pStyle w:val="Normal"/>
              <w:rPr>
                <w:sz w:val="20"/>
                <w:highlight w:val="yellow"/>
                <w:lang w:val="bg-BG"/>
              </w:rPr>
            </w:pPr>
            <w:r>
              <w:rPr>
                <w:sz w:val="20"/>
                <w:highlight w:val="yellow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тбрана и сигурност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Жилищно строителство, БКС и опазване на околната среда”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</w:t>
            </w:r>
          </w:p>
        </w:tc>
      </w:tr>
      <w:tr>
        <w:trPr>
          <w:trHeight w:val="743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685 по Протокол № 51/25.11.2014 г. на ОбС-Разград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За увеличение на бюджета на Община 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0 000</w:t>
            </w:r>
          </w:p>
          <w:p>
            <w:pPr>
              <w:pStyle w:val="Normal"/>
              <w:rPr>
                <w:sz w:val="20"/>
                <w:highlight w:val="yellow"/>
                <w:lang w:val="bg-BG"/>
              </w:rPr>
            </w:pPr>
            <w:r>
              <w:rPr>
                <w:sz w:val="20"/>
                <w:highlight w:val="yellow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“неданъчни  приходи” за местни дейности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83 980</w:t>
            </w:r>
            <w:r>
              <w:rPr>
                <w:sz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1441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526.13.10 по Протокол № 38/14.02.2014 г. на ОбС-Разград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За увеличение на бюджета с размера на постъпилите средства от спонсорства и дарения от страната, приходен §§ 45-00 ”Помощи, дарения и други безвъзмездно получении суми от страната”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6 374</w:t>
            </w:r>
          </w:p>
          <w:p>
            <w:pPr>
              <w:pStyle w:val="Normal"/>
              <w:rPr>
                <w:sz w:val="20"/>
                <w:highlight w:val="yellow"/>
                <w:lang w:val="bg-BG"/>
              </w:rPr>
            </w:pPr>
            <w:r>
              <w:rPr>
                <w:sz w:val="20"/>
                <w:highlight w:val="yellow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щи държавни служб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Социално осигуряване и грижи”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628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лучено застрахователно обезщетение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Дом за деца и младежи с умствена изостаналост- с.Простор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Социално осигуряване и грижи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омове за деца”</w:t>
            </w:r>
          </w:p>
        </w:tc>
      </w:tr>
      <w:tr>
        <w:trPr>
          <w:trHeight w:val="468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лучено застрахователно обезщетение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ОУ”И.Тургенев”-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 80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68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605 по Протокол № 49/29.07.2014 г. на ОбС-Разград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За увеличение на бюджета на Община 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0 000</w:t>
            </w:r>
          </w:p>
          <w:p>
            <w:pPr>
              <w:pStyle w:val="Normal"/>
              <w:rPr>
                <w:sz w:val="20"/>
                <w:highlight w:val="yellow"/>
                <w:lang w:val="bg-BG"/>
              </w:rPr>
            </w:pPr>
            <w:r>
              <w:rPr>
                <w:sz w:val="20"/>
                <w:highlight w:val="yellow"/>
                <w:lang w:val="bg-BG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</w:t>
            </w:r>
          </w:p>
        </w:tc>
      </w:tr>
      <w:tr>
        <w:trPr>
          <w:trHeight w:val="468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685 по Протокол № 51/25.11.2014 г. на ОбС-Разград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За увеличение на бюджета на Община 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7 50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тбрана и сигурност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Социално осигуряване и грижи”, 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</w:tc>
      </w:tr>
      <w:tr>
        <w:trPr>
          <w:trHeight w:val="468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Получено застрахователно обезщетение от ЗАД“Булстрад Виена Иншурънс“ 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ОУ“О.Паисий“-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9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щообразователни училища”</w:t>
            </w:r>
          </w:p>
        </w:tc>
      </w:tr>
      <w:tr>
        <w:trPr>
          <w:trHeight w:val="468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 xml:space="preserve">Решение № 703 по Протокол № 52/29.12.2014 г. на ОбС-Разград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За увеличение на бюджета на Община Раз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7 999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Образование”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84" w:hRule="atLeast"/>
        </w:trPr>
        <w:tc>
          <w:tcPr>
            <w:tcW w:w="1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bg-BG"/>
              </w:rPr>
            </w:pPr>
            <w:r>
              <w:rPr>
                <w:sz w:val="12"/>
                <w:szCs w:val="12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  т.ч. увеличение на целевата субсидия за капиталови разхо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5 267 556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исмо № 08-00-455/24.03.2014 г. на МФ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аванс за инфраструктурни обекти по ПМС № 19/07.02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 59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Изграждане, ремонт и поддържане на улици”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бази и спорт за всички”;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исмо № 08-00-1595/01.10.2014 г. на МФ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инфраструктурни обекти по ПМС № 19/07.02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34 5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Изграждане, ремонт и поддържане на улици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исмо № 08-00-1972/17.11.2014 г. на МФ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инфраструктурни обекти по ПМС № 19/07.02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 046 0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Изграждане, ремонт и поддържане на улици”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бази и спорт за всички”;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исмо № 08-00-2397/16.12.2014 г. на МФ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инфраструктурни обекти по ПМС № 19/07.02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32 2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бази и спорт за всички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исмо № 08-00-2749/18.12.2014 г. на МФ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инфраструктурни обекти по ПМС № 19/07.02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48 9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бази и спорт за всички”;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икономиката”</w:t>
            </w:r>
          </w:p>
        </w:tc>
      </w:tr>
      <w:tr>
        <w:trPr>
          <w:trHeight w:val="38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Писмо № ФО-61/22.12.2014 г. на МФ</w:t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За инфраструктурни обекти по ПМС № 19/07.02.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15 7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Изграждане, ремонт и поддържане на улици”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Спортни бази и спорт за всички”</w:t>
            </w:r>
          </w:p>
        </w:tc>
      </w:tr>
      <w:tr>
        <w:trPr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bg-BG"/>
              </w:rPr>
            </w:pPr>
            <w:r>
              <w:rPr>
                <w:sz w:val="10"/>
                <w:szCs w:val="1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bg-BG"/>
              </w:rPr>
              <w:t>в  т.ч. увеличение на трансферите за местни дей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32 079 </w:t>
            </w:r>
            <w:r>
              <w:rPr>
                <w:b/>
                <w:bCs/>
                <w:sz w:val="20"/>
                <w:lang w:val="bg-BG"/>
              </w:rPr>
              <w:t>лв.</w:t>
            </w:r>
          </w:p>
          <w:p>
            <w:pPr>
              <w:pStyle w:val="Normal"/>
              <w:ind w:left="75" w:hanging="0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ТСП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обществена трапеза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17 0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Социално осигуряване, подпомагане и грижи”, дейност”Други служби и дейности по осигуряване и подпомагане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МРРБ-АПИ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зимно поддържане на път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4 6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Икономически дейности и услуг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Основен ремонт, поддържане и изграждане на пътища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Община Разград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ДМБЦ-София за участие на творчески колективи и сценично-технически екипи на ДМБЦ в тържествата по случай Деня на Раз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-7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ф-я”Почивно дело, култура, религиозни дейности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културата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ПУДООС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кметство Дянково по проект”Чиста околна сред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9 9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-я”Жилищно строителство, БКС и опазване на околната среда”,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жилищното строителство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ПУДООС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ЦДГ – с.Дянково по проект”Чиста околна сред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4 9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Трансфер от ПУДООС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ЦДГ №3 „Приказка” - Разград по проект”Чиста околна сред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2 3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-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лодневни детски градини”</w:t>
            </w:r>
          </w:p>
        </w:tc>
      </w:tr>
      <w:tr>
        <w:trPr>
          <w:trHeight w:val="666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bg-BG"/>
              </w:rPr>
            </w:pPr>
            <w:r>
              <w:rPr>
                <w:sz w:val="12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в  т.ч. увеличение на </w:t>
            </w:r>
            <w:r>
              <w:rPr>
                <w:bCs/>
                <w:sz w:val="20"/>
                <w:lang w:val="bg-BG"/>
              </w:rPr>
              <w:t xml:space="preserve">целевите трансфери чрез кодове в СЕБРА  </w:t>
            </w:r>
            <w:r>
              <w:rPr>
                <w:sz w:val="20"/>
                <w:lang w:val="bg-BG"/>
              </w:rPr>
              <w:t>местни дейности</w:t>
            </w:r>
          </w:p>
          <w:p>
            <w:pPr>
              <w:pStyle w:val="Normal"/>
              <w:jc w:val="center"/>
              <w:rPr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69 798</w:t>
            </w:r>
            <w:r>
              <w:rPr>
                <w:bCs/>
                <w:sz w:val="20"/>
                <w:lang w:val="bg-BG"/>
              </w:rPr>
              <w:t xml:space="preserve"> </w:t>
            </w:r>
            <w:r>
              <w:rPr>
                <w:b/>
                <w:sz w:val="20"/>
                <w:lang w:val="bg-BG"/>
              </w:rPr>
              <w:t>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ФО-28/01.08.2014 г. на МФ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лихви към фонд“ФЛАГ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42 7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Разходи, некласифицирани в другите функци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зходи за лихви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ФО-40/24.10.2014 г. на МФ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лихви към фонд“ФЛАГ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12 2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Разходи, некласифицирани в другите функци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зходи за лихви”</w:t>
            </w:r>
          </w:p>
        </w:tc>
      </w:tr>
      <w:tr>
        <w:trPr>
          <w:trHeight w:val="1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Писмо № ФО-62/23.12.2014 г. на МФ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lang w:val="bg-BG"/>
              </w:rPr>
            </w:pPr>
            <w:r>
              <w:rPr>
                <w:bCs/>
                <w:iCs/>
                <w:sz w:val="20"/>
                <w:lang w:val="bg-BG"/>
              </w:rPr>
              <w:t>За лихви към фонд“ФЛАГ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0"/>
                <w:lang w:val="bg-BG"/>
              </w:rPr>
            </w:pPr>
            <w:r>
              <w:rPr>
                <w:bCs/>
                <w:iCs/>
                <w:color w:val="000000"/>
                <w:sz w:val="20"/>
                <w:lang w:val="bg-BG"/>
              </w:rPr>
              <w:t>14 8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 xml:space="preserve">Ф-я”Разходи, некласифицирани в другите функции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Разходи за лихви”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15-03-30T09:26:00Z</cp:lastPrinted>
  <dcterms:modified xsi:type="dcterms:W3CDTF">2015-03-30T06:28:00Z</dcterms:modified>
  <cp:revision>434</cp:revision>
  <dc:subject/>
  <dc:title>Приложение № 1</dc:title>
</cp:coreProperties>
</file>