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0"/>
          <w:szCs w:val="28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8"/>
        </w:rPr>
        <w:t xml:space="preserve">Приложение № </w:t>
      </w:r>
      <w:r>
        <w:rPr>
          <w:b w:val="false"/>
          <w:sz w:val="20"/>
          <w:szCs w:val="28"/>
          <w:lang w:val="en-US"/>
        </w:rPr>
        <w:t>6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ЩИНА  РАЗГРАД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дишен доклад по дълг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bg-BG"/>
        </w:rPr>
        <w:t>към 30 юни 2013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left"/>
        <w:rPr>
          <w:bCs w:val="false"/>
          <w:i/>
          <w:i/>
          <w:sz w:val="18"/>
          <w:szCs w:val="18"/>
          <w:lang w:val="ru-RU"/>
        </w:rPr>
      </w:pPr>
      <w:r>
        <w:rPr>
          <w:bCs w:val="false"/>
          <w:i/>
          <w:sz w:val="18"/>
          <w:szCs w:val="18"/>
        </w:rPr>
        <w:t xml:space="preserve">      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left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7505</wp:posOffset>
                </wp:positionH>
                <wp:positionV relativeFrom="paragraph">
                  <wp:posOffset>-60325</wp:posOffset>
                </wp:positionV>
                <wp:extent cx="9898380" cy="3754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375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  <w:gridCol w:w="3240"/>
                              <w:gridCol w:w="3240"/>
                              <w:gridCol w:w="306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зточници на кредитира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снование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SG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Експресбан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РОС №642 от 22.05.2006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ФЛАГ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съфинансиран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Проект”Енергий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ефетивност училища”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ЕНЕРГИЙНА ЕФЕКТИВНОСТ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РОС №77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т 18.08.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Вид и предназначение на дълга по договор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щ размер на дълга в лев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5 000 000 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680 31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езпечение на дълга и източници на погасяван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Период на погасяван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07-2014 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3-2015 г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2-2015 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ихвен процен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първа  год.-3,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останалия период-3,3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>План за 2013 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Размер на дълга към  01.01.2013 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922 450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634 956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плащания по главниц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716 500 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701 730 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37 00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лихвени плаща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40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 000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00 000 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38 60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Такс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чакван размер на дълга към  31.12.2013 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205 950 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 w:val="false"/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701 73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497 956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 xml:space="preserve">Отчет към 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ru-RU"/>
                                    </w:rPr>
                                    <w:t>30.06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>.2013 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imprint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Плащания по главниц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  <w:t xml:space="preserve">413 807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  <w:t>68 031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ихвени плаща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  <w:t xml:space="preserve">12 413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  <w:t xml:space="preserve">19 715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ихви за забавени плаща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Дълг към  30.06.2013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  <w:t xml:space="preserve">508 643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566 925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295.65pt;mso-wrap-distance-left:9pt;mso-wrap-distance-right:9pt;mso-wrap-distance-top:0pt;mso-wrap-distance-bottom:0pt;margin-top:-4.75pt;mso-position-vertical-relative:text;margin-left:28.15pt;mso-position-horizontal-relative:page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  <w:gridCol w:w="3240"/>
                        <w:gridCol w:w="3240"/>
                        <w:gridCol w:w="306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зточници на кредитира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снование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SG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Експресбан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РОС №642 от 22.05.2006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ФЛАГ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съфинансиран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Проект”Енергий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ефетивност училища”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ЕНЕРГИЙНА ЕФЕКТИВНОС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РОС №77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т 18.08.2010 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Вид и предназначение на дълга по договор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щ размер на дълга в лев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5 000 000 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680 310 лв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езпечение на дълга и източници на погасяван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Период на погасяван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07-2014 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3-2015 г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2-2015  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ихвен процен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първа  год.-3,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останалия период-3,3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>План за 2013 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Размер на дълга към  01.01.2013 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922 450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634 956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плащания по главниц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716 500 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701 730 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37 000 лв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лихвени плащания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40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 000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00 000 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38 600 лв.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Такс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чакван размер на дълга към  31.12.2013 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205 950 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b w:val="false"/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701 73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497 956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0"/>
                                <w:szCs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 xml:space="preserve">Отчет към  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16"/>
                                <w:u w:val="single"/>
                                <w:lang w:val="ru-RU"/>
                              </w:rPr>
                              <w:t>30.06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>.2013 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imprint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Плащания по главниц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  <w:t xml:space="preserve">413 807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  <w:t xml:space="preserve">0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  <w:t>68 031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ихвени плащания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  <w:t xml:space="preserve">12 413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  <w:t xml:space="preserve">0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  <w:t xml:space="preserve">19 715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ихви за забавени плащания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04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Дълг към  30.06.2013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  <w:t xml:space="preserve">508 643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566 925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284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35:00Z</dcterms:created>
  <dc:creator>user</dc:creator>
  <dc:description/>
  <cp:keywords/>
  <dc:language>en-US</dc:language>
  <cp:lastModifiedBy>budjet</cp:lastModifiedBy>
  <cp:lastPrinted>2013-07-16T15:50:00Z</cp:lastPrinted>
  <dcterms:modified xsi:type="dcterms:W3CDTF">2013-07-17T06:49:00Z</dcterms:modified>
  <cp:revision>158</cp:revision>
  <dc:subject/>
  <dc:title>Приложение № 3</dc:title>
</cp:coreProperties>
</file>