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Формуляр №9.                                               </w:t>
      </w:r>
      <w:r>
        <w:rPr>
          <w:rFonts w:cs="Arial" w:ascii="Arial" w:hAnsi="Arial"/>
          <w:b/>
          <w:i/>
          <w:sz w:val="28"/>
          <w:szCs w:val="28"/>
        </w:rPr>
        <w:t>СЪДЪРЖАТЕЛЕН ОТЧЕТ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1582"/>
        <w:gridCol w:w="1960"/>
      </w:tblGrid>
      <w:tr>
        <w:trPr>
          <w:trHeight w:val="56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558" w:leader="none"/>
              </w:tabs>
              <w:ind w:left="-6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558" w:leader="none"/>
              </w:tabs>
              <w:ind w:left="-6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center" w:pos="558" w:leader="none"/>
              </w:tabs>
              <w:ind w:left="-6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</w:p>
          <w:p>
            <w:pPr>
              <w:pStyle w:val="Normal"/>
              <w:tabs>
                <w:tab w:val="clear" w:pos="708"/>
                <w:tab w:val="center" w:pos="558" w:leader="none"/>
              </w:tabs>
              <w:ind w:left="-6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ЕЙНОСТИ</w:t>
            </w:r>
          </w:p>
          <w:p>
            <w:pPr>
              <w:pStyle w:val="Normal"/>
              <w:tabs>
                <w:tab w:val="clear" w:pos="708"/>
                <w:tab w:val="center" w:pos="558" w:leader="none"/>
              </w:tabs>
              <w:ind w:left="-64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ЪДЪРЖАНИЕ НА РЕАЛИЗИРАНИТЕ ПОКАЗАТЕЛИ И ДЕЙ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пис на протоколи от състезания</w:t>
            </w:r>
          </w:p>
        </w:tc>
      </w:tr>
      <w:tr>
        <w:trPr>
          <w:trHeight w:val="171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.Вид на състезанията, в които е участвал спортния клуб</w:t>
            </w:r>
          </w:p>
        </w:tc>
        <w:tc>
          <w:tcPr>
            <w:tcW w:w="1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ІІ. Дата, място и спортен обект на провеждане на състезания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. Брой състезатели по възрастови групи, участвали в състезанията и постигнати резулта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ІV.Вид на спортният лагер, възрастова група, място на провеждане времетраене, постигнати це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вид на спортната екипировка, спортните уреди и пособия и предназначението им за съответната възрастова група</w:t>
            </w:r>
          </w:p>
        </w:tc>
        <w:tc>
          <w:tcPr>
            <w:tcW w:w="1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:Надлежно заверени копия на описаните протоколи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име на лицето изготвил отчета/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4:00Z</dcterms:created>
  <dc:creator>boichev</dc:creator>
  <dc:description/>
  <cp:keywords/>
  <dc:language>en-US</dc:language>
  <cp:lastModifiedBy>boichev</cp:lastModifiedBy>
  <cp:lastPrinted>2016-01-28T09:03:00Z</cp:lastPrinted>
  <dcterms:modified xsi:type="dcterms:W3CDTF">2016-02-05T15:28:00Z</dcterms:modified>
  <cp:revision>9</cp:revision>
  <dc:subject/>
  <dc:title>Приложение 3</dc:title>
</cp:coreProperties>
</file>