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                             </w:t>
      </w:r>
      <w:r>
        <w:rPr>
          <w:sz w:val="28"/>
          <w:szCs w:val="28"/>
          <w:lang w:val="bg-BG"/>
        </w:rPr>
        <w:t>УТВЪРДИЛ: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bg-BG"/>
        </w:rPr>
        <w:t>/Е.ХАСАНОВ/</w:t>
      </w:r>
    </w:p>
    <w:p>
      <w:pPr>
        <w:pStyle w:val="Normal"/>
        <w:jc w:val="center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bg-BG"/>
        </w:rPr>
        <w:t xml:space="preserve"> </w:t>
      </w:r>
      <w:r>
        <w:rPr>
          <w:sz w:val="28"/>
          <w:szCs w:val="28"/>
          <w:u w:val="single"/>
          <w:lang w:val="bg-BG"/>
        </w:rPr>
        <w:t>План за работата на Общински съвет по наркотични вещества и Превантивно-информационен център към него за превенция на употребата и злоупотребата с наркотични вещества по Общинска програма за борба с наркотиците/2014-2018 г./ за 201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  <w:u w:val="single"/>
          <w:lang w:val="bg-BG"/>
        </w:rPr>
        <w:t xml:space="preserve"> г.</w:t>
      </w:r>
    </w:p>
    <w:p>
      <w:pPr>
        <w:pStyle w:val="Normal"/>
        <w:jc w:val="center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3472"/>
        <w:gridCol w:w="1311"/>
        <w:gridCol w:w="1041"/>
        <w:gridCol w:w="1617"/>
      </w:tblGrid>
      <w:tr>
        <w:trPr>
          <w:trHeight w:val="47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дач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ейн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р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Отговорни институ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lang w:val="bg-BG"/>
              </w:rPr>
            </w:pPr>
            <w:r>
              <w:rPr>
                <w:lang w:val="bg-BG"/>
              </w:rPr>
              <w:t>Партньори</w:t>
            </w:r>
          </w:p>
        </w:tc>
      </w:tr>
      <w:tr>
        <w:trPr>
          <w:trHeight w:val="3839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 Ограничаване на разпространението и употребата на наркотични вещества чрез обединяването на усилията на институциите имащи отношение към проблема 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1 Осъществяване на съвместни инициативи на държавни институции, неправителствени организации и средства за масова информация за информиране на учениците за злоупотребата с психоактивни вещества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ояне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ОБСНВ, ПИЦ,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на Разград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КБППМН. ОДМВР,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УМВР ,РЗИ, Отдел „Образование”, Отдел „Здравеопазване” към Община Разград Педагогически съветници,  , медии и др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16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-Участие в конкурса „Живот без дрога“</w:t>
            </w:r>
            <w:r>
              <w:rPr/>
              <w:t xml:space="preserve"> </w:t>
            </w:r>
            <w:r>
              <w:rPr>
                <w:lang w:val="bg-BG"/>
              </w:rPr>
              <w:t>и спортния многобой. Подготвяне на превантивни материали за участниците и награди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.Мар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ДМВР,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дел „Образование“,РУО,ЦРД  и др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СНВ;ПИЦ</w:t>
            </w:r>
          </w:p>
        </w:tc>
      </w:tr>
      <w:tr>
        <w:trPr>
          <w:trHeight w:val="166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1.2 </w:t>
            </w:r>
            <w:r>
              <w:rPr>
                <w:b/>
                <w:u w:val="single"/>
                <w:lang w:val="bg-BG"/>
              </w:rPr>
              <w:t>Превантивни кампании</w:t>
            </w:r>
            <w:r>
              <w:rPr>
                <w:b/>
                <w:lang w:val="bg-BG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-</w:t>
            </w:r>
            <w:r>
              <w:rPr>
                <w:sz w:val="22"/>
                <w:szCs w:val="22"/>
                <w:lang w:val="bg-BG"/>
              </w:rPr>
              <w:t xml:space="preserve">Отбелязване на световния ден за борба с тютюнопушенето –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1 май. Предвидени са обучения и разпространение на превантивни материали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.Ма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ИЦ,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БСНВ,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ЗИ,  медицински специалисти, педагогически съветници.</w:t>
            </w:r>
          </w:p>
        </w:tc>
      </w:tr>
      <w:tr>
        <w:trPr>
          <w:trHeight w:val="73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- Отбелязване на Световния ден за борба с наркотиците – 26 юни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.Юн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ИЦ, ОБСН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ЗИ</w:t>
            </w:r>
          </w:p>
        </w:tc>
      </w:tr>
      <w:tr>
        <w:trPr>
          <w:trHeight w:val="38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Отбелязване на Световния ден за борба със СПИН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.Декемвр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ИЦ,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СН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Р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1.3 Участие в „Еко Лято 2017”.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Изнасяне на здравни беседи пред участниците в инициативата. Запознаване на децата с видовете наркотични вещества и вредата от тях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.Юли – м.Август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на Разград,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ЦУТНТ, 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Ц, ОБСНВ, РЗИ,ОДМВР,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и др.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63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4 Участие на експертите от ПИЦ съвместно специалисти от ОДМВР в родителски срещи по училищата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периодиче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СНВПИЦ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ДМВР</w:t>
            </w:r>
          </w:p>
        </w:tc>
      </w:tr>
      <w:tr>
        <w:trPr>
          <w:trHeight w:val="3384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. Промоция на здравословен начин на живот и намаляване на търсенето и употребата на психоактивни вещества сред децата и младите хор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lang w:val="ru-RU"/>
              </w:rPr>
            </w:pPr>
            <w:r>
              <w:rPr>
                <w:lang w:val="ru-RU"/>
              </w:rPr>
              <w:t>2.1Въ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връзка с реализиране на дейностите заложени в Общинската програма за борба с наркотиците2014-2018г.през учебната201</w:t>
            </w:r>
            <w:r>
              <w:rPr>
                <w:lang w:val="bg-BG"/>
              </w:rPr>
              <w:t>6</w:t>
            </w:r>
            <w:r>
              <w:rPr>
                <w:lang w:val="ru-RU"/>
              </w:rPr>
              <w:t>-201</w:t>
            </w:r>
            <w:r>
              <w:rPr>
                <w:lang w:val="bg-BG"/>
              </w:rPr>
              <w:t>7</w:t>
            </w:r>
            <w:r>
              <w:rPr>
                <w:lang w:val="ru-RU"/>
              </w:rPr>
              <w:t>г.по предварително подадени графици ще бъдат обхванати всички ученици от 1 до 12 клас по различни теми свързани със видовете зависимостите, както и енергийните напитки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ояне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лавни експерти ПИЦ; секретар -ОБСН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едагогически съветници, Медицински специалисти.</w:t>
            </w:r>
          </w:p>
        </w:tc>
      </w:tr>
      <w:tr>
        <w:trPr>
          <w:trHeight w:val="182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2.2 </w:t>
            </w:r>
            <w:r>
              <w:rPr>
                <w:b/>
                <w:u w:val="single"/>
                <w:lang w:val="bg-BG"/>
              </w:rPr>
              <w:t>Превантивни дейности в училищата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lang w:val="bg-BG"/>
              </w:rPr>
              <w:t>1-4 клас</w:t>
            </w:r>
            <w:r>
              <w:rPr>
                <w:lang w:val="bg-BG"/>
              </w:rPr>
              <w:t xml:space="preserve"> Превенция на тютюнопушенето- ролеви игри,филми,инф.м-ли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ояне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БСНВ,  ПИЦ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едагогически съветници, медицински специалисти.</w:t>
            </w:r>
          </w:p>
        </w:tc>
      </w:tr>
      <w:tr>
        <w:trPr>
          <w:trHeight w:val="199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5-7 клас</w:t>
            </w:r>
            <w:r>
              <w:rPr>
                <w:lang w:val="bg-BG"/>
              </w:rPr>
              <w:t xml:space="preserve"> Превенция на злоупотребата с алкохол , енергийни напитки,тютюн и наркотични вещества и развитие на зависимост- презентации, дискусии, гледане на филми, ролеви игри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ояне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СНВ,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И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едагогически съветници,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цински специалисти</w:t>
            </w:r>
          </w:p>
        </w:tc>
      </w:tr>
      <w:tr>
        <w:trPr>
          <w:trHeight w:val="180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8-12 клас</w:t>
            </w:r>
            <w:r>
              <w:rPr>
                <w:lang w:val="bg-BG"/>
              </w:rPr>
              <w:t xml:space="preserve"> Превенция на злоупотребата с алкохол , тютюн и наркотични вещества и развитие на зависимост- презентации, дискусии, гледане на филми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ояне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СНВ,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И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едагогически съветници, медицински специалисти</w:t>
            </w:r>
          </w:p>
        </w:tc>
      </w:tr>
      <w:tr>
        <w:trPr>
          <w:trHeight w:val="69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 Разработване, издаване и разпространение на информационни материали за деца и младежи , техните семейства и учители по проблемите на зависимостите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ериодич-н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Ц, ОБСН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89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2.4 Подаване на актуална информация на сайта на Община Разград. 2.5Поддържанене на сайта на ОБСНВ и ПИЦ с актуална информация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ериодичн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Ц, ОБСН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9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6 Провеждане на  работни срещи с педагогическите съветници от училищата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ериодичн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СНВ, ПИ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едагогически съветници</w:t>
            </w:r>
          </w:p>
        </w:tc>
      </w:tr>
      <w:tr>
        <w:trPr>
          <w:trHeight w:val="197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7 Участие на доброволците от Младежкия съвет по наркотични вещества в обучение по метода „Връстници обучават връстници“, заедно с младежи от още осем града в Стара Загора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учението е по проект на програма за превенция на употребата на наркотични вещества на местно ниво – В изпълнение на плана за действие към националната стратегия за борба с наркотиците 2014-2018 г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.Април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ind w:left="57" w:firstLine="14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ind w:left="57" w:firstLine="14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ind w:left="57" w:firstLine="14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ИЦ, ОБСНВ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чилищ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2.8   Организиране на среща дискусия с журналистката Весела Тотева и представяне на нейната книга „Падение и спасение“.Изповеди на една хероинова наркоманка.                                                                           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.Септемвр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СНВ,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И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155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Събиране и анализ на съществуваща информация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сигуряване на адекватна информация, относно употребата и злоупотребата са наркотични вещества на местно нив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1 Провеждане на проучвания свързани с употребата и злоупотребата с психоактивни вещества на местно нив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ериодичн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ИЦ, ОБСНВ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ФЦ-София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09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2 Изготвяне на Годишен доклад, относно ситуацията свързана с наркотиците в Община Разград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.Февруари-Март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СНВ, ПИЦ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ЗИ,   ОД МВР, РПМВР, Диспансерно психиатрично отделение към МБАЛ „Св. Ив. Рилски”, Спешен център към МБАЛ „Св. Ив. Рилски”и др.</w:t>
            </w:r>
          </w:p>
        </w:tc>
      </w:tr>
      <w:tr>
        <w:trPr>
          <w:trHeight w:val="3109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3 Взаимодействие с местните електронни и печатни медии за поддържане на публична информираност по проблема за употребата и злоупотребата с наркотични вещества и дейността на институциите за тяхното предотвратяване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ояне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ИЦ,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СН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и</w:t>
            </w:r>
          </w:p>
        </w:tc>
      </w:tr>
      <w:tr>
        <w:trPr>
          <w:trHeight w:val="2689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4.Социална рехабилитация, реинтеграция и лечение на злоупотребяващите и зависимите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4.1 Извършване на анонимни и безплатни консултации, както и насочване към специалисти.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постояне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ИЦ,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СН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спансерно психиатрично отделение към МБАЛ „Св.Ив. Рилски”</w:t>
              <w:tab/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7470" w:leader="none"/>
        </w:tabs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5490" w:leader="none"/>
          <w:tab w:val="left" w:pos="5700" w:leader="none"/>
        </w:tabs>
        <w:rPr/>
      </w:pPr>
      <w:r>
        <w:rPr>
          <w:sz w:val="28"/>
          <w:szCs w:val="28"/>
          <w:lang w:val="bg-BG"/>
        </w:rPr>
        <w:tab/>
        <w:t xml:space="preserve">    </w:t>
        <w:tab/>
        <w:t xml:space="preserve"> </w:t>
      </w:r>
    </w:p>
    <w:p>
      <w:pPr>
        <w:pStyle w:val="Normal"/>
        <w:tabs>
          <w:tab w:val="clear" w:pos="720"/>
          <w:tab w:val="left" w:pos="5700" w:leader="none"/>
        </w:tabs>
        <w:rPr>
          <w:sz w:val="22"/>
          <w:szCs w:val="22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                             </w:t>
      </w:r>
      <w:r>
        <w:rPr>
          <w:sz w:val="22"/>
          <w:szCs w:val="22"/>
          <w:lang w:val="bg-BG"/>
        </w:rPr>
        <w:t>Изготвил:</w:t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>
          <w:sz w:val="22"/>
          <w:szCs w:val="22"/>
          <w:lang w:val="bg-BG"/>
        </w:rPr>
        <w:t xml:space="preserve">                                                                                                      </w:t>
      </w:r>
      <w:r>
        <w:rPr>
          <w:sz w:val="22"/>
          <w:szCs w:val="22"/>
          <w:lang w:val="bg-BG"/>
        </w:rPr>
        <w:t>/Станислава Петрова</w:t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>
          <w:sz w:val="22"/>
          <w:szCs w:val="22"/>
          <w:lang w:val="bg-BG"/>
        </w:rPr>
        <w:tab/>
        <w:t>Секретар ОБСНВ</w:t>
      </w:r>
      <w:r>
        <w:rPr>
          <w:lang w:val="bg-BG"/>
        </w:rPr>
        <w:t>/</w:t>
      </w:r>
    </w:p>
    <w:sectPr>
      <w:type w:val="nextPage"/>
      <w:pgSz w:w="12240" w:h="15840"/>
      <w:pgMar w:left="1418" w:right="141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8:24:00Z</dcterms:created>
  <dc:creator>user</dc:creator>
  <dc:description/>
  <cp:keywords/>
  <dc:language>en-US</dc:language>
  <cp:lastModifiedBy>User2</cp:lastModifiedBy>
  <cp:lastPrinted>2015-03-06T13:51:00Z</cp:lastPrinted>
  <dcterms:modified xsi:type="dcterms:W3CDTF">2017-03-07T07:43:00Z</dcterms:modified>
  <cp:revision>71</cp:revision>
  <dc:subject/>
  <dc:title>План на дейностите на Областен съвет по наркотични вещества за 2010 г</dc:title>
</cp:coreProperties>
</file>