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Приложение № 1</w:t>
      </w:r>
    </w:p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извършените корекции на бюджета през четвъртото тримесечие на </w:t>
      </w:r>
      <w:r>
        <w:rPr>
          <w:lang w:val="ru-RU"/>
        </w:rPr>
        <w:t xml:space="preserve">2016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4793"/>
        <w:gridCol w:w="67"/>
        <w:gridCol w:w="1067"/>
        <w:gridCol w:w="13"/>
        <w:gridCol w:w="5220"/>
        <w:gridCol w:w="12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bCs/>
                <w:sz w:val="16"/>
                <w:lang w:val="ru-RU"/>
              </w:rPr>
            </w:pPr>
            <w:r>
              <w:rPr>
                <w:bCs/>
                <w:sz w:val="16"/>
                <w:lang w:val="ru-RU"/>
              </w:rPr>
            </w:r>
          </w:p>
        </w:tc>
        <w:tc>
          <w:tcPr>
            <w:tcW w:w="1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16 г.  ДО  31.12.2016 г.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ru-RU"/>
              </w:rPr>
              <w:t>2 177 258</w:t>
            </w:r>
            <w:r>
              <w:rPr>
                <w:b/>
                <w:bCs/>
                <w:iCs/>
                <w:sz w:val="20"/>
                <w:lang w:val="en-US"/>
              </w:rPr>
              <w:t xml:space="preserve"> </w:t>
            </w:r>
            <w:r>
              <w:rPr>
                <w:b/>
                <w:bCs/>
                <w:iCs/>
                <w:sz w:val="20"/>
                <w:lang w:val="bg-BG"/>
              </w:rPr>
              <w:t>лв.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Cs/>
                <w:sz w:val="16"/>
                <w:lang w:val="ru-RU"/>
              </w:rPr>
            </w:pPr>
            <w:r>
              <w:rPr>
                <w:bCs/>
                <w:sz w:val="16"/>
                <w:lang w:val="ru-RU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26.01.2016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36 501 804 л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1.12.2016</w:t>
            </w:r>
            <w:r>
              <w:rPr>
                <w:b/>
                <w:sz w:val="20"/>
                <w:lang w:val="bg-BG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ru-RU"/>
              </w:rPr>
              <w:t>38 679 062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bg-BG"/>
              </w:rPr>
              <w:t>лв.</w:t>
            </w:r>
          </w:p>
        </w:tc>
      </w:tr>
      <w:tr>
        <w:trPr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2 086 166</w:t>
            </w:r>
          </w:p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91 092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val="bg-BG"/>
              </w:rPr>
            </w:pPr>
            <w:r>
              <w:rPr>
                <w:i/>
                <w:color w:val="000000"/>
                <w:sz w:val="20"/>
                <w:lang w:val="bg-BG"/>
              </w:rPr>
              <w:t>6 715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val="bg-BG"/>
              </w:rPr>
            </w:pPr>
            <w:r>
              <w:rPr>
                <w:i/>
                <w:color w:val="000000"/>
                <w:sz w:val="20"/>
                <w:lang w:val="bg-BG"/>
              </w:rPr>
              <w:t>21 292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0"/>
                <w:lang w:val="bg-BG"/>
              </w:rPr>
              <w:t>40 708</w:t>
            </w:r>
          </w:p>
          <w:p>
            <w:pPr>
              <w:pStyle w:val="Normal"/>
              <w:jc w:val="right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000000"/>
                <w:sz w:val="20"/>
                <w:lang w:val="bg-BG"/>
              </w:rPr>
              <w:t>22 37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сидии, трансфери и др.при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рения , в т.ч.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- първо тримесечие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второ тримесечие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>- трето тримесечие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четвърто тримесечие                 </w:t>
            </w:r>
          </w:p>
        </w:tc>
      </w:tr>
      <w:tr>
        <w:trPr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РЕКЦИИ, ПОДЛЕЖАЩИ НА ОДОБРЯВАНЕ ОТ ОБЩИНСКИ СЪВЕТ РАЗГР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гласно чл.124, ал.2 от Закона за публичните финанси</w:t>
            </w:r>
          </w:p>
        </w:tc>
      </w:tr>
      <w:tr>
        <w:trPr>
          <w:trHeight w:val="666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КОРЕКЦИИ СЪС СРЕДСТВА ОТ СПОНСОРСТВА И </w:t>
            </w:r>
            <w:r>
              <w:rPr>
                <w:b/>
                <w:sz w:val="20"/>
                <w:szCs w:val="20"/>
                <w:lang w:val="bg-BG"/>
              </w:rPr>
              <w:t>ДА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четвъртото тримесечие на 2016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2 377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Йорданка Стоян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Паркстрой“-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дейност «Озеленяване»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Мелиса Текстил“ 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стари хора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Социално осигуряване, подпомаг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стари хора“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нотариус Роска Иван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стари хора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Социално осигуряване, подпомаг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стари хора“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Фондация“Сияйна гор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Защитено жилище - Простор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Социално осигуряване, подпомагане и грижи”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“Защитено жилище“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жунейт Хасан Сал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2 „Дора Габе“ - Ясенове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Март 2000“ 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2 „Дора Габе“ - Ясенове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Технокомерс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2 „Дора Габе“ - Ясенове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Алиш Хамид Хам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2 „Дора Габе“ - Ясенове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ЕТ“Слънц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2 „Дора Габе“ - Ясенове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гротим“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2 „Дора Габе“ - Ясенове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ЦК“Асоциация Интегро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2 „Дора Габе“ - Ясенове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Прес Лес Стой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СК по колоездене „Спринт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2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дейност «Спортни бази и спорт за всички»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онсориран концерт от Елмазови 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онсориран концерт от Община Айтос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Фондация“Глобални библиотеки Българ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Б“Проф.Б.Пенев“-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9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Библиотеки с национален и регионален характер»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НЦ“Асоциация Интегро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нотариус Роска Иван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“Екзарх Йосиф“-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дружение на българските начални учител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У“Н.Й.Вапцаров“ 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дружение на българските начални учители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  <w:lang w:val="bg-BG"/>
              </w:rPr>
              <w:t>за ОУ“В.Левски“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нотариус Роска Иванова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2 „Дора Габе“ - Ясенове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одител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онсориран концерт от Сдружение Артистисим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онсориран концерт от ИДЕС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понсориран концерт от НЧ“Пробуда 1929“-с.Хитрино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 xml:space="preserve">Дарение  от </w:t>
            </w:r>
            <w:r>
              <w:rPr>
                <w:sz w:val="20"/>
                <w:szCs w:val="20"/>
                <w:lang w:val="ru-RU"/>
              </w:rPr>
              <w:t>Амилум България Е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За Капански ансамбъ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Фондация“Глобални библиотеки Българ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Б“Проф.Б.Пенев“-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Библиотеки с национален и регионален характер»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ламен Радев Иван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“Екзарх Йосиф“-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дружение на българските начални учител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СУ“Хр.Ботев“-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дружение на българските начални учител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У“Н.Вапцаров“-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„Дидаско груп“ООД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  <w:lang w:val="bg-BG"/>
              </w:rPr>
              <w:t>за ОУ“В.Левски“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 xml:space="preserve">Дарение от </w:t>
            </w:r>
            <w:r>
              <w:rPr>
                <w:sz w:val="20"/>
                <w:szCs w:val="20"/>
                <w:lang w:val="ru-RU"/>
              </w:rPr>
              <w:t>Амилум България Е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Център за ученическо, техническо и научно творче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6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Извънучилищни заведения ”</w:t>
            </w:r>
          </w:p>
        </w:tc>
      </w:tr>
      <w:tr>
        <w:trPr>
          <w:trHeight w:val="666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bg-BG"/>
              </w:rPr>
            </w:pPr>
            <w:r>
              <w:rPr>
                <w:sz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СЪС СРЕДСТВА ОТ РЕЗЕРВИРАНИЯ БЮДЖЕТЕН КРЕД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четвъртото тримесечие на 2016 година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2 015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емонт на улици в с.Дянко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Жилищно строителство, БКС и опазване на околната среда“,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ейност”Изграждане, основен ремонт и поддържане на улици“ </w:t>
            </w:r>
          </w:p>
        </w:tc>
      </w:tr>
      <w:tr>
        <w:trPr>
          <w:trHeight w:val="237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временна открита спортна площадка в кв.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 09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</w:t>
            </w:r>
          </w:p>
        </w:tc>
      </w:tr>
      <w:tr>
        <w:trPr>
          <w:trHeight w:val="237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наградата «Н.Икономов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печат на книгата «Поезия-Автентичните стихове на Христо Ботйов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руги дейности по културата»</w:t>
            </w:r>
          </w:p>
        </w:tc>
      </w:tr>
      <w:tr>
        <w:trPr>
          <w:trHeight w:val="1864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ПО ПАРАГРАФ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четвъртото тримесечие на 2016 годи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12"/>
                <w:lang w:val="bg-BG"/>
              </w:rPr>
            </w:pPr>
            <w:r>
              <w:rPr>
                <w:sz w:val="20"/>
                <w:szCs w:val="12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21/06.10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Раковс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основен ремонт и поддържане на улици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38/10.10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Страже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5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основен ремонт и поддържане на улици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64/14.10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Просторн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основен ремонт и поддържане на улици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66/14.10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Бизнес зона „Перистър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Икономически дейности и услуги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руги дейности по икономикат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67/14.10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Благое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1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14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98/21.10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Островч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основен ремонт и поддържане на улици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Заповед № 1314/25.10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 ОП „Паркстрой“-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 „Жилищно строителство, БКС и опазване на околната среда“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ейност «Озеленяване»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349/28.10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емонтстрой“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3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2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 „Жилищно строителство, БКС и опазване на околната среда“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руги дейности по жилищното строителство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6/27.10.2016 г. на Директора на СУ“Христо Ботев“ –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1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40-00 «Стипендии»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49-017/28.10.2016 г. на Директора на ОУ„Елин Пелин“ – Стражец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2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07/07.11.2016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П“Обреден дом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125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дейност «Обредни домове и зали» - </w:t>
            </w:r>
            <w:r>
              <w:rPr>
                <w:sz w:val="20"/>
                <w:szCs w:val="20"/>
                <w:lang w:val="bg-BG"/>
              </w:rPr>
              <w:t>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 xml:space="preserve">§§ </w:t>
            </w:r>
            <w:r>
              <w:rPr>
                <w:i/>
                <w:sz w:val="20"/>
                <w:szCs w:val="20"/>
                <w:lang w:val="ru-RU"/>
              </w:rPr>
              <w:t>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20/10.11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Ушинц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35/14.11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Липни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2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534/24.11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Ученическо столово хранене и почивно дело“ - Ра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8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Образование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толове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530/24.11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азпределение на средствата от резерва във функция „Образование“ съгласно заповеди на Кмета на Община Разград за утвърждаване на формули разпределение на средствата по единни разходни стандар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2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7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 1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7 497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Образование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211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531/24.11.2016 г. на Кмета на Община Разгра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За </w:t>
            </w:r>
            <w:r>
              <w:rPr>
                <w:sz w:val="20"/>
                <w:szCs w:val="20"/>
                <w:lang w:val="ru-RU"/>
              </w:rPr>
              <w:t xml:space="preserve">преразпределение на средствата по единни разходни стандарти за общообразователните училища на територията на Община Разград на база изменения брой ученици към началото на учебната 2016-2017 г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sz w:val="20"/>
                <w:szCs w:val="20"/>
                <w:lang w:val="bg-BG"/>
              </w:rPr>
              <w:t>ЕРС“Общообразователни училища“, ЕРС“Ученици на самостоятелна форма на обучение“ и ЕРС“Ученици на индивидуална форма на обуче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9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9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Образование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533/24.11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“ /разпределение на средствата от резерва във функция „Образова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7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87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Образование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532/24.11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емонтстрой“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 „Жилищно строителство, БКС и опазване на околната среда“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руги дейности по жилищното строителство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3/21.11.2016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3 „Приказка“ – Разград /разпределение на средствата от резерва във функция „Образова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79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6/22.11.2016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14 „Славейче“ – Разград /разпределение на средствата от резерва във функция „Образова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602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23-048/21.11.2016 г. на Директора на ППМГ“Акад.Н.Обрешков“ –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8/22.11.2016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7 „В.Левски“ – Разград /разпределение на средствата от резерва във функция „Образова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84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7/22.11.2016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3 „Приказка“ – Разград /разпределение на средствата от резерва във функция „Образова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969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7/22.11.2016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14 „Славейче“ – Разград /разпределение на средствата от резерва във функция „Образова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4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6/22.11.2016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6 „Шестте ястребинчета“ – Разград /разпределение на средствата от резерва във функция „Образова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4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50/22.11.2016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4 „М.Палаузов“ – Разград /разпределение на средствата от резерва във функция „Образова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4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7/22.11.2016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12 „Зорница“ – Разград /разпределение на средствата от резерва във функция „Образова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539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8/21.11.2016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11 „Детелина“ – Разград /разпределение на средствата от резерва във функция „Образова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4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6/22.11.2016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„</w:t>
            </w:r>
            <w:r>
              <w:rPr>
                <w:sz w:val="20"/>
                <w:szCs w:val="20"/>
                <w:lang w:val="bg-BG"/>
              </w:rPr>
              <w:t>Осми март“ – Дянково /разпределение на средствата от резерва във функция „Образова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9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5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6/22.11.2016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2 „Лудогорче“ – Разград /разпределение на средствата от резерва във функция „Образова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4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5/22.11.2016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8 „Райна Княгиня“ – Разград /разпределение на средствата от резерва във функция „Образова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4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2/28.11.2016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5 „Незабравка“ – Разград /разпределение на средствата от резерва във функция „Образова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37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49/28.11.2016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2 „Дора Габе“ – Ясеновец /разпределение на средствата от резерва във функция „Образова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4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553/29.11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“Образование“ /разпределение на средствата от резерва във функция „Образова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61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95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ФС-02/97/22.11.2016 г. на Директора на ОУ„Св.св.Кирил и Методий“ – Ясеновец /разпределение на средствата от резерва във функция „Образование“ и </w:t>
            </w:r>
            <w:r>
              <w:rPr>
                <w:sz w:val="20"/>
                <w:szCs w:val="20"/>
                <w:lang w:val="ru-RU"/>
              </w:rPr>
              <w:t>преразпределение на средствата по единни разходни стандарти за общообразователните училища на територията на Община Разград на база изменения брой ученици към началото на учебната 2016-2017 г.</w:t>
            </w:r>
            <w:r>
              <w:rPr>
                <w:sz w:val="20"/>
                <w:szCs w:val="20"/>
                <w:lang w:val="bg-BG"/>
              </w:rPr>
              <w:t>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168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</w:tc>
      </w:tr>
      <w:tr>
        <w:trPr>
          <w:trHeight w:val="695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109/22.11.2016 г. на Директора на ОУ„Кирил и Методий“ – Киченица /разпределение на средствата от резерва във функция „Образование“ и </w:t>
            </w:r>
            <w:r>
              <w:rPr>
                <w:sz w:val="20"/>
                <w:szCs w:val="20"/>
                <w:lang w:val="ru-RU"/>
              </w:rPr>
              <w:t>преразпределение на средствата по единни разходни стандарти за общообразователните училища на територията на Община Разград на база изменения брой ученици към началото на учебната 2016-2017 г.</w:t>
            </w:r>
            <w:r>
              <w:rPr>
                <w:sz w:val="20"/>
                <w:szCs w:val="20"/>
                <w:lang w:val="bg-BG"/>
              </w:rPr>
              <w:t>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3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</w:tc>
      </w:tr>
      <w:tr>
        <w:trPr>
          <w:trHeight w:val="70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95/22.11.2016 г. на Директора на СУ“Христо Ботев“ – Разград  /</w:t>
            </w:r>
            <w:r>
              <w:rPr>
                <w:sz w:val="20"/>
                <w:szCs w:val="20"/>
                <w:lang w:val="ru-RU"/>
              </w:rPr>
              <w:t>преразпределение на средствата по единни разходни стандарти за общообразователните училища на територията на Община Разград на база изменения брой ученици към началото на учебната 2016-2017 г.</w:t>
            </w:r>
            <w:r>
              <w:rPr>
                <w:sz w:val="20"/>
                <w:szCs w:val="20"/>
                <w:lang w:val="bg-BG"/>
              </w:rPr>
              <w:t>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504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70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95-1/22.11.2016 г. на Директора на СУ“Христо Ботев“ – Разград  /разпределение на средствата от резерва във функция „Образова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 15-72/23.11.2016 г. на Директора на ОУ“Н.Й.Вапцаров“ – Разград /разпределение на средствата от резерва във функция „Образование“ и </w:t>
            </w:r>
            <w:r>
              <w:rPr>
                <w:sz w:val="20"/>
                <w:szCs w:val="20"/>
                <w:lang w:val="ru-RU"/>
              </w:rPr>
              <w:t>преразпределение на средствата по единни разходни стандарти за общообразователните училища на територията на Община Разград на база изменения брой ученици към началото на учебната 2016-2017 г.</w:t>
            </w:r>
            <w:r>
              <w:rPr>
                <w:sz w:val="20"/>
                <w:szCs w:val="20"/>
                <w:lang w:val="bg-BG"/>
              </w:rPr>
              <w:t>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8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8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06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ФД-159-57/22.11.2016 г. на Директора на ОУ„Отец Паисий“ – Дянково  </w:t>
            </w:r>
            <w:r>
              <w:rPr>
                <w:sz w:val="20"/>
                <w:szCs w:val="20"/>
                <w:lang w:val="ru-RU"/>
              </w:rPr>
              <w:t>преразпределение на средствата по единни разходни стандарти за общообразователните училища на територията на Община Разград на база изменения брой ученици към началото на учебната 2016-2017 г.</w:t>
            </w:r>
            <w:r>
              <w:rPr>
                <w:sz w:val="20"/>
                <w:szCs w:val="20"/>
                <w:lang w:val="bg-BG"/>
              </w:rPr>
              <w:t>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97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06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4/22.11.2016 г. на Директора на ОУ„Г.С.Раковски“ – Раковски /разпределение на средствата от резерва във функция „Образова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471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06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5/22.11.2016 г. на Директора на ОУ„Г.С.Раковски“ – Раковски /</w:t>
            </w:r>
            <w:r>
              <w:rPr>
                <w:sz w:val="20"/>
                <w:szCs w:val="20"/>
                <w:lang w:val="ru-RU"/>
              </w:rPr>
              <w:t>преразпределение на средствата по единни разходни стандарти за общообразователните училища на територията на Община Разград на база изменения брой ученици към началото на учебната 2016-2017 г.</w:t>
            </w:r>
            <w:r>
              <w:rPr>
                <w:sz w:val="20"/>
                <w:szCs w:val="20"/>
                <w:lang w:val="bg-BG"/>
              </w:rPr>
              <w:t>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99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5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100/23.11.2016 г. на Директора на ПГПЧЕ „Екзарх Йосиф“ – Разград / разпределение на средствата от резерва във функция „Образование“ и </w:t>
            </w:r>
            <w:r>
              <w:rPr>
                <w:sz w:val="20"/>
                <w:szCs w:val="20"/>
                <w:lang w:val="ru-RU"/>
              </w:rPr>
              <w:t>преразпределение на средствата по единни разходни стандарти за общообразователните училища на територията на Община Разград на база изменения брой ученици към началото на учебната 2016-2017 г.</w:t>
            </w:r>
            <w:r>
              <w:rPr>
                <w:sz w:val="20"/>
                <w:szCs w:val="20"/>
                <w:lang w:val="bg-BG"/>
              </w:rPr>
              <w:t>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141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5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3/24.11.2016 г. на Директора на ЦПЛР – Междуучилищен център по трудово-политехническо обучение  - Разград / разпределение на средствата от резерва във функция „Образование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bg-BG"/>
              </w:rPr>
              <w:t>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536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126/23.11.2016 г. на Директора на ОУ„Отец Паисий“ – Разград /разпределение на средствата от резерва във функция „Образование“ и </w:t>
            </w:r>
            <w:r>
              <w:rPr>
                <w:sz w:val="20"/>
                <w:szCs w:val="20"/>
                <w:lang w:val="ru-RU"/>
              </w:rPr>
              <w:t>преразпределение на средствата по единни разходни стандарти за общообразователните училища на територията на Община Разград на база изменения брой ученици към началото на учебната 2016-2017 г.</w:t>
            </w:r>
            <w:r>
              <w:rPr>
                <w:sz w:val="20"/>
                <w:szCs w:val="20"/>
                <w:lang w:val="bg-BG"/>
              </w:rPr>
              <w:t>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6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793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23-047/21.11.2016 г. на Директора на ППМГ“Акад.Н.Обрешков“ – Разград /разпределение на средствата от резерва във функция „Образование“ и </w:t>
            </w:r>
            <w:r>
              <w:rPr>
                <w:sz w:val="20"/>
                <w:szCs w:val="20"/>
                <w:lang w:val="ru-RU"/>
              </w:rPr>
              <w:t>преразпределение на средствата по единни разходни стандарти за общообразователните училища на територията на Община Разград на база изменения брой ученици към началото на учебната 2016-2017 г.</w:t>
            </w:r>
            <w:r>
              <w:rPr>
                <w:sz w:val="20"/>
                <w:szCs w:val="20"/>
                <w:lang w:val="bg-BG"/>
              </w:rPr>
              <w:t>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427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08-757-177/21.11.2016 г. на Директора на ОУ“В.Левски““ – Разград /разпределение на средствата от резерва във функция „Образование“ и </w:t>
            </w:r>
            <w:r>
              <w:rPr>
                <w:sz w:val="20"/>
                <w:szCs w:val="20"/>
                <w:lang w:val="ru-RU"/>
              </w:rPr>
              <w:t>преразпределение на средствата по единни разходни стандарти за общообразователните училища на територията на Община Разград на база изменения брой ученици към началото на учебната 2016-2017 г.</w:t>
            </w:r>
            <w:r>
              <w:rPr>
                <w:sz w:val="20"/>
                <w:szCs w:val="20"/>
                <w:lang w:val="bg-BG"/>
              </w:rPr>
              <w:t>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77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</w:t>
            </w: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ФД-162-030/22.11.2016 г. на Директора на ОУ“Елин Пелин“– Стражец / </w:t>
            </w:r>
            <w:r>
              <w:rPr>
                <w:sz w:val="20"/>
                <w:szCs w:val="20"/>
                <w:lang w:val="ru-RU"/>
              </w:rPr>
              <w:t>преразпределение на средствата по единни разходни стандарти за общообразователните училища на територията на Община Разград на база изменения брой ученици към началото на учебната 2016-2017 г.</w:t>
            </w:r>
            <w:r>
              <w:rPr>
                <w:sz w:val="20"/>
                <w:szCs w:val="20"/>
                <w:lang w:val="bg-BG"/>
              </w:rPr>
              <w:t>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684-184/10.11.2016 г. на Директора на ОУ“Д-р П.Берон“ – Осенец / </w:t>
            </w:r>
            <w:r>
              <w:rPr>
                <w:sz w:val="20"/>
                <w:szCs w:val="20"/>
                <w:lang w:val="ru-RU"/>
              </w:rPr>
              <w:t>преразпределение на средствата по единни разходни стандарти за общообразователните училища на територията на Община Разград на база изменения брой ученици към началото на учебната 2016-2017 г.</w:t>
            </w:r>
            <w:r>
              <w:rPr>
                <w:sz w:val="20"/>
                <w:szCs w:val="20"/>
                <w:lang w:val="bg-BG"/>
              </w:rPr>
              <w:t>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3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100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571/05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Център за работа с деца–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вънучилищни заведения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.1569/05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егионална Библиотека „Проф.Б.Пенев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дейност «Библиотеки с национален и регионален характер» - </w:t>
            </w:r>
            <w:r>
              <w:rPr>
                <w:sz w:val="20"/>
                <w:szCs w:val="20"/>
                <w:lang w:val="bg-BG"/>
              </w:rPr>
              <w:t>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 xml:space="preserve">§§ </w:t>
            </w:r>
            <w:r>
              <w:rPr>
                <w:i/>
                <w:sz w:val="20"/>
                <w:szCs w:val="20"/>
                <w:lang w:val="ru-RU"/>
              </w:rPr>
              <w:t>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57005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“ /разпределение на средствата от резерва във функция „Образование“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1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9 773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</w:t>
            </w: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 xml:space="preserve"> </w:t>
            </w: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 xml:space="preserve">§§ </w:t>
            </w:r>
            <w:r>
              <w:rPr>
                <w:i/>
                <w:sz w:val="20"/>
                <w:szCs w:val="20"/>
                <w:lang w:val="ru-RU"/>
              </w:rPr>
              <w:t>10-00 «Издръжка»</w:t>
            </w:r>
          </w:p>
        </w:tc>
      </w:tr>
      <w:tr>
        <w:trPr>
          <w:trHeight w:val="100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575/06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Център за ученическо, техническо и научно творчество –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9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28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вънучилищни заведения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100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576/06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Център за ученическо, техническо и научно творчество –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вънучилищни заведения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</w:t>
            </w:r>
            <w:r>
              <w:rPr>
                <w:i/>
                <w:sz w:val="20"/>
                <w:szCs w:val="20"/>
                <w:lang w:val="ru-RU"/>
              </w:rPr>
              <w:t>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5/30.11.2016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5 „Незабравка“ – Разград 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3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9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5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 9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</w:t>
            </w:r>
            <w:r>
              <w:rPr>
                <w:i/>
                <w:sz w:val="20"/>
                <w:szCs w:val="20"/>
                <w:lang w:val="ru-RU"/>
              </w:rPr>
              <w:t>10-00 «Издръж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</w:t>
            </w:r>
            <w:r>
              <w:rPr>
                <w:i/>
                <w:sz w:val="20"/>
                <w:szCs w:val="20"/>
                <w:lang w:val="ru-RU"/>
              </w:rPr>
              <w:t>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202/30.11.2016 г. на Директора на ОУ“Н.Икономов“ – Разград /разпределение на средствата от резерва във функция „Образование“ и </w:t>
            </w:r>
            <w:r>
              <w:rPr>
                <w:sz w:val="20"/>
                <w:szCs w:val="20"/>
                <w:lang w:val="ru-RU"/>
              </w:rPr>
              <w:t>преразпределение на средствата по единни разходни стандарти за общообразователните училища на територията на Община Разград на база изменения брой ученици към началото на учебната 2016-2017 г.</w:t>
            </w:r>
            <w:r>
              <w:rPr>
                <w:sz w:val="20"/>
                <w:szCs w:val="20"/>
                <w:lang w:val="bg-BG"/>
              </w:rPr>
              <w:t>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9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99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178/05.12.2016 г. на Директора на ОУ“И.Тургенев“ – Разград /разпределение на средствата от резерва във функция „Образование“ и </w:t>
            </w:r>
            <w:r>
              <w:rPr>
                <w:sz w:val="20"/>
                <w:szCs w:val="20"/>
                <w:lang w:val="ru-RU"/>
              </w:rPr>
              <w:t>преразпределение на средствата по единни разходни стандарти за общообразователните училища на територията на Община Разград на база изменения брой ученици към началото на учебната 2016-2017 г.</w:t>
            </w:r>
            <w:r>
              <w:rPr>
                <w:sz w:val="20"/>
                <w:szCs w:val="20"/>
                <w:lang w:val="bg-BG"/>
              </w:rPr>
              <w:t>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5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67//05.12.2016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 xml:space="preserve">11/Детелина“ – Разград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82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7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5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 0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 023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 xml:space="preserve">§§ </w:t>
            </w:r>
            <w:r>
              <w:rPr>
                <w:i/>
                <w:sz w:val="20"/>
                <w:szCs w:val="20"/>
                <w:lang w:val="ru-RU"/>
              </w:rPr>
              <w:t>10-00 «Издръжка»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51/22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Островч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2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52/22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Ученическо столово хранене и почивно дело“ - Ра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Образование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толове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3-00 „Придобиване на НД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75/29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янко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9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9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1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651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Общи държавни служб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инска администрация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инска администрация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инска администрация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100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77/29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Център за работа с деца–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7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785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вънучилищни заведения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Заповед № 1678/29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 ОП „Паркстрой“-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5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161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 „Жилищно строителство, БКС и опазване на околната среда“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ейност «Озеленяване»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76/29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собствения бюджет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бюджета на кметство с.Дянко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4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1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Общи държавни служб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инска администрация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Общи държавни служб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инска администрация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52/29.12.2016 г. на Директора на ОУ“Н.Икономов“ – Разград 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 2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 5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3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45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9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5/23.12.2016 г. на Директора на Спортно училище –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1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8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5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училища”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.1692/29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егионална Библиотека „Проф.Б.Пенев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59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3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 9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15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дейност «Библиотеки с национален и регионален характер» - </w:t>
            </w:r>
            <w:r>
              <w:rPr>
                <w:sz w:val="20"/>
                <w:szCs w:val="20"/>
                <w:lang w:val="bg-BG"/>
              </w:rPr>
              <w:t>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91/29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егионален исторически музей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402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дейност «Музеи и галерии с национален и регионален характер» - </w:t>
            </w:r>
            <w:r>
              <w:rPr>
                <w:sz w:val="20"/>
                <w:szCs w:val="20"/>
                <w:lang w:val="bg-BG"/>
              </w:rPr>
              <w:t>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90/29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егионален исторически музей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42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 xml:space="preserve">дейност «Музеи и галерии с национален и регионален характер» - </w:t>
            </w:r>
            <w:r>
              <w:rPr>
                <w:sz w:val="20"/>
                <w:szCs w:val="20"/>
                <w:lang w:val="bg-BG"/>
              </w:rPr>
              <w:t>дофинансиране с приходи с общински характер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349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689/29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 0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 49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0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7 63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8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 9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8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 9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41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2 4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6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2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Дейност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bg-BG"/>
              </w:rPr>
              <w:t>Държавни и общински служби и дейности по изборите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1-00 «Основен ремонт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3-00 «Придобиване на НД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ейност «Общински съвет»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тбрана и сигурност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вътрешната сигурност“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тбранително-мобилизационна подготовка“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етски ясли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етски ясл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19-00 «Платени данъци, такси, административни санкции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Здравен кабинет в детски градини и училища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 Други дейности по здравеопазването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 Други дейности по здравеопазването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“Социално осигуряване, подпомагане и грижи”</w:t>
            </w:r>
            <w:r>
              <w:rPr>
                <w:sz w:val="20"/>
                <w:szCs w:val="20"/>
                <w:lang w:val="ru-RU"/>
              </w:rPr>
              <w:t xml:space="preserve"> дейност”Клубове на пенсионери и инвалид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416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snapToGrid w:val="false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9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4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76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99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 9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0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0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6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6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 92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2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5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/>
            </w:pPr>
            <w:r>
              <w:rPr>
                <w:sz w:val="20"/>
                <w:szCs w:val="20"/>
                <w:lang w:val="bg-BG"/>
              </w:rPr>
              <w:t>+4 5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9 96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 96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 0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9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9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5 5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/>
            </w:pPr>
            <w:r>
              <w:rPr>
                <w:sz w:val="20"/>
                <w:szCs w:val="20"/>
                <w:lang w:val="bg-BG"/>
              </w:rPr>
              <w:t>-125 5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3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75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5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2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/>
            </w:pPr>
            <w:r>
              <w:rPr>
                <w:sz w:val="20"/>
                <w:szCs w:val="20"/>
                <w:lang w:val="bg-BG"/>
              </w:rPr>
              <w:t>-8 67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 0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 0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Функция “Социално осигуряване, подпомагане и грижи”</w:t>
            </w:r>
            <w:r>
              <w:rPr>
                <w:sz w:val="20"/>
                <w:szCs w:val="20"/>
                <w:lang w:val="ru-RU"/>
              </w:rPr>
              <w:t xml:space="preserve"> дейност”Други служби и дейности по социалното осигуряване и подпомагане”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, контрол и регулиране на дейностите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19-00 «Платени данъци, такси, административни санкции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1-00 «Основен ремонт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Водоснабдяване и канализация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светление на улици и площад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монт и поддърж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1-00 «Основен ремонт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3-00 «Придобиване на НДА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97-00 „Резерв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йности по почивното дело и социалния отдих“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бази и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3-00 „Субсидии за нефинансови предприятия за текуща дейност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1-00 «Основен ремонт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0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2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4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7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9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4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4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редни домове и зал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Зоопаркове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9-00 «Платени данъци, такси, административни санкции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л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1-00 «Основен ремонт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3-00 «Придобиване на НД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Управление, контрол и регулиране на дейностите по транспорта и пътищ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транспорт, пътища, пощи, далекосъобщения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19-00 «Платени данъци, такси, административни санкции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Приюти за безстопанствени животн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9-00 «Платени данъци, такси, административни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санкции»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Разходи, некласифицирани в другите функци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Разходи за лихв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22-00 „Разходи за лихви по заеми от странат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88/29.12.2016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8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7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6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 xml:space="preserve">дейност «Оркестви и ансамбли» - </w:t>
            </w:r>
            <w:r>
              <w:rPr>
                <w:sz w:val="20"/>
                <w:szCs w:val="20"/>
                <w:lang w:val="bg-BG"/>
              </w:rPr>
              <w:t>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9-00 «Платени данъци, такси, административни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санкции»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87/29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2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85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189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85/29.12.2016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ХГ“Проф.И.Петров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4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6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605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дейност «Музеи и галерии с национален и регионален характер» - </w:t>
            </w:r>
            <w:r>
              <w:rPr>
                <w:sz w:val="20"/>
                <w:szCs w:val="20"/>
                <w:lang w:val="bg-BG"/>
              </w:rPr>
              <w:t>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86/29.12.2016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ХГ“Проф.И.Петров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3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 xml:space="preserve">дейност «Музеи и галерии с национален и регионален характер» - </w:t>
            </w:r>
            <w:r>
              <w:rPr>
                <w:sz w:val="20"/>
                <w:szCs w:val="20"/>
                <w:lang w:val="bg-BG"/>
              </w:rPr>
              <w:t>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100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84/29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Център за ученическо, техническо и научно творчество –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2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вънучилищни заведения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100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83/29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Център за ученическо, техническо и научно творчество –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 1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вънучилищни заведения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100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82/29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Ученическа спортна школа „Р.Бухтев“–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вънучилищни заведения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100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81/29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Ученическа спортна школа „Р.Бухтев“–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023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вънучилищни заведения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697-197/30.12.2016 г. на Директора на ОУ“Д-р П.Берон“ – Осенец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8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61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100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26/30.12.2016 г. на Директора на СУ“Хр.Ботев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9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5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 9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58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.1679/29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дейности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28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9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6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3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4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19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 9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3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3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6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6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68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49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 7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6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8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54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9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3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61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7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рове за настаняване от семеен тип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омове за стари хор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омове за стари хора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нтрове за обществена подкреп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омове за възрастни хора с деменц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нтрове за социална рехабилитация и интеграц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Защитено жилищ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невни центрове за възрастни хора с увреждан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3-00 „Придобиване на НД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4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9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2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омашен социален патронаж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38/29.12.2016 г. на Директора на ПГПЧЕ“Екзарх Йосиф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82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 4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5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727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0-00 „Стипенди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15-96/30.12.2016 г. на Директора на ОУ“Н.Вапцаров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22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4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62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 2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9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696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180-79/28.12.2016 г. на Директора на ОУ“О.Паисий“ - Дянко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0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4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727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15-81/28.12.2016 г. на Директора на ЦПЛР-Ученическо общежитие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3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4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 73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ежития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3-071/23.12.2016 г. на Директора на ППМГ“Акад.Н.Обрешков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2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99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 за всички“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23/29.12.2016 г. на Директора на ЦПЛР – Междуучилищен център по трудово-политехническо обучение  - Разград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71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71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0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 042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68/29.12.2016 г. на Директора на ОУ“О.Паисий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4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60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8-811-231/20.12.2016 г. на Директора на ОУ“В.Левски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 5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8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 2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08-200/21.12.2016 г. на Директора на ОУ“И.Тургенев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31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28/29.12.2016 г. на Директора на ОУ“Кирил и Методий“ - Кичениц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7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7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83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95/28.12.2016 г. на Директора на ОУ“Г.С.Раковски“ - Раковс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9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8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6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 1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54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96/28.12.2016 г. на Директора на ОУ“Г.С.Раковски“ - Раковс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73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 733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 179-049/22.12.2016 г. на Директора на ОУ“Елин Пелин“ - Страже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82/28.12.2016 г. на Директора на ДГ № 7 “В.Левски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7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67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8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81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12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  <w:lang w:val="bg-BG"/>
              </w:rPr>
            </w:pPr>
            <w:r>
              <w:rPr>
                <w:i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38/30.12.2016 г. на Директора на ДГ № 6 “Шестте ястребинчета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49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12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15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74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37/30.12.2016 г. на Директора на ДГ № 6 “Шестте ястребинчета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3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33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04/30.12.2016 г. на Директора на ДГ № 5 “Незабравка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7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9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7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С 02-132/29.12.2016 г. на Директора на ОУ“Св.Св.Кирил и Методий“ - Ясенове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7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7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9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915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41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 419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87/29.12.2016 г. на Директора на ДГ № 3 “Приказка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8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5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2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26/30.12.2016 г. на Директора на ДГ № 11 “Детелина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 6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5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56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6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33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 106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08/29.12.2016 г. на Директора на ДГ № 14 “Славейче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8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8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5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71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813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0/27.12.2016 г. на Директора на ДГ “Осми март“ - Дянко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3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3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4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4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13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72/30.12.2016 г. на Директора на ДГ № 2 “Дора Габе - Ясенове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9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2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186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187-18716.01.2017 г. на Директора на ПГССХВТ“А.Кънчев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53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5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6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6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7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14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0-00 „Стипенди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3-00 „Придобиване на НДА“</w:t>
            </w:r>
          </w:p>
        </w:tc>
      </w:tr>
      <w:tr>
        <w:trPr>
          <w:trHeight w:val="110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color w:val="FF0000"/>
                <w:sz w:val="20"/>
                <w:u w:val="single"/>
                <w:lang w:val="bg-BG"/>
              </w:rPr>
            </w:pPr>
            <w:r>
              <w:rPr>
                <w:color w:val="FF0000"/>
                <w:sz w:val="20"/>
                <w:u w:val="single"/>
                <w:lang w:val="bg-BG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color w:val="FF0000"/>
                <w:sz w:val="20"/>
                <w:u w:val="single"/>
                <w:lang w:val="bg-BG"/>
              </w:rPr>
            </w:pPr>
            <w:r>
              <w:rPr>
                <w:color w:val="FF0000"/>
                <w:sz w:val="20"/>
                <w:u w:val="single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84/21.12.2016 г. на Директора на ДГ № 12 “Зорница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7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50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509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93/29.12.2016 г. на Директора на ДГ № 4 “М.Палаузов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 38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 39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10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76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7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 006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85/28.12.2016 г. на Директора на ДГ № 8 “Райна Княгиня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00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38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5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213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87/28.12.2016 г. на Директора на ДГ № 2 “Лудогорче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8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47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8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93/29.12.2016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2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4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8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4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4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55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377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9:06:00Z</dcterms:created>
  <dc:creator>Veneta</dc:creator>
  <dc:description/>
  <cp:keywords/>
  <dc:language>en-US</dc:language>
  <cp:lastModifiedBy>Даниела Николова</cp:lastModifiedBy>
  <cp:lastPrinted>2017-01-19T14:57:00Z</cp:lastPrinted>
  <dcterms:modified xsi:type="dcterms:W3CDTF">2017-02-08T13:12:00Z</dcterms:modified>
  <cp:revision>713</cp:revision>
  <dc:subject/>
  <dc:title>Приложение № 1</dc:title>
</cp:coreProperties>
</file>