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първото тримесечие на </w:t>
      </w:r>
      <w:r>
        <w:rPr>
          <w:lang w:val="ru-RU"/>
        </w:rPr>
        <w:t xml:space="preserve">2017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4793"/>
        <w:gridCol w:w="67"/>
        <w:gridCol w:w="1067"/>
        <w:gridCol w:w="13"/>
        <w:gridCol w:w="5220"/>
        <w:gridCol w:w="1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</w:r>
          </w:p>
        </w:tc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7 г.  ДО  31.03.2017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ru-RU"/>
              </w:rPr>
              <w:t>397 270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Cs/>
                <w:sz w:val="16"/>
                <w:lang w:val="ru-RU"/>
              </w:rPr>
            </w:pPr>
            <w:r>
              <w:rPr>
                <w:bCs/>
                <w:sz w:val="16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31.01.2017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37 888 850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03.2017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ru-RU"/>
              </w:rPr>
              <w:t>38 286 120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</w:r>
          </w:p>
        </w:tc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243787</w:t>
            </w:r>
          </w:p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53 483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bg-BG"/>
              </w:rPr>
            </w:pPr>
            <w:r>
              <w:rPr>
                <w:i/>
                <w:color w:val="000000"/>
                <w:sz w:val="20"/>
                <w:lang w:val="bg-BG"/>
              </w:rPr>
              <w:t>153 483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17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53 483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 Е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невен център за деца с увреждан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Социално осигуряване, подпомагане и грижи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Дневни центрове за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ариела Величкова Ба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ПМГ“Акад.Н.Обрешк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Община Велики Пресла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Община Карноба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сориран концерт от кметство 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„Америка за Българ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 „В.Левски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българските начални уч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“Н.Й.Вапцаров“ 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българските начални учител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У“Хр.Ботев“ 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Български бизнес форум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 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ученическо, техническо и научно творчество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 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аринка Цон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-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Музеи и галери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отариус Роска Ив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“Екзарх Йосиф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ЮЛИ ТРАНС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МУЦ-ТПО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 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“Глобални библиотеки Българ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РБ“Проф.Б.Пенев“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Библиотек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Семпе 2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1 „Детелина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 Е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 „В.Левски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химконсулт Земеделие“ 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 „В.Левски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66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17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 84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званието „Почетен гражданин на Разград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ейност”Общински съвет“ </w:t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За възлагане на обществени поръчки по проект «Паркоустрояване на зелените площи в кв. «Орел», град Разград», финансиран по договор за безвъзмездна финансова помощ по ОП «Региони в растеж» 2014-2020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</w:t>
            </w:r>
          </w:p>
        </w:tc>
      </w:tr>
      <w:tr>
        <w:trPr>
          <w:trHeight w:val="23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 </w:t>
            </w:r>
            <w:r>
              <w:rPr>
                <w:sz w:val="20"/>
                <w:szCs w:val="20"/>
                <w:lang w:val="bg-BG"/>
              </w:rPr>
              <w:t>изплащане на колективна парична награда на удостоените със званието”Почетен знак за принос към развитието на социалните услуги в Община Разград“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3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ейност”Общински съвет“ </w:t>
            </w:r>
          </w:p>
        </w:tc>
      </w:tr>
      <w:tr>
        <w:trPr>
          <w:trHeight w:val="497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17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12"/>
                <w:lang w:val="bg-BG"/>
              </w:rPr>
            </w:pPr>
            <w:r>
              <w:rPr>
                <w:sz w:val="20"/>
                <w:szCs w:val="12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8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Лип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9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Ушин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0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Ушин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1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Недокла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2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Мортагон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3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ковс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4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Страже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5/06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8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85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основен ремонт и поддържане на улиц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3/23.03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-9 425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+9 425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-6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 „Жилищно строителство, БКС и опазване на околната среда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</w:t>
            </w:r>
            <w:r>
              <w:rPr>
                <w:sz w:val="20"/>
                <w:szCs w:val="20"/>
                <w:lang w:val="bg-BG"/>
              </w:rPr>
              <w:t xml:space="preserve">”Управление, контрол и регулиране на дейностите по ЖС и ТР” </w:t>
            </w:r>
            <w:r>
              <w:rPr>
                <w:sz w:val="20"/>
                <w:szCs w:val="20"/>
                <w:lang w:val="ru-RU"/>
              </w:rPr>
              <w:t xml:space="preserve">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йност </w:t>
            </w:r>
            <w:r>
              <w:rPr>
                <w:sz w:val="20"/>
                <w:szCs w:val="20"/>
                <w:lang w:val="bg-BG"/>
              </w:rPr>
              <w:t xml:space="preserve">”Осветление на улици и площади” </w:t>
            </w:r>
            <w:r>
              <w:rPr>
                <w:sz w:val="20"/>
                <w:szCs w:val="20"/>
                <w:lang w:val="ru-RU"/>
              </w:rPr>
              <w:t xml:space="preserve">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0-1/06.03.2017 г. на Директора на СУ“Хр.Боте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73/27.03.2017 г. на Директора на ОУ“Н.Икономо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2/29.03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46/03.04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Музеи и галерии с национален и регионален характер» - </w:t>
            </w:r>
            <w:r>
              <w:rPr>
                <w:sz w:val="20"/>
                <w:szCs w:val="20"/>
                <w:lang w:val="bg-BG"/>
              </w:rPr>
              <w:t>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45/03.04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П“Ученическо столово хранене и почивно дело“- Разгра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6-00 „Други приход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.338/03.04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7 58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рове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ни центрове за възрастни хор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08-941-371/17.03.2017 г. на Директора на ОУ“В.Левски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1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9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 4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7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7-00 „Внесени ДДС и други данъци върху продажбите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6-2/31.03.2017 г. на Директора на СУ“Хр.Боте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6-1/31.03.2017 г. на Директора на СУ“Хр.Боте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117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6-3/31.03.2017 г. на Директора на СУ“Хр.Боте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44/03.04.2017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 6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 6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 7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 7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4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4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6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ржавни дей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95-00 „Депозити и средства по сметк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тни дей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88-00 „Събрани средства и извършени плащания за сметка на други бюджети, сметки и фондове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95-00 „Депозити и средства по сметки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Дейност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bg-BG"/>
              </w:rPr>
              <w:t>Държавни и общински служби и дейности по изборит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46-00 «Разходи за членски внос и участие в нетърговски организации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вътрешната сигурност“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тбранително-мобилизационна подготовка“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броволни формирования за защита при бедств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 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“Социално осигуряване, подпомагане и грижи”</w:t>
            </w:r>
            <w:r>
              <w:rPr>
                <w:sz w:val="20"/>
                <w:szCs w:val="20"/>
                <w:lang w:val="ru-RU"/>
              </w:rPr>
              <w:t xml:space="preserve"> дейност”Клубове на пенсионери и инвалид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274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8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24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3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2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73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4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4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377" w:leader="none"/>
              </w:tabs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”Други служби и дейности по социалното осигуряване и подпомагане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и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, пътища, пощи, далекосъобщения“ - ОД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9-00 «Платени данъци, такси, административни санкции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9-00 «Платени данъци, такси, административни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анкции»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4/06.04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- 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7/07.04.2017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71/07.04.2017 г. на Директора на ОУ“О.Паисий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334-334/07.04.2017 г. на Директора на ПГССХВТ“А.Кънчев“ –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училища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9-00 «Платени данъци, такси, административни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анкции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64/10.04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Капански анкамбъл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1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Оркестри и ансамбли» - </w:t>
            </w:r>
            <w:r>
              <w:rPr>
                <w:sz w:val="20"/>
                <w:szCs w:val="20"/>
                <w:lang w:val="bg-BG"/>
              </w:rPr>
              <w:t>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65/10.04.2017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17-04-24T16:06:00Z</cp:lastPrinted>
  <dcterms:modified xsi:type="dcterms:W3CDTF">2017-04-24T13:08:00Z</dcterms:modified>
  <cp:revision>752</cp:revision>
  <dc:subject/>
  <dc:title>Приложение № 1</dc:title>
</cp:coreProperties>
</file>