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  <w:lang w:val="bg-BG"/>
        </w:rPr>
        <w:t>М А Р Ш Р У Т Н О     Р А З П И С А Н И Е      №  1320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center"/>
        <w:rPr/>
      </w:pPr>
      <w:r>
        <w:rPr>
          <w:b/>
          <w:sz w:val="24"/>
          <w:szCs w:val="24"/>
          <w:lang w:val="bg-BG"/>
        </w:rPr>
        <w:t>на   междуселищна   автобусна   линия    Разград   -   с. Дянково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7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 почивни и празнични дни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зсто</w:t>
            </w:r>
            <w:r>
              <w:rPr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8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7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7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8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7.0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3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8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3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3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8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4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7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4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9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7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bg-BG"/>
              </w:rPr>
              <w:t>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7.30</w:t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bg-BG"/>
        </w:rPr>
        <w:t xml:space="preserve">- </w:t>
      </w:r>
      <w:r>
        <w:rPr>
          <w:sz w:val="22"/>
          <w:szCs w:val="22"/>
          <w:lang w:val="en-US"/>
        </w:rPr>
        <w:t>27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 км</w:t>
      </w:r>
      <w:r>
        <w:rPr>
          <w:color w:val="FF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              Дължина в чертите на град Разград  -  1.7 км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- 0.16 ч. мин.         Средна техническа скорост              - 55.4 км./ч.</w:t>
      </w:r>
    </w:p>
    <w:p>
      <w:pPr>
        <w:pStyle w:val="Normal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- 0.20 ч. мин.         Средна съобщителна скорост           - 44.4 км./ч.</w:t>
      </w:r>
    </w:p>
    <w:p>
      <w:pPr>
        <w:pStyle w:val="Normal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  <w:lang w:val="en-US"/>
        </w:rPr>
        <w:t>…………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bg-BG"/>
        </w:rPr>
        <w:t xml:space="preserve">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</w:t>
      </w: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 год.  със срок на действие до ……………………….  год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134" w:right="113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2:00Z</dcterms:created>
  <dc:creator>transport</dc:creator>
  <dc:description/>
  <cp:keywords/>
  <dc:language>en-US</dc:language>
  <cp:lastModifiedBy>Йордан Димитров</cp:lastModifiedBy>
  <cp:lastPrinted>2016-10-11T14:00:00Z</cp:lastPrinted>
  <dcterms:modified xsi:type="dcterms:W3CDTF">2017-05-09T09:23:00Z</dcterms:modified>
  <cp:revision>8</cp:revision>
  <dc:subject/>
  <dc:title/>
</cp:coreProperties>
</file>