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4"/>
          <w:szCs w:val="24"/>
          <w:lang w:val="bg-BG"/>
        </w:rPr>
        <w:t>М  А Р Ш Р У Т Н О     Р А З П И С А Н И Е      №  1310</w:t>
      </w:r>
      <w:r>
        <w:rPr>
          <w:b/>
          <w:sz w:val="24"/>
          <w:szCs w:val="24"/>
          <w:lang w:val="en-US"/>
        </w:rPr>
        <w:t>3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                                           </w:t>
      </w:r>
      <w:r>
        <w:rPr>
          <w:b/>
          <w:sz w:val="24"/>
          <w:szCs w:val="24"/>
          <w:lang w:val="bg-BG"/>
        </w:rPr>
        <w:t>на основна Градска линия  № 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ява се целогодишн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22"/>
        <w:gridCol w:w="48"/>
        <w:gridCol w:w="81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Тръг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Тръг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Биовет “/”Балканфарм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8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0.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07.01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07.02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Чавда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08.08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08.09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Автогар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Сан Стефан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</w:t>
            </w:r>
            <w:r>
              <w:rPr>
                <w:lang w:val="bg-BG"/>
              </w:rPr>
              <w:t>“ ЦДГ - Райна Княгиня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3.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Южен булевар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3.4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Ивайл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8.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4.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</w:t>
            </w: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Централна - Орел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</w:t>
            </w: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4.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ЦДГ - Лудогорче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0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Дъбрав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4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Костур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Костур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Млади семейств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6.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Мескомс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7.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. “ Лудогорски порцелан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7.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Топлив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.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Подстанцият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.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А Б Ц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9.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Страж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9.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Стражец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ж.п. гар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07.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сп.  “ Диаман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07.35</w:t>
            </w:r>
          </w:p>
        </w:tc>
      </w:tr>
      <w:tr>
        <w:trPr/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val="bg-BG"/>
              </w:rPr>
            </w:pPr>
            <w:r>
              <w:rPr>
                <w:b/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0.0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16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сп. “Биовет “/”Балканфарм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7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 xml:space="preserve">16.11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 xml:space="preserve">16.1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Чавдар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7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1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Автогар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7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ан Стефан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2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1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</w:t>
            </w:r>
            <w:r>
              <w:rPr>
                <w:lang w:val="bg-BG"/>
              </w:rPr>
              <w:t>“ ЦДГ - Райна Княгиня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7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3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1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Южен булевард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7.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3.4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1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Ивайл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7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4.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6.2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</w:t>
            </w: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sz w:val="22"/>
                <w:szCs w:val="22"/>
                <w:lang w:val="bg-BG"/>
              </w:rPr>
              <w:t>16.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Централна - Орел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7.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7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4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2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ЦДГ - Лудогорче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7.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0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2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Дъбрав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7.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 xml:space="preserve">5.4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2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Костур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7.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Костур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Млади семейств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6.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2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Мескомс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7.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7.01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700"/>
        <w:gridCol w:w="117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90"/>
        <w:gridCol w:w="2700"/>
        <w:gridCol w:w="117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“ Лудогорски порцелан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Топливо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Подстанцият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А Б Ц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тражец - 1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</w:t>
            </w:r>
            <w:r>
              <w:rPr>
                <w:sz w:val="22"/>
                <w:szCs w:val="22"/>
                <w:lang w:val="bg-BG"/>
              </w:rPr>
              <w:t>9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Стражец - 2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ж.п. гара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6.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</w:t>
            </w: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6.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</w:t>
            </w:r>
            <w:r>
              <w:rPr>
                <w:sz w:val="22"/>
                <w:szCs w:val="22"/>
                <w:lang w:val="bg-BG"/>
              </w:rPr>
              <w:t>1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6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п.  “ Диамант “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</w:t>
            </w:r>
            <w:r>
              <w:rPr>
                <w:b/>
                <w:sz w:val="22"/>
                <w:szCs w:val="22"/>
                <w:lang w:val="bg-BG"/>
              </w:rPr>
              <w:t>16.45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054" w:hanging="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2"/>
          <w:szCs w:val="22"/>
          <w:lang w:val="bg-BG"/>
        </w:rPr>
        <w:t>Двупосочна  дължина</w:t>
      </w:r>
      <w:r>
        <w:rPr>
          <w:sz w:val="22"/>
          <w:szCs w:val="22"/>
          <w:lang w:val="en-US"/>
        </w:rPr>
        <w:t xml:space="preserve">                </w:t>
      </w:r>
      <w:r>
        <w:rPr>
          <w:sz w:val="22"/>
          <w:szCs w:val="22"/>
          <w:lang w:val="bg-BG"/>
        </w:rPr>
        <w:t xml:space="preserve">23.4 км.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   Дължина в чертите на град Разград   8.8 км. </w:t>
      </w:r>
    </w:p>
    <w:p>
      <w:pPr>
        <w:pStyle w:val="Normal"/>
        <w:ind w:right="-105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е за движение           0.18 ч. мин.       Средна техническа скорост               39.0 км./ч.</w:t>
      </w:r>
    </w:p>
    <w:p>
      <w:pPr>
        <w:pStyle w:val="Normal"/>
        <w:ind w:right="-964" w:hanging="0"/>
        <w:jc w:val="both"/>
        <w:rPr/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>Общо врем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за пътуване            0.35 ч. мин.       Средна съобщителна скорост            20.2 км./ч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8"/>
          <w:szCs w:val="28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>Забележка :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Курсовете се изпълнява ежедневно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Време на преминаване през контролен пункт - сп. “ Централна - Орел “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- по посока : “Диамант “                   -  06.52 часа и 16.22 час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- по посока : “Биовет “                      -  07.54 часа и 17.09 час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en-US"/>
        </w:rPr>
        <w:t>…………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  <w:lang w:val="bg-BG"/>
        </w:rPr>
        <w:t xml:space="preserve"> 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  <w:lang w:val="bg-BG"/>
        </w:rPr>
        <w:t xml:space="preserve"> год.                                                 За  Община  Разград  :                   </w:t>
      </w:r>
    </w:p>
    <w:p>
      <w:pPr>
        <w:pStyle w:val="Normal"/>
        <w:ind w:right="-1324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===========================================================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                                       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-514" w:hanging="0"/>
        <w:jc w:val="both"/>
        <w:rPr/>
      </w:pPr>
      <w:r>
        <w:rPr>
          <w:sz w:val="28"/>
          <w:szCs w:val="28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Настоящото  маршрутно  разписание  се  възлага  от  Община   Разград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right="-132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на  ………………………………………………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</w:t>
      </w:r>
      <w:r>
        <w:rPr>
          <w:lang w:val="bg-BG"/>
        </w:rPr>
        <w:t>( фирма на превозвача 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-1054" w:hanging="0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b/>
          <w:sz w:val="24"/>
          <w:szCs w:val="24"/>
          <w:lang w:val="bg-BG"/>
        </w:rPr>
        <w:t>с Договор № …………………………. год.  със срок на действие до ……………….. год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>( подпис и печат 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10:00Z</dcterms:created>
  <dc:creator>transport</dc:creator>
  <dc:description/>
  <cp:keywords/>
  <dc:language>en-US</dc:language>
  <cp:lastModifiedBy>Йордан Димитров</cp:lastModifiedBy>
  <cp:lastPrinted>2017-05-09T12:10:00Z</cp:lastPrinted>
  <dcterms:modified xsi:type="dcterms:W3CDTF">2017-05-09T09:11:00Z</dcterms:modified>
  <cp:revision>27</cp:revision>
  <dc:subject/>
  <dc:title/>
</cp:coreProperties>
</file>