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от  д-р Валентин Стефанов Василев  – кмет 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17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17 г., в който са отразени извършените корекции през третото тримесечие на 2017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17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д-р В.Василев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Даниела Николова</cp:lastModifiedBy>
  <cp:lastPrinted>2017-04-19T12:11:00Z</cp:lastPrinted>
  <dcterms:modified xsi:type="dcterms:W3CDTF">2017-10-11T13:32:00Z</dcterms:modified>
  <cp:revision>38</cp:revision>
  <dc:subject/>
  <dc:title>  ДО</dc:title>
</cp:coreProperties>
</file>