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Приложение № 1</w:t>
      </w:r>
    </w:p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rPr/>
      </w:pPr>
      <w:r>
        <w:rPr/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извършените корекции на бюджета през третото тримесечие на </w:t>
      </w:r>
      <w:r>
        <w:rPr>
          <w:lang w:val="ru-RU"/>
        </w:rPr>
        <w:t xml:space="preserve">2017 </w:t>
      </w:r>
      <w:r>
        <w:rPr/>
        <w:t>годин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19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4793"/>
        <w:gridCol w:w="67"/>
        <w:gridCol w:w="1067"/>
        <w:gridCol w:w="13"/>
        <w:gridCol w:w="5220"/>
        <w:gridCol w:w="12"/>
      </w:tblGrid>
      <w:tr>
        <w:trPr/>
        <w:tc>
          <w:tcPr>
            <w:tcW w:w="4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4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11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>17 г.  ДО  30.09.2017 г.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ru-RU"/>
              </w:rPr>
              <w:t>3 325 822</w:t>
            </w:r>
            <w:r>
              <w:rPr>
                <w:b/>
                <w:bCs/>
                <w:iCs/>
                <w:sz w:val="20"/>
                <w:lang w:val="en-US"/>
              </w:rPr>
              <w:t xml:space="preserve"> </w:t>
            </w:r>
            <w:r>
              <w:rPr>
                <w:b/>
                <w:bCs/>
                <w:iCs/>
                <w:sz w:val="20"/>
                <w:lang w:val="bg-BG"/>
              </w:rPr>
              <w:t>лв.</w:t>
            </w:r>
          </w:p>
        </w:tc>
      </w:tr>
      <w:tr>
        <w:trPr/>
        <w:tc>
          <w:tcPr>
            <w:tcW w:w="4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31.01.2017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37 888 850 л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бюджета към </w:t>
            </w:r>
            <w:r>
              <w:rPr>
                <w:b/>
                <w:sz w:val="20"/>
                <w:lang w:val="ru-RU"/>
              </w:rPr>
              <w:t>30.09.2017</w:t>
            </w:r>
            <w:r>
              <w:rPr>
                <w:b/>
                <w:sz w:val="20"/>
                <w:lang w:val="bg-BG"/>
              </w:rPr>
              <w:t xml:space="preserve">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ru-RU"/>
              </w:rPr>
              <w:t xml:space="preserve">41 214 672 </w:t>
            </w:r>
            <w:r>
              <w:rPr>
                <w:b/>
                <w:sz w:val="20"/>
                <w:lang w:val="bg-BG"/>
              </w:rPr>
              <w:t>лв.</w:t>
            </w:r>
          </w:p>
        </w:tc>
      </w:tr>
      <w:tr>
        <w:trPr>
          <w:cantSplit w:val="true"/>
        </w:trPr>
        <w:tc>
          <w:tcPr>
            <w:tcW w:w="11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ru-RU"/>
              </w:rPr>
              <w:t>3 094 88</w:t>
            </w:r>
            <w:r>
              <w:rPr>
                <w:color w:val="000000"/>
                <w:sz w:val="20"/>
                <w:lang w:val="bg-BG"/>
              </w:rPr>
              <w:t>1</w:t>
            </w:r>
          </w:p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 </w:t>
            </w:r>
            <w:r>
              <w:rPr>
                <w:color w:val="000000"/>
                <w:sz w:val="20"/>
                <w:lang w:val="bg-BG"/>
              </w:rPr>
              <w:t>230 941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lang w:val="bg-BG"/>
              </w:rPr>
            </w:pPr>
            <w:r>
              <w:rPr>
                <w:i/>
                <w:color w:val="000000"/>
                <w:sz w:val="20"/>
                <w:lang w:val="bg-BG"/>
              </w:rPr>
              <w:t>153 483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20"/>
                <w:lang w:val="bg-BG"/>
              </w:rPr>
              <w:t>19 365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lang w:val="bg-BG"/>
              </w:rPr>
            </w:pPr>
            <w:r>
              <w:rPr>
                <w:i/>
                <w:color w:val="000000"/>
                <w:sz w:val="20"/>
                <w:lang w:val="bg-BG"/>
              </w:rPr>
              <w:t>58 093</w:t>
            </w:r>
          </w:p>
          <w:p>
            <w:pPr>
              <w:pStyle w:val="Normal"/>
              <w:jc w:val="right"/>
              <w:rPr>
                <w:i/>
                <w:i/>
                <w:color w:val="FF0000"/>
                <w:sz w:val="20"/>
                <w:lang w:val="bg-BG"/>
              </w:rPr>
            </w:pPr>
            <w:r>
              <w:rPr>
                <w:i/>
                <w:color w:val="FF0000"/>
                <w:sz w:val="20"/>
                <w:lang w:val="bg-BG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убсидии, трансфери и др.приход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арения , в т.ч.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- първо тримесечие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второ тримесечие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>- трето тримесечие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четвърто тримесечие                 </w:t>
            </w:r>
          </w:p>
        </w:tc>
      </w:tr>
      <w:tr>
        <w:trPr>
          <w:cantSplit w:val="true"/>
        </w:trPr>
        <w:tc>
          <w:tcPr>
            <w:tcW w:w="11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РЕКЦИИ, ПОДЛЕЖАЩИ НА ОДОБРЯВАНЕ ОТ ОБЩИНСКИ СЪВЕТ РАЗГРА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гласно чл.124, ал.2 от Закона за публичните финанси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0"/>
                <w:lang w:val="ru-RU"/>
              </w:rPr>
            </w:pPr>
            <w:r>
              <w:rPr>
                <w:b/>
                <w:sz w:val="12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КОРЕКЦИИ СЪС СРЕДСТВА ОТ СПОНСОРСТВА И </w:t>
            </w:r>
            <w:r>
              <w:rPr>
                <w:b/>
                <w:sz w:val="20"/>
                <w:szCs w:val="20"/>
                <w:lang w:val="bg-BG"/>
              </w:rPr>
              <w:t>ДАР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третото тримесечие на 2017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58 093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род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СУ“Хр.Ботев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милум България“ Е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Дом за стари хора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Социално осигуряване, подпомаг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</w:t>
            </w:r>
            <w:r>
              <w:rPr>
                <w:sz w:val="20"/>
                <w:szCs w:val="20"/>
                <w:lang w:val="bg-BG"/>
              </w:rPr>
              <w:t xml:space="preserve"> Домове за стари хора</w:t>
            </w:r>
            <w:r>
              <w:rPr>
                <w:sz w:val="20"/>
                <w:lang w:val="bg-BG"/>
              </w:rPr>
              <w:t>“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грохимконсулт Земеделие“ О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 „В.Левски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роф.Пламен Раде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ПГПЧЕ“Екзарх Йосиф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 xml:space="preserve">Дарение от </w:t>
            </w:r>
            <w:r>
              <w:rPr>
                <w:sz w:val="20"/>
                <w:szCs w:val="20"/>
                <w:lang w:val="ru-RU"/>
              </w:rPr>
              <w:t xml:space="preserve">«Валентинов-В» ЕООД - гр.Разград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за Община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 9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ункция”Икономически дейности и услуг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руги дейности по икономик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Дарение от </w:t>
            </w:r>
            <w:r>
              <w:rPr>
                <w:sz w:val="20"/>
                <w:szCs w:val="20"/>
                <w:lang w:val="ru-RU"/>
              </w:rPr>
              <w:t>ЕТ«Боян Смиленов – АЛИС» -гр.Търговище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за Община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 9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ункция”Икономически дейности и услуг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руги дейности по икономик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Дарение от </w:t>
            </w:r>
            <w:r>
              <w:rPr>
                <w:sz w:val="20"/>
                <w:szCs w:val="20"/>
                <w:lang w:val="ru-RU"/>
              </w:rPr>
              <w:t>«Райкови груп» ЕООД – гр.Шумен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за Община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 9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ункция”Икономически дейности и услуг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руги дейности по икономик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онсориран концерт от кметство с.Хърлец, община Козлодуй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ркестри и ансамбли»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Илонка Здравкова Неделче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2 „Лудогорче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6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НП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5 „Незабравка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БЛИЦ ВЕНДИНГ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Регионален исторически музей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Музеи и галерии с национален и регионален характер»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Десислава Иванова Иван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Регионален исторически музей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Музеи и галерии с национален и регионален характер»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Екоал“ 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Регионален исторически музей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Музеи и галерии с национален и регионален характер»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Ремко“ 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Регионален исторически музей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Музеи и галерии с национален и регионален характер»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ЕТ“Арко-Иван Пенев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Регионален исторически музей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Музеи и галерии с национален и регионален характер»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Техноматикс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Регионален исторически музей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Музеи и галерии с национален и регионален характер»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 xml:space="preserve">Дарение от </w:t>
            </w:r>
            <w:r>
              <w:rPr>
                <w:sz w:val="20"/>
                <w:szCs w:val="20"/>
                <w:lang w:val="ru-RU"/>
              </w:rPr>
              <w:t>ЕКО СЛАДОСТ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за Община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ункция”Икономически дейности и услуг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руги дейности по икономик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 xml:space="preserve">Дарение от </w:t>
            </w:r>
            <w:r>
              <w:rPr>
                <w:sz w:val="20"/>
                <w:szCs w:val="20"/>
                <w:lang w:val="ru-RU"/>
              </w:rPr>
              <w:t xml:space="preserve">«Беркай 2010» ЕООД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 xml:space="preserve">за Община Разград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ункция”Икономически дейности и услуг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руги дейности по икономик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Дарение от </w:t>
            </w:r>
            <w:r>
              <w:rPr>
                <w:sz w:val="20"/>
                <w:szCs w:val="20"/>
                <w:lang w:val="ru-RU"/>
              </w:rPr>
              <w:t xml:space="preserve">Гафур Хюсеин Гафур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за Община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ункция”Икономически дейности и услуг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руги дейности по икономик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Юли транс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Междуучилищен център по ТПО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5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 ”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Милен Стефанов Димитр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Междуучилищен център по ТПО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 ”</w:t>
            </w:r>
          </w:p>
        </w:tc>
      </w:tr>
      <w:tr>
        <w:trPr>
          <w:trHeight w:val="497" w:hRule="atLeast"/>
          <w:cantSplit w:val="true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НСОРБ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невен център за възрастни хора с увреждания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Социално осигуряване, подпомаг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</w:t>
            </w:r>
            <w:r>
              <w:rPr>
                <w:sz w:val="20"/>
                <w:szCs w:val="20"/>
                <w:lang w:val="bg-BG"/>
              </w:rPr>
              <w:t xml:space="preserve"> Дневни центрове за лица с увреждания</w:t>
            </w:r>
            <w:r>
              <w:rPr>
                <w:sz w:val="20"/>
                <w:lang w:val="bg-BG"/>
              </w:rPr>
              <w:t>“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онсориран концерт от кметство Горско Аблан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4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ркестри и ансамбли»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bg-BG"/>
              </w:rPr>
            </w:pPr>
            <w:r>
              <w:rPr>
                <w:sz w:val="12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СЪС СРЕДСТВА ОТ РЕЗЕРВИРАНИЯ БЮДЖЕТЕН КРЕД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третото тримесечие на 2017 година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8 200</w:t>
            </w:r>
            <w:r>
              <w:rPr>
                <w:b/>
                <w:sz w:val="20"/>
                <w:lang w:val="bg-BG"/>
              </w:rPr>
              <w:t xml:space="preserve">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извършване на обследване за установяване на техническите характеристики и изготвяне на технически паспорт и обследване за енергийна ефективност, резюме и сертификат за енергийни характеристики за 3 бр.сгради във връзка с кандидатстване на Община Разград с проектно предложение по приоритетна ос „Регионална социална инфраструктура“ на ОП“Региони в растеж 2014-2020 г.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 5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“Икономически дейности и услуги“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дейност”Други дейности по икономикат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изготвяне на технически документации за 3 бр. обекти във връзка с кандидатстване на Община Разград с проектно предложение по приоритетна ос „Регионална социална инфраструктура“ на ОП“Региони в растеж 2014-2020 г.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6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“Икономически дейности и услуги“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дейност”Други дейности по икономикат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За ремонт на плочки 70 м2 пред кметството и детска площадка в централната градинка на с.Осене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</w:t>
            </w:r>
          </w:p>
        </w:tc>
      </w:tr>
      <w:tr>
        <w:trPr>
          <w:trHeight w:val="237" w:hRule="atLeast"/>
        </w:trPr>
        <w:tc>
          <w:tcPr>
            <w:tcW w:w="48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За ремонт на спортна площадка в с.Топчии –подмяна на изкуствена тре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</w:t>
            </w:r>
          </w:p>
        </w:tc>
      </w:tr>
      <w:tr>
        <w:trPr>
          <w:trHeight w:val="497" w:hRule="atLeast"/>
          <w:cantSplit w:val="true"/>
        </w:trPr>
        <w:tc>
          <w:tcPr>
            <w:tcW w:w="1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ПО ПАРАГРАФ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третото тримесечие на 2017 годи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5-171/13.07.2017 г. на Директора на ЦПЛР-Ученическо общежитие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7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”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86/168/14.07.2017 г. на Директора на ОУ“Отец Паисий“ – с.Дян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В приходната час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24-00 „Приходи и доходи от собственост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36-00 „Други приходи“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843/01.08.2017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П“Разградлес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дейност”Други дейности </w:t>
            </w:r>
            <w:r>
              <w:rPr>
                <w:sz w:val="20"/>
                <w:szCs w:val="20"/>
                <w:lang w:val="ru-RU"/>
              </w:rPr>
              <w:t>по селско и горско стопанство, лов и риболов</w:t>
            </w:r>
            <w:r>
              <w:rPr>
                <w:sz w:val="20"/>
                <w:szCs w:val="20"/>
                <w:lang w:val="bg-BG"/>
              </w:rPr>
              <w:t>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844/01.08.2017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П“Бизнес зона „Перистър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7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7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дейност”Други дейности </w:t>
            </w:r>
            <w:r>
              <w:rPr>
                <w:sz w:val="20"/>
                <w:szCs w:val="20"/>
                <w:lang w:val="ru-RU"/>
              </w:rPr>
              <w:t>по икономиката</w:t>
            </w:r>
            <w:r>
              <w:rPr>
                <w:sz w:val="20"/>
                <w:szCs w:val="20"/>
                <w:lang w:val="bg-BG"/>
              </w:rPr>
              <w:t>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01/31.07.2017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2 „Лудогорче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15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57/31.07.2017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8 „Райна Княгиня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1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865/09.08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емонтстрой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870/11.08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Паркстрой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36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363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зеленяване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04/16.08.2017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12 „Зорниц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91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91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5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5-187/21.08.2017 г. на Директора на ЦПЛР-Ученическо общежитие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”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5-188/21.08.2017 г. на Директора на ЦПЛР-Ученическо общежитие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ежития”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079-130/30.08.2017 г. на Директора на ОУ“Елин Пелин“ – с.Страж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7/31.08.2017 г. на Директора на Спортно училище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училища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17/31.08.2017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2 „Лудогорче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7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72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906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944/04.09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Център за ученическо, техническо и научно творчество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1 4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42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вънучилищни заведения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27/01.09.2017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5 „Незабравк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967/13.09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Благое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монт и поддържане на улиц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24/05.09.2017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2 „Лудогорче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 3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32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82/08.09.2017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8 „Райна Княгиня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09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96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993/20.09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Ученическо столово хранене и почивно дело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В приходната час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24-00 „Приходи и доходи от собственост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37-00 „Внесени ДДС и други данъци върху продажбите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992/20.09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Пороищ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5-11/13.09.2017 г. на Директора на ЦПЛР-Ученическо общежитие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2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”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5-007-1/19.09.2017 г. на Директора на СУ“Хр.Бот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5-007-2/19.09.2017 г. на Директора на СУ“Хр.Бот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61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614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сурсно подпомаган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135-42/14.09.2017 г. на Директора на ОУ“Отец Паисий“ – с.Дян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5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47/29.09.2017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П“Бизнес зона „Перистър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дейност”Други дейности </w:t>
            </w:r>
            <w:r>
              <w:rPr>
                <w:sz w:val="20"/>
                <w:szCs w:val="20"/>
                <w:lang w:val="ru-RU"/>
              </w:rPr>
              <w:t>по икономиката</w:t>
            </w:r>
            <w:r>
              <w:rPr>
                <w:sz w:val="20"/>
                <w:szCs w:val="20"/>
                <w:lang w:val="bg-BG"/>
              </w:rPr>
              <w:t>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8/25.09.2017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2 „Лудогорче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/26.09.2017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8 „Райна Княгиня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04/28.09.2017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7 „Васил Левски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5-16/20.09.2017 г. на Директора на ОУ“Н.Вапцаро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9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В приходната час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24-00 „Приходи и доходи от собственост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36-00 „Други приходи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5-19/27.09.2017 г. на Директора на ОУ“Н.Вапцаро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46/29.09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Дян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5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Общи държавни служб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инска администрация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76-76/27.09.2017 г. на Директора на ПГССХВТ“А.Кънч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 7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 74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Професионални училища и паралелки за професионална подготовка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.1053/03.10.2017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художествена галерия „Проф.И Петров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16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 xml:space="preserve">дейност «Музеи и галерии с национален и регионален характер» - </w:t>
            </w:r>
            <w:r>
              <w:rPr>
                <w:sz w:val="20"/>
                <w:szCs w:val="20"/>
                <w:lang w:val="bg-BG"/>
              </w:rPr>
              <w:t>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.1052/03.10.2017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художествена галерия „Проф.И Петров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 xml:space="preserve">дейност «Музеи и галерии с национален и регионален характер» - </w:t>
            </w:r>
            <w:r>
              <w:rPr>
                <w:sz w:val="20"/>
                <w:szCs w:val="20"/>
                <w:lang w:val="bg-BG"/>
              </w:rPr>
              <w:t>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4/28.09..2017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„</w:t>
            </w:r>
            <w:r>
              <w:rPr>
                <w:sz w:val="20"/>
                <w:szCs w:val="20"/>
                <w:lang w:val="bg-BG"/>
              </w:rPr>
              <w:t>Осми март“ – с.Дян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 5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34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168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8/28.09.2017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3 „Приказка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1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8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68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62/28.09.2017 г. на Директора на ОУ“Кирил и Методий“ – с.Кичениц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46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46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7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есурсно подпомаган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62/29.09.2017 г. на Директора на ПГПЧЕ“Екзарх Йосиф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6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 2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2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.1063/04.10.2017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Регионален исторически музей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5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 xml:space="preserve">дейност «Музеи и галерии с национален и регионален характер» - </w:t>
            </w:r>
            <w:r>
              <w:rPr>
                <w:sz w:val="20"/>
                <w:szCs w:val="20"/>
                <w:lang w:val="bg-BG"/>
              </w:rPr>
              <w:t>дофинансиране с приходи с общински характе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042/29.09.2017 г. на Директора на ОУ“О.Паисий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1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50/30.09.2017 г. на Директора на ОУ“Г.С.Раковски“ – с.Раков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.1061/04.10.2017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Регионална библиотека „Проф.Б.Пенев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дейност «Библиотеки с национален и регионален характер» - </w:t>
            </w:r>
            <w:r>
              <w:rPr>
                <w:sz w:val="20"/>
                <w:szCs w:val="20"/>
                <w:lang w:val="bg-BG"/>
              </w:rPr>
              <w:t>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 xml:space="preserve">§§ </w:t>
            </w:r>
            <w:r>
              <w:rPr>
                <w:i/>
                <w:sz w:val="20"/>
                <w:szCs w:val="20"/>
                <w:lang w:val="ru-RU"/>
              </w:rPr>
              <w:t>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62/04.10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58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43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0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5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.1044/29.09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дейности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 1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7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5 02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8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8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 2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рове за настаняване от семеен тип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42-00 „Обезщетения и помощ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омове за стари хор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омове за възрастни хора с увреждания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нтрове за социална рехабилитация и интеграция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Защитено жилищ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невни центрове за възрастни хора с увреждания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омашен социален патронаж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1/29.09.2017 г. на Директора на ОУ“Н.Икономо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5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57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774-1430.09.2017 г. на Директора на ОУ“Д-р П.Берон“ – с.Осен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3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38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4/29.09.2017 г. на Директора на ДГ № 2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„</w:t>
            </w:r>
            <w:r>
              <w:rPr>
                <w:sz w:val="20"/>
                <w:szCs w:val="20"/>
                <w:lang w:val="bg-BG"/>
              </w:rPr>
              <w:t>Дора Габе“ – с.Ясенов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0/29.09.2017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4 „Славейче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4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1/29.09.2017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4 „Славейче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5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0/29.09.2017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6 „Шестте ястребинчета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21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8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832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1/29.09.2017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6 „Шестте ястребинчета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 135-053/29.09.2017 г. на Директора на ОУ“Елин Пелин“ – с.Страж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3-16/29.09.2017 г. на Директора на ППМГ“Акад.Н.Обрешко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04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.1073/06.10.2017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Регионален исторически музей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 xml:space="preserve">дейност «Музеи и галерии с национален и регионален характер» - </w:t>
            </w:r>
            <w:r>
              <w:rPr>
                <w:sz w:val="20"/>
                <w:szCs w:val="20"/>
                <w:lang w:val="bg-BG"/>
              </w:rPr>
              <w:t>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2-54/05.10.2017 г. на Директора на ОУ“Св.св.Кирил и Методий“ – с.Ясенов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39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 395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8-111-111/20.09.2017 г. на Директора на ОУ“В.Левски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1-00 «Основен ремонт»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54/03.10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9-00 «Платени данъци, такси, административни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санк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ейност «Общински съвет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тбрана и сигурност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тбранително-мобилизационна подготовка“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Превантивна дейност за намаляване на вредните последствия от бедствия и аварии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етски ясли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Здравен кабинет в детски градини и училища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 Други дейности по здравеопазването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”Други служби и дейности по социалното осигуряване и подпомагане”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, контрол и регулиране на дейностите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9-00 «Платени данъци, такси, административни санк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светление на улици и площад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9-00 «Платени данъци, такси, административни санкции»</w:t>
            </w:r>
          </w:p>
        </w:tc>
      </w:tr>
      <w:tr>
        <w:trPr>
          <w:trHeight w:val="274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snapToGrid w:val="false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93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44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/>
            </w:pPr>
            <w:r>
              <w:rPr>
                <w:sz w:val="20"/>
                <w:szCs w:val="20"/>
                <w:lang w:val="bg-BG"/>
              </w:rPr>
              <w:t>-3 837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7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5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85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25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25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5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5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5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671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8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06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бази и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Управление, контрол и регулиране на дейностите по транспорта и пътищ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транспорт, пътища, пощи, далекосъобщения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19-00 «Платени данъци, такси, административни санкции»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75/06.10.2017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Капански ансамбъл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5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 xml:space="preserve">дейност «Оркестри и ансамбли» - </w:t>
            </w:r>
            <w:r>
              <w:rPr>
                <w:sz w:val="20"/>
                <w:szCs w:val="20"/>
                <w:lang w:val="bg-BG"/>
              </w:rPr>
              <w:t>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74/06.10.2017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1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 xml:space="preserve">дейност «Друг идейности по културата» - </w:t>
            </w:r>
            <w:r>
              <w:rPr>
                <w:sz w:val="20"/>
                <w:szCs w:val="20"/>
                <w:lang w:val="bg-BG"/>
              </w:rPr>
              <w:t>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377" w:leader="none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06:00Z</dcterms:created>
  <dc:creator>Veneta</dc:creator>
  <dc:description/>
  <cp:keywords/>
  <dc:language>en-US</dc:language>
  <cp:lastModifiedBy>Даниела Николова</cp:lastModifiedBy>
  <cp:lastPrinted>2017-07-11T11:50:00Z</cp:lastPrinted>
  <dcterms:modified xsi:type="dcterms:W3CDTF">2017-10-12T06:23:00Z</dcterms:modified>
  <cp:revision>888</cp:revision>
  <dc:subject/>
  <dc:title>Приложение № 1</dc:title>
</cp:coreProperties>
</file>