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hd w:fill="99CCFF" w:val="clear"/>
        <w:spacing w:lineRule="auto" w:line="240" w:before="360" w:after="0"/>
        <w:ind w:left="-142" w:firstLine="888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</w:t>
      </w:r>
    </w:p>
    <w:p>
      <w:pPr>
        <w:pStyle w:val="Heading1"/>
        <w:numPr>
          <w:ilvl w:val="0"/>
          <w:numId w:val="0"/>
        </w:numPr>
        <w:shd w:fill="99CCFF" w:val="clear"/>
        <w:spacing w:lineRule="auto" w:line="240" w:before="360" w:after="0"/>
        <w:ind w:left="-142" w:hanging="0"/>
        <w:jc w:val="center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</w:rPr>
        <w:t xml:space="preserve">Годишен план за  развитие на социалните услуги в община Разград за 2018 година, </w:t>
      </w:r>
    </w:p>
    <w:p>
      <w:pPr>
        <w:pStyle w:val="Heading1"/>
        <w:numPr>
          <w:ilvl w:val="0"/>
          <w:numId w:val="0"/>
        </w:numPr>
        <w:shd w:fill="99CCFF" w:val="clear"/>
        <w:spacing w:lineRule="auto" w:line="240" w:before="360" w:after="0"/>
        <w:ind w:left="-142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изготвен на основание чл. 36б(4) от Правилника за прилагане на закона за социално подпомагане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на Разград</w:t>
      </w:r>
      <w:r>
        <w:rPr>
          <w:b/>
          <w:sz w:val="20"/>
          <w:szCs w:val="20"/>
          <w:lang w:val="ru-RU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Планов период 2018 годин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6"/>
        <w:gridCol w:w="30"/>
        <w:gridCol w:w="44"/>
        <w:gridCol w:w="3925"/>
        <w:gridCol w:w="1836"/>
        <w:gridCol w:w="7"/>
        <w:gridCol w:w="851"/>
        <w:gridCol w:w="19"/>
        <w:gridCol w:w="13"/>
        <w:gridCol w:w="818"/>
        <w:gridCol w:w="46"/>
        <w:gridCol w:w="38"/>
        <w:gridCol w:w="900"/>
        <w:gridCol w:w="8"/>
        <w:gridCol w:w="878"/>
        <w:gridCol w:w="16"/>
        <w:gridCol w:w="1440"/>
        <w:gridCol w:w="76"/>
        <w:gridCol w:w="9"/>
        <w:gridCol w:w="1541"/>
        <w:gridCol w:w="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дейност / услуга / мярка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исание на дейността (какво е планирано за периода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положение (нас.място)</w:t>
            </w:r>
          </w:p>
        </w:tc>
        <w:tc>
          <w:tcPr>
            <w:tcW w:w="3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</w:rPr>
              <w:t xml:space="preserve">Времеви график за 2018 г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нансиране (източник, сума)</w:t>
            </w:r>
          </w:p>
        </w:tc>
        <w:tc>
          <w:tcPr>
            <w:tcW w:w="16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пълняваща организация, отговорни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есец 1-3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есец  4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есец 7-9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есец 10 -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54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ЙСТВАЩИ СОЦИАЛНИ УСЛУГИ НА ТЕРИТОРИЯТА НА ОБЩИНА РАЗГАРД</w:t>
            </w:r>
          </w:p>
        </w:tc>
      </w:tr>
      <w:tr>
        <w:trPr>
          <w:trHeight w:val="27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right="-110" w:hanging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м за възрастни хора с деменция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. Разград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(ДДД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пацитет 60 места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Специализирана институция,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предоставяща комплекс от социални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услуги, с цел задоволяване на ежедневни, здравни, образователни,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рехабилитационни потребности, както и потребности в свободното време, от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онтакти със семейството, приятели и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близки. Гарантиране на необходимите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условия за живот и достойно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ъществуване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Целеви групи</w:t>
            </w:r>
            <w:r>
              <w:rPr>
                <w:sz w:val="20"/>
              </w:rPr>
              <w:t xml:space="preserve">: Лица с деменция,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установена с протокол от ЛКК и/или с Експертно решение на ТЕЛК/НЕЛК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д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ъгласно СДДД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за 2018 г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щина 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азград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right="-110" w:hanging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м за стари хор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р. Разград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ДДД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капацитет 80 мест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Специализирана институция,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предоставяща комплекс от социални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услуги, с цел подпомагане и разширяване възможностите на настанените лица да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водят самостоятелен начин на живот. Задоволяване на ежедневните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потребности на потребителите, създаване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на условия за социални контакти и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възможности възрастните хора да се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чувстват неразделна част от обществото, подкрепа за пенсионираните и напуснали активния живот хора да преодолеят психологическата бариера, която ги кара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да се чувстват ненужни и да им осигури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условия за взаимопомощ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Целеви групи</w:t>
            </w:r>
            <w:r>
              <w:rPr>
                <w:sz w:val="20"/>
              </w:rPr>
              <w:t>: Лица, навършили възраст за придобиване право на пенсия за осигурителен стаж и възраст съгласно Кодекса за социално осигуряване, включително и такива, които имат процент намалена трудоспособност, установен с експертно решение на ТЕЛК/НЕЛК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д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ъгласно СДДД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за 2018 г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щина 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азград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right="-110" w:hanging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Център за настаняване от семеен тип № 1, № 2 и № 3 за деца/младежи без увреждания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sz w:val="20"/>
              </w:rPr>
              <w:t xml:space="preserve">гр. Разград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ДДД)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sz w:val="20"/>
              </w:rPr>
              <w:t>капацитет 2х10 и 1х8 места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Социална услуга, резидентен тип, която се предоставят в среда, близка до семейната с цел пълноценно израстване и развитие на децата и младежите. Услугата включва дейности насочени към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ндивидуализиране на грижата, подкрепа за личностно развитие и за изграждане на умения за самостоятелен и независим живот, създаване на условия и възможности за децата и младежите да участват равноправно в живота на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местната общност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Целеви групи</w:t>
            </w:r>
            <w:r>
              <w:rPr>
                <w:sz w:val="20"/>
              </w:rPr>
              <w:t>: Деца от 3 до 18 годишна възраст и младежи от 18 до 29 годишна възраст, за които са изчерпани възможностите за връщане в семейството или е необходимо да бъдат подкрепени, за да водят самостоятелен начин на живо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д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ъгласно СДДД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за 2018 г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щина 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азград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right="-110" w:hanging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ЦНСТ № 1 и № 2 за деца/младежи с увреждания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. Разград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пацитет 2х14 мест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Социална услуга, резидентен тип, която се предоставят в среда, близка до семейната с цел пълноценно израстване и развитие на децата и младежите. Услугата включва дейности насочени към индивидуализиране на грижата, подкрепа за личностно развитие и за изграждане на умения за самостоятелен и независим живот, създаване на условия и възможности за децата и младежите да участват равноправно в живота на местната общност.</w:t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sz w:val="20"/>
              </w:rPr>
              <w:t>Целеви групи</w:t>
            </w:r>
            <w:r>
              <w:rPr>
                <w:sz w:val="20"/>
              </w:rPr>
              <w:t>: Деца и младежи с увреждания, които са настанени в специализирани институции и следва да бъдат изведени, и насочени към социалната услуга от резидентен тип; деца с увреждания от общността, за които родителите не могат да полагат адекватни грижи и имат нужда от подкреп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д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ъгласно СДДД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за 2018 г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щина 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азгра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right="-110" w:hanging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НСТ з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възрастни с психични разстройства или деменц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с. Просторно, общ. Разград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ДДД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пацитет 14 мест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оциална услуга, резидентен тип, която се предоставят в среда, близка до семейната с цел създаване на условия за подпомагане,  взаимопомощ, ефективна защита и социална интеграция на хората с увреждания. Услугата включва дейности насочени към индивидуализиране на грижата, подкрепа за личностно развитие и за изграждане на умения за самостоятелен и независим живот, създаване на условия и възможности за лицата да участват равноправно в живота на местната общност.</w:t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sz w:val="20"/>
              </w:rPr>
              <w:t>Целеви групи</w:t>
            </w:r>
            <w:r>
              <w:rPr>
                <w:sz w:val="20"/>
              </w:rPr>
              <w:t>: Лица с психични разстройства или деменция, установена с протокол от ЛКК и/или с Експертно решение на ТЕЛК/НЕЛК, за които са изчерпани възможностите за живот в семейна среда или е необходимо да бъдат подкрепени, за да водят самостоятелен начин на живо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с. Просторно, общ.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ъгласно СДДД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</w:rPr>
              <w:t>за 2018 г.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щина 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азград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right="-110" w:hanging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щитено жилище за лица с умствена изостаналост с. Просторно, общ. Разгр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(ДДД)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</w:rPr>
              <w:t>капацитет 6 места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оциална услуга, резидентен тип, която се предоставят в среда, близка до семейната с цел създаване на условия за подпомагане,  взаимопомощ, ефективна защита и социална интеграция на хора с умствена изостаналост; осъществяване на дейности за постигане на социално включване и възстановяване на изгубените социални умения и навици; осигуряване на пълноценен и самостоятелен начин на живот в подходяща среда, с възможност за подкрепа и изява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Целеви групи</w:t>
            </w:r>
            <w:r>
              <w:rPr>
                <w:sz w:val="20"/>
              </w:rPr>
              <w:t>: Пълнолетни жени и мъже с лека и средна степен на умствена изостаналост, настанени в специализирани институции, с възможност да бъдат изведен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с. Просторно, общ.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ъгласно СДДД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за 2018 г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щина 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азград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right="-110" w:hanging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</w:rPr>
              <w:t>Защитено жилище за лица с психични разстройства с. Просторно, общ. Разград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(ДДД)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пацитет 10 мест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оциална услуга, резидентен тип, която се предоставят в среда, близка до семейната с цел създаване на условия за подпомагане,  взаимопомощ, ефективна защита и социална интеграция на лица с психични разстройства; осъществяване на дейности за постигане на социално включване и възстановяване на изгубените социални умения и навици; осигуряване на пълноценен и самостоятелен начин на живот в подходяща среда, с възможност за подкрепа и изява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Целеви групи</w:t>
            </w:r>
            <w:r>
              <w:rPr>
                <w:sz w:val="20"/>
              </w:rPr>
              <w:t>: Лица с психични разстройства, за които са изчерпани възможностите за живот в семейна среда или е необходимо да бъдат подкрепени, за да водят самостоятелен начин на живо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</w:rPr>
              <w:t>с. Просторно, общ.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Промяна вида на социалната услуга в ЦНСТПЛПР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щина 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азгра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right="-110" w:hanging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вен център за възрастни хора с увреждания гр. Разгр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(ДДД)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пацитет 25  места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Социална услуга, предоставяна в общността, създаваща условия за цялостно обслужване на възрастните през деня - предоставянето на храна, задоволяване на ежедневните, здравните, образователните и рехабилитационните потребности, както и организация на свободното време и личните контак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</w:rPr>
              <w:t>Целеви групи</w:t>
            </w:r>
            <w:r>
              <w:rPr>
                <w:sz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</w:rPr>
              <w:t>Лица с различни видове увреждан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д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ъгласно СДДД 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за 2018 г.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щина 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азград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right="-110" w:hanging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тър за социална рехабилитация и интеграция гр. Разгр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0"/>
              </w:rPr>
              <w:t xml:space="preserve">(ДДД)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апацитет 45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(+15)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оциална услуга, предоставяна в общността, включваща разнообразни консултативни, терапевтични и рехабилитационни дейности, насочени към създаване, поддържане и разширяване на социалните умения, както и обучение за  водене на самостоятелен начин на живот. Предоставянето на услугата ЦСРИ цели подкрепа на индивидуалното развитие, поддържане и придобиване на нови способности и самостоятелност на децата с различни вид и степен на увреждане, както и подкрепа на лица от различни рискови групи, чрез целенасочени дейности за интеграция и превенция на социалното изключване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Целеви групи</w:t>
            </w:r>
            <w:r>
              <w:rPr>
                <w:sz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</w:rPr>
              <w:t xml:space="preserve">Деца с различни видове увреждания, емоционално-поведенчески проблеми и нарушено социално развитие, както и техните семейства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д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</w:rPr>
              <w:t xml:space="preserve">Планирано увеличение на капацитета на социалната услуга през 2018 г. с 15 места, съгласно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СДДД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щина 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азград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тър за социална рехабилитация и интеграция с. Просторно, общ. Разгр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0"/>
              </w:rPr>
              <w:t xml:space="preserve">(ДДД)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пацитет 25 мест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rPr/>
            </w:pPr>
            <w:r>
              <w:rPr>
                <w:bCs/>
                <w:sz w:val="20"/>
              </w:rPr>
              <w:t>Социална услуга, предоставяна в общността, включваща разнообразни консултативни, терапевтични и рехабилитационни дейности, насочени към създаване, поддържане и разширяване на социалните умения, както и обучение за  водене на самостоятелен начин на живот. Предоставянето на услугата ЦСРИ цели подкрепа на индивидуалното развитие, поддържане и придобиване на нови способности и самостоятелност на лица с различни вид и степен на увреждане, както и подкрепа на лица от различни рискови групи, чрез целенасочени дейности за интеграция и превенция на социалното изключване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Целеви групи</w:t>
            </w:r>
            <w:r>
              <w:rPr>
                <w:sz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</w:rPr>
              <w:t xml:space="preserve">Лица с различни видове увреждания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</w:rPr>
              <w:t>с. Просторно, общ.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ъгласно СДДД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за 2018 г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щина 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азгра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тър за обществена подкрепа гр. Разград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ДДД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апацитет 45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</w:rPr>
              <w:t>(+15) места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Социална услуга, предоставяна в общността, предназначена за деца и семейства с цел предотвратяване на изоставянето на децата и настаняването им в специализирани институции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превенция на насилието и отпадане от училище, деинституционализация и реинтеграция на деца, обучение в умения за самостоятелен живот и социална интеграция на деца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Целеви групи</w:t>
            </w:r>
            <w:r>
              <w:rPr>
                <w:sz w:val="20"/>
              </w:rPr>
              <w:t>: Деца и семейства в риск; деца в риск от отпадане от училище; деца, отпаднали от училище; деца с поведенчески проблеми; деца настанени в специализирани институции; приемни родители; осиновител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д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Планирано увеличение на капацитета на социалната услуга през 2018 г. с 15 места, съгласно СДДД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щина Разград, предоставено 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за управление на СНЦ „Жанета”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вен център за деца с увреждания гр. Разград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ДДД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пацитет 25 места от 01.08.2017 г., на основание Заповед № РД01-0884/24.07.2017 г. на Изпълнителния директор на АСП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Социална услуга, предоставяна в общността, предназначена за деца с увреждания и техните семейства с цел предотвратяване на изоставянето на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децата и настаняването в институции. Услугата включва разнообразни консултативни, терапевтични и рехабилитационни дейности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Целеви групи</w:t>
            </w:r>
            <w:r>
              <w:rPr>
                <w:sz w:val="20"/>
              </w:rPr>
              <w:t>: Деца от 0 до 18 годишна възраст с физически и/или психически увреждания, говорни дефект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д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ъгласно СДДД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за 2018 г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щина 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азград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ашен социален патронаж гр. Разград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ОД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апацитет 455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а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оциална услуга, предоставяна в общността, включваща дейности, като предоставяне на храна, комунално-битови услуги, помощ в домакинството, здравна и медицинска грижа и други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Целеви групи</w:t>
            </w:r>
            <w:r>
              <w:rPr>
                <w:sz w:val="20"/>
              </w:rPr>
              <w:t>: Самотно живеещи стари хора с увреждания и/или със затруднения в самообслужването, които имат нужда от грижа в семейна среда; самотно живеещи стари хора в отдалечени населени места без достъп до услуг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д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едвидените в общински бюджет средства за 2018 г.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щина 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азград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ствена трапезар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пацитет 50  потребители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оциална услуга, предоставяна в общността, насочена към задоволяване на потребностите от храна за хора, които не могат да си я осигурят с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Целеви групи</w:t>
            </w:r>
            <w:r>
              <w:rPr>
                <w:sz w:val="20"/>
              </w:rPr>
              <w:t>: Лица и семейства на месечно подпомагане по реда и условията на чл. 9 от ППЗСП; лица с доказана липса на доходи и близки които да се грижат за тях; самотно живеещи лица и семейства, получаващи минимални пенсии (пенсия за осигурителен стаж и възраст, пенсия за инвалидност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аследствени пенсия, пенсия, несвързани с трудова дейност); скитащи и бездомни деца и лиц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д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Финансиран от Фонд „Социална закрила”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бщина Разград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Осигуряване на топъл обяд“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капацитет 50 потребители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Лица и семейства на месечно подпомагане по реда и условията на чл. 9 от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Правилника за прилагане на Закона за социално подпомагане;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Лица с доказана липса на доходи и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близки, които да се грижат за тях, установено от съответната дирекция „Социално подпомагане“;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Самотно живеещи лица и семейства, получаващи минимални пенсии  за осигурителен стаж и възраст; за инвалидност; наследствени пенсии; пенсии, несвързани с трудова дейност;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Скитащи и бездомни деца и лиц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д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  <w:szCs w:val="20"/>
                <w:lang w:eastAsia="en-US" w:bidi="en-US"/>
              </w:rPr>
              <w:t xml:space="preserve">Оперативна програма за храни и/или основно материално подпомагане, по Фонда за европейско подпомагане. 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щина 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азгра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 xml:space="preserve">Център за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 xml:space="preserve">почасово предоставяне на услуги за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 xml:space="preserve">социално включване към Домашен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 xml:space="preserve">социален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 xml:space="preserve">патронаж гр. Разград –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„</w:t>
            </w:r>
            <w:r>
              <w:rPr>
                <w:b/>
                <w:sz w:val="20"/>
                <w:szCs w:val="20"/>
                <w:lang w:eastAsia="en-US" w:bidi="en-US"/>
              </w:rPr>
              <w:t>Домашен помощник“ и „Личен асистент“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Капацитет 200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</w:rPr>
              <w:t>Социална услуга, предоставяна в общността, насочена към осигуряване на грижи в семейна среда на л</w:t>
            </w:r>
            <w:r>
              <w:rPr>
                <w:sz w:val="20"/>
                <w:szCs w:val="20"/>
                <w:lang w:eastAsia="en-US" w:bidi="en-US"/>
              </w:rPr>
              <w:t xml:space="preserve">ица с увреждания в т. ч. и деца, с ограничения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eastAsia="en-US" w:bidi="en-US"/>
              </w:rPr>
              <w:t>в невъзможност за самообслужване; възрастни хора над 65 години с ограничения, затруднения и /или невъзможност за самообслужване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омплекс от услуги, насочени към социална работа и консултации на потребителите и свързани със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задоволяване на потребностите от организация на свободното време и осъществяване на контакти; Услуги в домашни условия, насочени към поддържане на хигиената на обитаваното жилище, пазаруване и приготвяне на храна, пране и други комунално-битови дейности.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rPr>
                <w:sz w:val="20"/>
                <w:lang w:eastAsia="en-US"/>
              </w:rPr>
            </w:pPr>
            <w:r>
              <w:rPr>
                <w:b/>
                <w:sz w:val="20"/>
              </w:rPr>
              <w:t>Целеви групи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eastAsia="en-US"/>
              </w:rPr>
              <w:t>хора с увреждания с ограничения или невъзможност за самообслужване; хора над 65 години с ограничения или в невъзможност за самообслужване; семейства на деца с увреждания; самотно живеещи тежкоболни лица. Лица с частична или пълна невъзможност за самообслужване, и/или в риск от социална изолац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град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инансирана по Проект по </w:t>
            </w:r>
            <w:r>
              <w:rPr>
                <w:bCs/>
                <w:iCs/>
                <w:sz w:val="20"/>
              </w:rPr>
              <w:t>ОП РЧР 2014-2020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щина 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азград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Cs/>
                <w:color w:val="000000"/>
                <w:sz w:val="20"/>
                <w:szCs w:val="20"/>
              </w:rPr>
              <w:t xml:space="preserve">Консултативен център по проблемите на домашно насили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 проек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капацитет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места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т социални услуги за представителите на целевите групи от област Разград, ориентирани към индивидуалните нужди на потребителит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ане по проекти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дружение „Център на НПО 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град”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ЦСРИ за жени в неравностойно по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 проек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капацитет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места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тации, посредничество, обучение и развитие; осигури достъп до основни услуги и защита на права; предостави непосредствена и спешна социална подкреп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тражец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ане по проекти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дружение „Център за подкрепа на жени – с. Стражец” </w:t>
            </w:r>
          </w:p>
        </w:tc>
      </w:tr>
      <w:tr>
        <w:trPr>
          <w:trHeight w:val="15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ЦСРИ  </w:t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за млади правонарушител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 проек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капацитет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места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хабилитация, социално–правни консултации, образователно и професионално обучение и ориентиране, изготвяне и осъществяване на индивидуални програми за социално включван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ане по проекти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ружение „Младежки форум 2001 - Разград” 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уги за ранно детско развитие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Проект „Превенция на социалното изключване и намаляване на бедността сред децата в община Разград“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Специализирани услуги за ранното детско развитие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включващо подкрепа за деца от 0 до 7 години, както и техните семейства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</w:rPr>
              <w:t>Целеви групи:</w:t>
            </w:r>
            <w:r>
              <w:rPr>
                <w:sz w:val="20"/>
              </w:rPr>
              <w:t xml:space="preserve"> Деца от 0 до 7 години в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иск и техните семейства, както и деца с увреждан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д Разград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</w:rPr>
              <w:t>Финансира се по ОП РЧР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щина 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азград</w:t>
            </w:r>
          </w:p>
        </w:tc>
      </w:tr>
      <w:tr>
        <w:trPr>
          <w:trHeight w:val="1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емна грижа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 проект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лтернативна форма за отглеждане на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</w:rPr>
              <w:t>деца в риск в семейна среда. Специален фокус се поставя върху настаняването на деца до 3-годишна възраст.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Целеви групи:</w:t>
            </w:r>
            <w:r>
              <w:rPr>
                <w:sz w:val="20"/>
              </w:rPr>
              <w:t xml:space="preserve"> деца с увреждания, деца, жертви на насилие или трафик;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д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Финансира се по ОП РЧР 2014-2020 Проект „Приеми</w:t>
            </w:r>
            <w:r>
              <w:rPr/>
              <w:t xml:space="preserve"> </w:t>
            </w:r>
            <w:r>
              <w:rPr>
                <w:sz w:val="20"/>
              </w:rPr>
              <w:t>ме 2015“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щина 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азград</w:t>
            </w:r>
          </w:p>
        </w:tc>
      </w:tr>
      <w:tr>
        <w:trPr>
          <w:trHeight w:val="147" w:hRule="atLeast"/>
        </w:trPr>
        <w:tc>
          <w:tcPr>
            <w:tcW w:w="154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ОРАЗКРИВАЩИ  СЕ СОЦИАЛНИ УСЛУГИ</w:t>
            </w:r>
          </w:p>
        </w:tc>
      </w:tr>
      <w:tr>
        <w:trPr>
          <w:trHeight w:val="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left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вено „Майка и бебе”</w:t>
            </w:r>
          </w:p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(ДДД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апацитет 6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а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Временно настаняване до 6 месеца на бременни жени и майки в риск да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изоставят децата си, насърчава родителската привързаност, подпомага младите майки чрез социално, психологическо и юридическо консултиране и подкрепа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Целеви групи</w:t>
            </w:r>
            <w:r>
              <w:rPr>
                <w:sz w:val="20"/>
              </w:rPr>
              <w:t>: Бременни жени и майки в риск да изоставят децата с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д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ъгласно СДДД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за 2018 г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бщина Разград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left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изисен центъ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. Разгр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Д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апацитет 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еста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дслон, здравна грижа, социални и психологически консултации и подкрепа. Юридически консул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Целеви групи</w:t>
            </w:r>
            <w:r>
              <w:rPr>
                <w:sz w:val="20"/>
                <w:szCs w:val="20"/>
              </w:rPr>
              <w:t>: Лица, преживели домашно насилие, сексуално насилие, трафик на хор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д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</w:rPr>
              <w:t>Планирана за разкриване през 2018 г. като ДДД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бщина Разград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left"/>
              <w:rPr/>
            </w:pPr>
            <w:r>
              <w:rPr>
                <w:sz w:val="20"/>
              </w:rPr>
              <w:t>24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НСТ за възрастни хора с деменц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р. Разгр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ДД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капацитет 2х10 места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идентна грижа семеен тип з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зрастни с увреждания, за които няма възможност за връщане в семейна ср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Целеви групи:</w:t>
            </w:r>
            <w:r>
              <w:rPr>
                <w:sz w:val="20"/>
                <w:szCs w:val="20"/>
              </w:rPr>
              <w:t xml:space="preserve"> Възрастни с увреждан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д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60" w:before="0" w:after="120"/>
              <w:jc w:val="both"/>
              <w:rPr/>
            </w:pPr>
            <w:r>
              <w:rPr>
                <w:sz w:val="20"/>
              </w:rPr>
              <w:t>Планирана за разкриване през 2018 г. като ДДД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бщина Разград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left"/>
              <w:rPr/>
            </w:pPr>
            <w:r>
              <w:rPr>
                <w:sz w:val="20"/>
              </w:rPr>
              <w:t>25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ЦНСТ за възрастни хора с физически уврежд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р. Разгр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ДД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пацитет 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места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езидентна грижа семеен тип за възрастни с физически увреждания, за които няма възможност за връщане в семейна ср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Целеви групи:</w:t>
            </w:r>
            <w:r>
              <w:rPr>
                <w:sz w:val="20"/>
                <w:szCs w:val="20"/>
              </w:rPr>
              <w:t xml:space="preserve"> Възрастни хора с физически увреждан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д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60" w:before="0" w:after="120"/>
              <w:jc w:val="both"/>
              <w:rPr/>
            </w:pPr>
            <w:r>
              <w:rPr>
                <w:sz w:val="20"/>
              </w:rPr>
              <w:t>Планирана за разкриване през 2018 г. като ДДД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бщина Разград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left"/>
              <w:rPr/>
            </w:pPr>
            <w:r>
              <w:rPr>
                <w:sz w:val="20"/>
              </w:rPr>
              <w:t>26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ър за работа с деца на улиц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ДД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апацитет 15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ест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ни услуги, свързани с превенция на попадането на деца на улицата и отпадане от училище, социална рехабилитация и интеграция на деца, живеещи трайно или частично на улицата, чрез индивидуална работа с детето и неговото семейство, семейно консултиране и подкрепа, медицински и санитарно-хигиенни услуги, ограмотяване на децата, обучение в родителски умения за срок от 1 годин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и групи:</w:t>
            </w:r>
            <w:r>
              <w:rPr>
                <w:sz w:val="20"/>
                <w:szCs w:val="20"/>
              </w:rPr>
              <w:t xml:space="preserve"> Деца на улицат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д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</w:rPr>
              <w:t>Планирана за разкриване през 2018 г. като ДДД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бщина Разград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ЦНСТ за пълнолетни лица с психични разстрой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Просторно, общ. Разгр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ДД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апацитет 12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ест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оциална услуга, резидентен тип, която се предоставят в среда, близка до семейната с цел създаване на условия за подпомагане,  взаимопомощ, ефективна защита и социална интеграция на хората с увреждания. Услугата включва дейности насочени към индивидуализиране на грижата, подкрепа за личностно развитие и за изграждане на умения за самостоятелен и независим живот, създаване на условия и възможности за лицата да участват равноправно в живота на местната общност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Целеви групи</w:t>
            </w:r>
            <w:r>
              <w:rPr>
                <w:sz w:val="20"/>
              </w:rPr>
              <w:t>: Лица с психични разстройства, установена с протокол от ЛКК и/или с Експертно решение на ТЕЛК/НЕЛК, за които са изчерпани възможностите за живот в семейна среда или е необходимо да бъдат подкрепени, за да водят самостоятелен начин на живот.</w:t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spacing w:before="0" w:after="0"/>
              <w:jc w:val="left"/>
              <w:rPr/>
            </w:pPr>
            <w:r>
              <w:rPr>
                <w:sz w:val="20"/>
              </w:rPr>
              <w:t>с. Просторно, общ. Разгр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</w:rPr>
              <w:t>Планирана промяна във вида на социалната услуга от ЗЖЛПР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ъгласно СДДД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</w:rPr>
              <w:t>за 2018 г.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щина 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азград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center"/>
              <w:rPr>
                <w:b/>
                <w:b/>
                <w:sz w:val="20"/>
                <w:highlight w:val="cyan"/>
              </w:rPr>
            </w:pPr>
            <w:r>
              <w:rPr>
                <w:b/>
                <w:sz w:val="20"/>
                <w:highlight w:val="cyan"/>
              </w:rPr>
              <w:t>МЕЖДУСЕКТОРНИ УСЛУГИ</w:t>
            </w:r>
          </w:p>
        </w:tc>
      </w:tr>
      <w:tr>
        <w:trPr>
          <w:trHeight w:val="35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8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Превантивно-информационен център (ПИЦ) гр. Разград </w:t>
            </w:r>
            <w:r>
              <w:rPr>
                <w:i/>
                <w:sz w:val="20"/>
              </w:rPr>
              <w:t>(ДДД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Услуги и дейности насочени към мониторинг и изследвания относно тенденциите по злоупотреба с наркотични вещества; координация на различни дейности по превенция и злоупотреба с наркотичните вещества; събиране и разпространяване на информация относно националните и чуждестранните практики, касаещи наркотичните вещества; повишаване ангажираността на гражданското общество чрез информиране, публикации и обучения.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Целеви групи</w:t>
            </w:r>
            <w:r>
              <w:rPr>
                <w:sz w:val="20"/>
              </w:rPr>
              <w:t>: Деца, младежи, родители и педагоз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д Разг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ъгласно СДДД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за 2018 г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бщина Разград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29.</w:t>
            </w:r>
          </w:p>
          <w:p>
            <w:pPr>
              <w:pStyle w:val="Normal"/>
              <w:spacing w:before="0" w:after="0"/>
              <w:ind w:left="108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дравни медиатори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-м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ДДД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</w:rPr>
              <w:t>Предоставяне на консултативни и посреднически услуги на деца и лица от уязвими етнически общности; директна работа с клиентите чрез съвети, консултации и посредничество за достъп до здравни услуги.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Целеви групи</w:t>
            </w:r>
            <w:r>
              <w:rPr>
                <w:sz w:val="20"/>
              </w:rPr>
              <w:t>: Уязвими малцинствени общности: деца; бременни жени; родители и бъдещи родители; възрастни хора; хронично болн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</w:rPr>
              <w:t>град Разград, с. Раковски и с. Ясеновец, общ. Разг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ъгласно СДДД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за 2018 г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бщина Разград</w:t>
            </w:r>
          </w:p>
        </w:tc>
      </w:tr>
      <w:tr>
        <w:trPr>
          <w:trHeight w:val="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30.</w:t>
            </w:r>
          </w:p>
          <w:p>
            <w:pPr>
              <w:pStyle w:val="Normal"/>
              <w:spacing w:before="0" w:after="0"/>
              <w:ind w:left="108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Майчин център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гр. Разград </w:t>
            </w:r>
            <w:r>
              <w:rPr>
                <w:i/>
                <w:iCs/>
                <w:sz w:val="20"/>
              </w:rPr>
              <w:t xml:space="preserve">– по проекти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капацитет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b/>
                <w:iCs/>
                <w:sz w:val="20"/>
              </w:rPr>
              <w:t xml:space="preserve">30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мес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  <w:tab w:val="left" w:pos="993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Услуги насочени към овластяване на ромските жени, повишаване родителския капацитет на млади роми и подобряване грижите за ромските децата в семейството и в училище. Услугата включва дейности свързани със обмяна и споделяне на опит; консултации, посредничество, обучение и развитие; осигуряване на достъп до основни услуги и защита на права; предоставяне на непосредствена и спешна социална подкреп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  <w:tab w:val="left" w:pos="993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Целеви групи</w:t>
            </w:r>
            <w:r>
              <w:rPr>
                <w:sz w:val="20"/>
              </w:rPr>
              <w:t>: Жени от ромски произход и техните деца, както и жени от други етнически груп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д Разг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Финансиране по проекти и собствени сред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СНЦ „Женска Независима Ромска Организация  Кармен”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р. Разград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ъгласувал:</w:t>
      </w:r>
    </w:p>
    <w:p>
      <w:pPr>
        <w:pStyle w:val="Normal"/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достина Неделчева</w:t>
      </w:r>
    </w:p>
    <w:p>
      <w:pPr>
        <w:pStyle w:val="Normal"/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ректор на Дирекция „Социално подпомагане“ гр. Разград</w:t>
      </w:r>
    </w:p>
    <w:sectPr>
      <w:footerReference w:type="default" r:id="rId2"/>
      <w:type w:val="nextPage"/>
      <w:pgSz w:orient="landscape" w:w="16838" w:h="11906"/>
      <w:pgMar w:left="907" w:right="67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794" w:hanging="794"/>
      <w:jc w:val="left"/>
      <w:outlineLvl w:val="0"/>
    </w:pPr>
    <w:rPr>
      <w:rFonts w:cs="Arial"/>
      <w:b/>
      <w:bCs/>
      <w:color w:val="003366"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4" w:hanging="1134"/>
      <w:jc w:val="left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7z0">
    <w:name w:val="WW8Num7z0"/>
    <w:qFormat/>
    <w:rPr>
      <w:rFonts w:ascii="Symbol" w:hAnsi="Symbol" w:cs="Symbol"/>
      <w:color w:val="000000"/>
      <w:u w:val="none"/>
    </w:rPr>
  </w:style>
  <w:style w:type="character" w:styleId="WW8Num7z1">
    <w:name w:val="WW8Num7z1"/>
    <w:qFormat/>
    <w:rPr>
      <w:rFonts w:ascii="Arial" w:hAnsi="Arial" w:eastAsia="Times New Roman" w:cs="Arial"/>
      <w:color w:val="000000"/>
      <w:u w:val="no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Style5">
    <w:name w:val="Шрифт на абзаца по подразбиране"/>
    <w:qFormat/>
    <w:rPr/>
  </w:style>
  <w:style w:type="character" w:styleId="4">
    <w:name w:val="Основен текст (4)_"/>
    <w:qFormat/>
    <w:rPr>
      <w:sz w:val="27"/>
      <w:szCs w:val="27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Долен колонтитул Знак"/>
    <w:qFormat/>
    <w:rPr>
      <w:sz w:val="24"/>
      <w:szCs w:val="24"/>
    </w:rPr>
  </w:style>
  <w:style w:type="character" w:styleId="Style7">
    <w:name w:val="Без разред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9CharChar">
    <w:name w:val=" Char Char9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cs="Tahoma"/>
      <w:lang w:val="pl-PL"/>
    </w:rPr>
  </w:style>
  <w:style w:type="paragraph" w:styleId="41">
    <w:name w:val="Основен текст (4)"/>
    <w:basedOn w:val="Normal"/>
    <w:qFormat/>
    <w:pPr>
      <w:shd w:fill="FFFFFF" w:val="clear"/>
      <w:spacing w:lineRule="exact" w:line="326" w:before="0" w:after="780"/>
    </w:pPr>
    <w:rPr>
      <w:sz w:val="27"/>
      <w:szCs w:val="27"/>
      <w:lang w:val="en-US" w:eastAsia="en-US"/>
    </w:rPr>
  </w:style>
  <w:style w:type="paragraph" w:styleId="Footnote">
    <w:name w:val="Footnote Text"/>
    <w:basedOn w:val="Normal"/>
    <w:pPr>
      <w:spacing w:before="0" w:after="100"/>
    </w:pPr>
    <w:rPr>
      <w:sz w:val="20"/>
      <w:szCs w:val="20"/>
    </w:rPr>
  </w:style>
  <w:style w:type="paragraph" w:styleId="CharChar5Char">
    <w:name w:val=" Char Char5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4CharCharCharCharCharCharCharCharCharChar">
    <w:name w:val=" Char4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cs="Tahoma"/>
      <w:lang w:val="pl-PL"/>
    </w:rPr>
  </w:style>
  <w:style w:type="paragraph" w:styleId="CharChar5CharCharChar1CharChar">
    <w:name w:val=" Char Char5 Char Знак Знак Char Char Знак Знак Знак1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57:00Z</dcterms:created>
  <dc:creator>pc</dc:creator>
  <dc:description/>
  <cp:keywords/>
  <dc:language>en-US</dc:language>
  <cp:lastModifiedBy>506-sdd</cp:lastModifiedBy>
  <cp:lastPrinted>2017-10-23T09:28:00Z</cp:lastPrinted>
  <dcterms:modified xsi:type="dcterms:W3CDTF">2017-11-09T12:20:00Z</dcterms:modified>
  <cp:revision>99</cp:revision>
  <dc:subject/>
  <dc:title>1</dc:title>
</cp:coreProperties>
</file>