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риложение №</w:t>
      </w:r>
      <w:r>
        <w:rPr>
          <w:b w:val="false"/>
          <w:sz w:val="20"/>
          <w:szCs w:val="20"/>
          <w:lang w:val="en-US"/>
        </w:rPr>
        <w:t xml:space="preserve"> 15</w:t>
      </w:r>
      <w:r>
        <w:rPr>
          <w:b w:val="false"/>
          <w:sz w:val="20"/>
          <w:szCs w:val="20"/>
        </w:rPr>
        <w:t>.2</w:t>
      </w:r>
    </w:p>
    <w:p>
      <w:pPr>
        <w:pStyle w:val="Heading"/>
        <w:jc w:val="both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b w:val="false"/>
          <w:i/>
          <w:sz w:val="22"/>
          <w:szCs w:val="22"/>
          <w:lang w:val="ru-RU"/>
        </w:rPr>
      </w:r>
    </w:p>
    <w:p>
      <w:pPr>
        <w:pStyle w:val="Heading"/>
        <w:jc w:val="both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b w:val="false"/>
          <w:i/>
          <w:sz w:val="22"/>
          <w:szCs w:val="22"/>
          <w:lang w:val="ru-RU"/>
        </w:rPr>
      </w:r>
    </w:p>
    <w:p>
      <w:pPr>
        <w:pStyle w:val="Heading"/>
        <w:rPr>
          <w:i/>
          <w:i/>
          <w:sz w:val="24"/>
        </w:rPr>
      </w:pPr>
      <w:r>
        <w:rPr>
          <w:i/>
          <w:sz w:val="24"/>
        </w:rPr>
        <w:t>ХРОНОЛОГИЧЕН  ОПИС</w:t>
      </w:r>
    </w:p>
    <w:p>
      <w:pPr>
        <w:pStyle w:val="Normal"/>
        <w:jc w:val="center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jc w:val="center"/>
        <w:rPr/>
      </w:pPr>
      <w:r>
        <w:rPr>
          <w:b/>
          <w:i/>
          <w:lang w:val="bg-BG"/>
        </w:rPr>
        <w:t>за процедурите по обсъждане проекта за бюджет 2</w:t>
      </w:r>
      <w:r>
        <w:rPr>
          <w:b/>
          <w:i/>
          <w:lang w:val="ru-RU"/>
        </w:rPr>
        <w:t>018</w:t>
      </w:r>
      <w:r>
        <w:rPr>
          <w:b/>
          <w:i/>
          <w:lang w:val="bg-BG"/>
        </w:rPr>
        <w:t xml:space="preserve"> г.</w:t>
      </w:r>
    </w:p>
    <w:p>
      <w:pPr>
        <w:pStyle w:val="TextBody"/>
        <w:spacing w:lineRule="auto" w:line="360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TextBody"/>
        <w:ind w:firstLine="708"/>
        <w:rPr/>
      </w:pPr>
      <w:r>
        <w:rPr>
          <w:sz w:val="20"/>
          <w:szCs w:val="20"/>
        </w:rPr>
        <w:t>В съответствие с изискванията на Закона за публичните финанси, информацията за проекта за бюджет за 20</w:t>
      </w:r>
      <w:r>
        <w:rPr>
          <w:sz w:val="20"/>
          <w:szCs w:val="20"/>
          <w:lang w:val="ru-RU"/>
        </w:rPr>
        <w:t>18</w:t>
      </w:r>
      <w:r>
        <w:rPr>
          <w:sz w:val="20"/>
          <w:szCs w:val="20"/>
        </w:rPr>
        <w:t xml:space="preserve"> г. беше  предоставена за обсъждане  при следната последователност:</w:t>
      </w:r>
    </w:p>
    <w:p>
      <w:pPr>
        <w:pStyle w:val="TextBody"/>
        <w:ind w:firstLine="708"/>
        <w:rPr/>
      </w:pPr>
      <w:r>
        <w:rPr>
          <w:b/>
          <w:sz w:val="20"/>
          <w:szCs w:val="20"/>
          <w:u w:val="single"/>
        </w:rPr>
        <w:t>На 03.01.2018 г.</w:t>
      </w:r>
      <w:r>
        <w:rPr>
          <w:sz w:val="20"/>
          <w:szCs w:val="20"/>
        </w:rPr>
        <w:t xml:space="preserve">  беше публикувана покана за публично обсъждане на проекта във вестник „Екип 7“, бр.1  и на интернет страницата на Община Разград. </w:t>
      </w:r>
    </w:p>
    <w:p>
      <w:pPr>
        <w:pStyle w:val="TextBody"/>
        <w:ind w:firstLine="708"/>
        <w:rPr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На 03, 04 и 05.01.2018 г</w:t>
      </w:r>
      <w:r>
        <w:rPr>
          <w:bCs/>
          <w:sz w:val="20"/>
          <w:szCs w:val="20"/>
        </w:rPr>
        <w:t xml:space="preserve">. по график се проведоха работни срещи с ръководителите и финансистите на второстепенните разпоредители с бюджет, детските ясли и Радио Разград, на които се обсъдиха проектите им за бюджет 2018 г., проблемите, които трябва да намерят решение през 2018 г. и възможностите на общината за осигуряване на средства. Уточниха се параметрите на бюджетите им в частта за местни дейности и дофинансиране на държавните дейности, възможностите за осигуряване на капиталови разходи на звената, както и собствените им приходи. </w:t>
      </w:r>
    </w:p>
    <w:p>
      <w:pPr>
        <w:pStyle w:val="TextBody"/>
        <w:ind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азпределението на средствата по стандарт във функция „Образование” се извършва по формули /за  дейност „Детски градини” и за дейност „Неспециализирани училища”/, съгласувана с всички директори на училища и детски градини-второстепенни разпоредители с бюджет и утвърдена със заповед на кмета на общината. </w:t>
      </w:r>
    </w:p>
    <w:p>
      <w:pPr>
        <w:pStyle w:val="TextBody"/>
        <w:ind w:firstLine="708"/>
        <w:rPr/>
      </w:pPr>
      <w:r>
        <w:rPr>
          <w:sz w:val="20"/>
          <w:szCs w:val="20"/>
        </w:rPr>
        <w:t>Уточнени бяха разходите по собствения бюджет на общината: капиталови разходи, екология, БКС, култура, спорт  и др.</w:t>
      </w:r>
    </w:p>
    <w:p>
      <w:pPr>
        <w:pStyle w:val="TextBody"/>
        <w:ind w:firstLine="708"/>
        <w:rPr/>
      </w:pPr>
      <w:r>
        <w:rPr>
          <w:b/>
          <w:sz w:val="20"/>
          <w:szCs w:val="20"/>
          <w:u w:val="single"/>
        </w:rPr>
        <w:t>На 09.01.2018 г.</w:t>
      </w:r>
      <w:r>
        <w:rPr>
          <w:sz w:val="20"/>
          <w:szCs w:val="20"/>
        </w:rPr>
        <w:t xml:space="preserve">  беше публикуван проектът за бюджет на Община Разград на интернет страницата на Община Разград. </w:t>
      </w:r>
    </w:p>
    <w:p>
      <w:pPr>
        <w:pStyle w:val="Normal"/>
        <w:ind w:firstLine="708"/>
        <w:jc w:val="both"/>
        <w:rPr>
          <w:sz w:val="20"/>
          <w:szCs w:val="20"/>
          <w:lang w:val="bg-BG"/>
        </w:rPr>
      </w:pPr>
      <w:r>
        <w:rPr>
          <w:b/>
          <w:sz w:val="20"/>
          <w:szCs w:val="20"/>
          <w:u w:val="single"/>
          <w:lang w:val="bg-BG"/>
        </w:rPr>
        <w:t>На 12.01.2018 г.</w:t>
      </w:r>
      <w:r>
        <w:rPr>
          <w:sz w:val="20"/>
          <w:szCs w:val="20"/>
          <w:lang w:val="bg-BG"/>
        </w:rPr>
        <w:t xml:space="preserve"> от 10,00</w:t>
      </w:r>
      <w:r>
        <w:rPr>
          <w:sz w:val="20"/>
          <w:szCs w:val="20"/>
          <w:vertAlign w:val="superscript"/>
          <w:lang w:val="bg-BG"/>
        </w:rPr>
        <w:t xml:space="preserve"> </w:t>
      </w:r>
      <w:r>
        <w:rPr>
          <w:sz w:val="20"/>
          <w:szCs w:val="20"/>
          <w:lang w:val="bg-BG"/>
        </w:rPr>
        <w:t>часа  в зала 102 на Община Разград се състоя публично обсъждане на проекта за бюджет за 2018 г. с местната общност. За проведеното обществено обсъждане е изготвен протокол /Приложение № 15.1/.</w:t>
      </w:r>
    </w:p>
    <w:p>
      <w:pPr>
        <w:pStyle w:val="Normal"/>
        <w:ind w:firstLine="360"/>
        <w:jc w:val="both"/>
        <w:rPr>
          <w:sz w:val="20"/>
          <w:szCs w:val="20"/>
          <w:lang w:val="bg-BG"/>
        </w:rPr>
      </w:pPr>
      <w:r>
        <w:rPr>
          <w:b/>
          <w:sz w:val="20"/>
          <w:szCs w:val="20"/>
          <w:u w:val="single"/>
          <w:lang w:val="bg-BG"/>
        </w:rPr>
        <w:t>На 22 и 23.01.2018 г.</w:t>
      </w:r>
      <w:r>
        <w:rPr>
          <w:sz w:val="20"/>
          <w:szCs w:val="20"/>
          <w:lang w:val="bg-BG"/>
        </w:rPr>
        <w:t xml:space="preserve"> в зала 102 на Община Разград се проведоха заседания на постоянните комисии на  Общински съвет Разград. На тях бяха поставени различни въпроси, на които общинското ръководство отговори, бяха изказани мнения и бяха направени следните предложения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От г-жа Е.Неделчева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в бъдеще при определяне на средствата за ремонт на улици по села да се има предвид и дължината на уличната мрежа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Относно увеличението на основните заплати на кметовете по населени места, с цел да се увеличат в по-голяма степен най-ниските от тях, предложи следните проценти  на увеличение: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основни заплати до 600 лв. – 20%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основни заплати от 600 лв. до 700 лв. – 12%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 основни заплати над 700 лв. – 10%.</w:t>
      </w:r>
    </w:p>
    <w:p>
      <w:pPr>
        <w:pStyle w:val="Normal"/>
        <w:ind w:left="1134" w:hanging="0"/>
        <w:jc w:val="both"/>
        <w:rPr/>
      </w:pPr>
      <w:r>
        <w:rPr>
          <w:sz w:val="20"/>
          <w:szCs w:val="20"/>
          <w:lang w:val="bg-BG"/>
        </w:rPr>
        <w:t>Средствата за това увеличение да се осигурят от предвидените средства за ФРЗ на зам.председателите на Общински съвет Разгра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Да се предвиди награден фонд в размер на 1 000 лв. за девиз на гр.Разград, като средствата се осигурят от дейност „Други дейности по културата“, т.2.14 от Приложение № 2.7.2 и 500 лв. за комисия за избор на девиз, като средствата се осигурят от бюджета на Общински съвет Разград /не се прие от ПК по култура, културно-историческо наследство и духовни ценности/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0"/>
          <w:szCs w:val="20"/>
          <w:lang w:val="bg-BG"/>
        </w:rPr>
        <w:t>Капанският събор да се проведе в с.Гецово, като това се отрази в т.2.8 на Прилложение № 2.7.2 /не се прие от ПК по култура, културно-историческо наследство и духовни ценности/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720" w:hanging="11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Да се прецизира формулировката на т.2.13. от Приложение № 2.7.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От г-жа Н.Радославов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1134" w:hanging="425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Да се увеличат с 5 х.лв.средствата </w:t>
      </w:r>
      <w:r>
        <w:rPr>
          <w:sz w:val="20"/>
          <w:szCs w:val="20"/>
          <w:lang w:val="ru-RU"/>
        </w:rPr>
        <w:t>за стипендии на даровити деца по Програмата на мерките за насърчаване на творческите заложби и потребности на деца с изявени дарби на Община Разград, като се намалят пранираните средства в Приложение № 2.7.2 съответно по т.2.2 – с 2 х.лв. и по т.2.12 – с 3 х.л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1134" w:hanging="425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ru-RU"/>
        </w:rPr>
        <w:t>В т.4 на Приложение № 2.7.2 да се включат и обектите: Момина чешма и паметника «Св.Седмочисленици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0"/>
          <w:szCs w:val="20"/>
          <w:lang w:val="bg-BG"/>
        </w:rPr>
        <w:t>От г-ца Т.Тодорова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В бюджета на дейност“Клубове на пенсионери и инвалиди“ да се предвиди и 1 щ.бр. за технически сътрудник за Клуб на инвалидите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От г-н Б.Христов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СМР /асфалтиране на улици/ ул.“А.Явашов“ – от ул.“Венелин“ до ул.“Антим І“ – 20 х.лв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СМР /асфалтиране на улици/ ул.“Кракра“ – от ул.“Добровска“ до ул.“Драма“ – 12 х.лв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Проектиране на три нови кръгови кръстовища – бул.“Априлско въстание“ с ул.“Л.Каравелов“; бул.“Априлско въстание“ с бул.“България“; бул.“Априлско въстание“ с бул.“Странджа“ – 30 х.лв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купуване, монтаж и въвеждане на нова светофарна уредба -  бул.“Априлско въстание“ с ул.“Л.Каравелов“, включително и регулиране в „зелена вълна“ на действащите светофари по бул.“Априлско въстание“ – 32 х.лв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Доставка и монтаж на скейт съоръжения на подходящо място – 15 х.лв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СМР – асфалтиране на общински път от разклона за с.Дянково до разклона за гр-Кубрат – 150 х.лв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Нови насаждения в Северен градски парк – 60 х.лв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Проектиране на спортен комплекс „Колодрума“ – 10 х.лв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купуване на репатриращ автомобил – 60 х.лв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купуване допълнително на скоби за неправилно паркирани автомобили – 4 х.лв.</w:t>
      </w:r>
    </w:p>
    <w:p>
      <w:pPr>
        <w:pStyle w:val="Normal"/>
        <w:ind w:left="720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Средстата да се осигурят чрез:</w:t>
      </w:r>
    </w:p>
    <w:p>
      <w:pPr>
        <w:pStyle w:val="Normal"/>
        <w:numPr>
          <w:ilvl w:val="0"/>
          <w:numId w:val="5"/>
        </w:numPr>
        <w:ind w:left="1134" w:hanging="425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Обединяване на ОП“Ремонтстрой“ и ОП“Паркстрой“ – 124 х.лв.</w:t>
      </w:r>
    </w:p>
    <w:p>
      <w:pPr>
        <w:pStyle w:val="Normal"/>
        <w:numPr>
          <w:ilvl w:val="0"/>
          <w:numId w:val="5"/>
        </w:numPr>
        <w:ind w:left="1134" w:hanging="425"/>
        <w:jc w:val="both"/>
        <w:rPr/>
      </w:pPr>
      <w:r>
        <w:rPr>
          <w:sz w:val="20"/>
          <w:szCs w:val="20"/>
          <w:lang w:val="bg-BG"/>
        </w:rPr>
        <w:t xml:space="preserve">Аутсорсинг на синя зона, паркиране и включено въвеждане на услуга с </w:t>
      </w:r>
      <w:r>
        <w:rPr>
          <w:sz w:val="20"/>
          <w:szCs w:val="20"/>
          <w:lang w:val="en-US"/>
        </w:rPr>
        <w:t>SMS</w:t>
      </w:r>
      <w:r>
        <w:rPr>
          <w:sz w:val="20"/>
          <w:szCs w:val="20"/>
          <w:lang w:val="bg-BG"/>
        </w:rPr>
        <w:t xml:space="preserve"> за плащане и собствен репатриращ автомобил – 75 х.лв.</w:t>
      </w:r>
    </w:p>
    <w:p>
      <w:pPr>
        <w:pStyle w:val="Normal"/>
        <w:numPr>
          <w:ilvl w:val="0"/>
          <w:numId w:val="5"/>
        </w:numPr>
        <w:ind w:left="1134" w:hanging="425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Аутсорсинг улично осветление с включена подмяна на осветителни тела и цялостна поддръжка на инфраструктурата – 135 х.лв.</w:t>
      </w:r>
    </w:p>
    <w:p>
      <w:pPr>
        <w:pStyle w:val="Normal"/>
        <w:numPr>
          <w:ilvl w:val="0"/>
          <w:numId w:val="5"/>
        </w:numPr>
        <w:ind w:left="1134" w:hanging="425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Оптимизация и реорганизация на центрове за подпомагане за личностно развитие  - 90 х.лв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От г-н М.Ханчев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Спечелилият конкурса за девиз на Разград да се предложи да почетен гражданин на гр.Разград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От г-н Н.Анастасов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  <w:lang w:val="bg-BG"/>
        </w:rPr>
        <w:t>Да се постави светофарна уредба на кръстовището на ул.“Л.Каравелов“ с бул.“Априлско въстание“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От г-н Р.Гоцев – живущ в кв.“Добровски“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  <w:lang w:val="bg-BG"/>
        </w:rPr>
        <w:t>Да се асфалтира ул.“Руен“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Да се изградят детска и спортна площадка в района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  <w:t>От г-н Ст.Димитров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Иницииране на промяна в Закона за защита на животните чрез предложения от страна на Община Разград до НСОРБ и на Общински съвет Разград – до НС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Община Разград да инициира асфалтирането на пътя от разклона за с.Липник до „Амилум България“АД .</w:t>
      </w:r>
    </w:p>
    <w:p>
      <w:pPr>
        <w:pStyle w:val="Normal"/>
        <w:ind w:firstLine="708"/>
        <w:jc w:val="both"/>
        <w:rPr>
          <w:sz w:val="20"/>
          <w:szCs w:val="20"/>
          <w:lang w:val="bg-BG"/>
        </w:rPr>
      </w:pPr>
      <w:r>
        <w:rPr>
          <w:b/>
          <w:sz w:val="20"/>
          <w:szCs w:val="20"/>
          <w:u w:val="single"/>
          <w:lang w:val="bg-BG"/>
        </w:rPr>
        <w:t>На 23.01.2018 г.</w:t>
      </w:r>
      <w:r>
        <w:rPr>
          <w:sz w:val="20"/>
          <w:szCs w:val="20"/>
          <w:lang w:val="bg-BG"/>
        </w:rPr>
        <w:t xml:space="preserve">  от 16,30 ч. в зала 102 на Община Разград се проведе заседание на ПК по бюджет и финанси. От направените в постоянните комисии предложения с посочена стойност се приеха следните: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В Приложение № 2.7.2 Разшифровка на разходите за дейност „Други дейности по културата“ както следва: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В т.ІІ.2.12 Юбилейни годишнини и представяне на разградски и национални творци – намаление с 3 х.лв.</w:t>
      </w:r>
    </w:p>
    <w:p>
      <w:pPr>
        <w:pStyle w:val="Normal"/>
        <w:numPr>
          <w:ilvl w:val="0"/>
          <w:numId w:val="8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В т.ІІ.2.13 Събития с участие на местни творци – деца, младежи и утвърдени автори във всички сфери на изкуствата и рекламни материали – намаление с 2 х.лв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В дейност „Други дейности по образованието“, §§ 40-00 „Стипендии“ – увеличение с 5 х.л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  <w:lang w:val="bg-BG"/>
        </w:rPr>
        <w:t>Асфалтирането на ул.“А.Явашов“ – от ул.“Венелин“ до ул.“Антим І“ /20 х.лв./ ще се извърши в рамките на преходния остатък от целеви трансфер за ремонт на улици в Разград, планиран в дейност „Ремонт и поддържане на улици“, §§ 51-00 „Основен ремонт“..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Дейностите по закупуване, монтаж и въвеждане на нова светофарна уредба -  бул.“Априлско въстание“ с ул.“Л.Каравелов“, включително и регулиране в „зелена вълна“ на действащите светофари по бул.“Априлско въстание“ /32 х.лв./ ще бъдат възложени на ОП“Ремонтстрой“ в рамките на определения им бюджет за 2018 г. </w:t>
      </w:r>
    </w:p>
    <w:p>
      <w:pPr>
        <w:pStyle w:val="Normal"/>
        <w:ind w:left="360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sectPr>
      <w:type w:val="nextPage"/>
      <w:pgSz w:w="11906" w:h="16838"/>
      <w:pgMar w:left="1560" w:right="1133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bCs/>
      <w:sz w:val="32"/>
      <w:szCs w:val="24"/>
      <w:lang w:val="bg-BG" w:bidi="ar-SA"/>
    </w:rPr>
  </w:style>
  <w:style w:type="character" w:styleId="11">
    <w:name w:val="Основен текст+11 Знак"/>
    <w:qFormat/>
    <w:rPr>
      <w:b/>
      <w:bCs/>
      <w:iCs/>
      <w:sz w:val="22"/>
      <w:szCs w:val="24"/>
      <w:lang w:val="bg-BG" w:bidi="ar-SA"/>
    </w:rPr>
  </w:style>
  <w:style w:type="character" w:styleId="111">
    <w:name w:val="Основен текст +11 Знак"/>
    <w:basedOn w:val="Style1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Основен текст+11"/>
    <w:basedOn w:val="Heading"/>
    <w:qFormat/>
    <w:pPr>
      <w:jc w:val="both"/>
    </w:pPr>
    <w:rPr>
      <w:b w:val="false"/>
      <w:iCs/>
      <w:sz w:val="22"/>
    </w:rPr>
  </w:style>
  <w:style w:type="paragraph" w:styleId="113">
    <w:name w:val="Основен текст +11"/>
    <w:basedOn w:val="Heading"/>
    <w:qFormat/>
    <w:pPr>
      <w:jc w:val="both"/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3:43:00Z</dcterms:created>
  <dc:creator>user</dc:creator>
  <dc:description/>
  <cp:keywords/>
  <dc:language>en-US</dc:language>
  <cp:lastModifiedBy>Даниела Николова</cp:lastModifiedBy>
  <cp:lastPrinted>2017-01-25T11:10:00Z</cp:lastPrinted>
  <dcterms:modified xsi:type="dcterms:W3CDTF">2018-01-25T08:04:00Z</dcterms:modified>
  <cp:revision>77</cp:revision>
  <dc:subject/>
  <dc:title>ПРОТОКОЛ</dc:title>
</cp:coreProperties>
</file>