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8"/>
          <w:lang w:val="ru-RU"/>
        </w:rPr>
      </w:pPr>
      <w:r>
        <w:rPr>
          <w:b w:val="false"/>
          <w:sz w:val="20"/>
          <w:szCs w:val="28"/>
        </w:rPr>
        <w:t xml:space="preserve">                                                                                             </w:t>
      </w:r>
      <w:r>
        <w:rPr>
          <w:b w:val="false"/>
          <w:sz w:val="20"/>
          <w:szCs w:val="28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8"/>
        </w:rPr>
        <w:t xml:space="preserve">Приложение № </w:t>
      </w:r>
      <w:r>
        <w:rPr>
          <w:sz w:val="20"/>
          <w:szCs w:val="28"/>
          <w:lang w:val="ru-RU"/>
        </w:rPr>
        <w:t>7</w:t>
      </w:r>
    </w:p>
    <w:p>
      <w:pPr>
        <w:pStyle w:val="Heading1"/>
        <w:tabs>
          <w:tab w:val="clear" w:pos="708"/>
          <w:tab w:val="center" w:pos="7804" w:leader="none"/>
          <w:tab w:val="left" w:pos="10473" w:leader="none"/>
        </w:tabs>
        <w:jc w:val="center"/>
        <w:rPr>
          <w:bCs w:val="false"/>
          <w:sz w:val="28"/>
          <w:szCs w:val="28"/>
          <w:u w:val="single"/>
          <w:lang w:val="ru-RU"/>
        </w:rPr>
      </w:pPr>
      <w:r>
        <w:rPr>
          <w:bCs w:val="false"/>
          <w:sz w:val="28"/>
          <w:szCs w:val="28"/>
          <w:u w:val="single"/>
          <w:lang w:val="ru-RU"/>
        </w:rPr>
      </w:r>
    </w:p>
    <w:p>
      <w:pPr>
        <w:pStyle w:val="Heading1"/>
        <w:tabs>
          <w:tab w:val="clear" w:pos="708"/>
          <w:tab w:val="center" w:pos="7804" w:leader="none"/>
          <w:tab w:val="left" w:pos="10473" w:leader="none"/>
        </w:tabs>
        <w:jc w:val="center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ОБЩИНА  РАЗГРАД</w:t>
      </w:r>
    </w:p>
    <w:p>
      <w:pPr>
        <w:pStyle w:val="Heading1"/>
        <w:jc w:val="center"/>
        <w:rPr>
          <w:bCs w:val="false"/>
          <w:sz w:val="28"/>
          <w:szCs w:val="28"/>
          <w:u w:val="single"/>
          <w:lang w:val="ru-RU"/>
        </w:rPr>
      </w:pPr>
      <w:r>
        <w:rPr>
          <w:bCs w:val="false"/>
          <w:sz w:val="28"/>
          <w:szCs w:val="28"/>
          <w:u w:val="single"/>
          <w:lang w:val="ru-RU"/>
        </w:rPr>
      </w:r>
    </w:p>
    <w:p>
      <w:pPr>
        <w:pStyle w:val="Heading1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1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1"/>
        <w:jc w:val="center"/>
        <w:rPr/>
      </w:pPr>
      <w:r>
        <w:rPr>
          <w:bCs w:val="false"/>
          <w:sz w:val="28"/>
          <w:szCs w:val="28"/>
        </w:rPr>
        <w:t xml:space="preserve">ГодиШЕН РАЗЧЕТ ЗА 2018 ГОДИНА </w:t>
      </w:r>
    </w:p>
    <w:p>
      <w:pPr>
        <w:pStyle w:val="Heading1"/>
        <w:jc w:val="center"/>
        <w:rPr/>
      </w:pPr>
      <w:r>
        <w:rPr>
          <w:bCs w:val="false"/>
          <w:sz w:val="28"/>
          <w:szCs w:val="28"/>
        </w:rPr>
        <w:t>ЗА ПОЕТ ОБЩИНСКИ дълг</w:t>
      </w:r>
    </w:p>
    <w:p>
      <w:pPr>
        <w:pStyle w:val="Normal"/>
        <w:jc w:val="center"/>
        <w:rPr>
          <w:b/>
          <w:b/>
          <w:bCs/>
          <w:sz w:val="28"/>
          <w:szCs w:val="20"/>
          <w:lang w:val="ru-RU"/>
        </w:rPr>
      </w:pPr>
      <w:r>
        <w:rPr>
          <w:b/>
          <w:bCs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7165</wp:posOffset>
                </wp:positionV>
                <wp:extent cx="5532120" cy="3642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364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2"/>
                              <w:gridCol w:w="2340"/>
                              <w:gridCol w:w="2340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Източници на кредитир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Основание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SG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Експресбан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РОС №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583 от 24.06.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2014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договор № 597/11.12.2014г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ФОНД”ФЛАГ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за съфинансира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на Проект”Създаване на зелена и достъпна градска среда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РОС №859 от 20.07.2015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договор № 814/12.10.2015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Вид и предназначение на дълга по договор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Инвестиционен креди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Инвестиционен креди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Общ размер на дълга в лев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 000 000 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604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736,90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Обезпечение на дълга и източници на погасяван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залог върху бъдещи постъпления от общински приход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залог върху бъдещи постъпления от общински прихо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Период на погасяван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-20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4 г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2016 - 2018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Лихвен процен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ru-RU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ru-RU"/>
                                    </w:rPr>
                                    <w:t xml:space="preserve">4% </w:t>
                                  </w: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  <w:t>за целия период на  договор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</w:rPr>
                                    <w:t>5.12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20"/>
                                      <w:szCs w:val="16"/>
                                      <w:u w:val="single"/>
                                      <w:lang w:val="bg-BG"/>
                                    </w:rPr>
                                    <w:t>План за 2018 г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mallCaps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mallCaps/>
                                      <w:sz w:val="16"/>
                                      <w:szCs w:val="16"/>
                                      <w:u w:val="single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16"/>
                                      <w:szCs w:val="16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Размер на дълга към  01.01.2018 г-. главниц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4 900 000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124 737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Дължими плащания по главниц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>700 000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124 737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Дължими лихвени плащания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127 201 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6 500 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Такс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31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 0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8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0 л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Приходни  източници  за обслужване на дълг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Общински приходи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center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highlight w:val="yellow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Общински прихо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thinThickLarge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Очакван размер на дълга към  31.12.2018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bg-BG"/>
                                    </w:rPr>
                                  </w:pPr>
                                  <w:r>
                                    <w:rPr>
                                      <w:lang w:val="bg-BG"/>
                                    </w:rPr>
                                    <w:t>главниц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thinThickLargeGap" w:sz="2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/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4  200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 000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jc w:val="right"/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highlight w:val="yellow"/>
                                      <w:u w:val="none"/>
                                    </w:rPr>
                                  </w:pP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emboss w:val="false"/>
                                      <w:imprint w:val="false"/>
                                      <w:sz w:val="16"/>
                                      <w:szCs w:val="16"/>
                                      <w:u w:val="none"/>
                                    </w:rPr>
                                    <w:t>л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286.8pt;mso-wrap-distance-left:9pt;mso-wrap-distance-right:9pt;mso-wrap-distance-top:0pt;mso-wrap-distance-bottom:0pt;margin-top:13.95pt;mso-position-vertical-relative:text;margin-left:2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2"/>
                        <w:gridCol w:w="2340"/>
                        <w:gridCol w:w="2340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4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Източници на кредитиран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Основание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SG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Експресбан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РОС №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583 от 24.06.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2014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договор № 597/11.12.2014г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ФОНД”ФЛАГ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за съфинансира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на Проект”Създаване на зелена и достъпна градска сред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РОС №859 от 20.07.2015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договор № 814/12.10.2015 г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Вид и предназначение на дълга по договор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Инвестиционен креди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Инвестиционен кредит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Общ размер на дълга в лев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 000 000 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604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736,90лв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Обезпечение на дълга и източници на погасяване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залог върху бъдещи постъпления от общински приход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залог върху бъдещи постъпления от общински приходи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Период на погасяване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20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-20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4 г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2016 - 2018г.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Лихвен процен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ru-RU"/>
                              </w:rPr>
                              <w:t>2.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7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ru-RU"/>
                              </w:rPr>
                              <w:t xml:space="preserve">4% </w:t>
                            </w: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  <w:t>за целия период на  договор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</w:rPr>
                              <w:t>5.126%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16"/>
                                <w:u w:val="single"/>
                                <w:lang w:val="bg-BG"/>
                              </w:rPr>
                              <w:t>План за 2018 г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mallCaps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16"/>
                                <w:szCs w:val="16"/>
                                <w:u w:val="single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16"/>
                                <w:szCs w:val="16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Размер на дълга към  01.01.2018 г-. главниц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4 900 000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124 737 лв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Дължими плащания по главниц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>700 000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124 737 лв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Дължими лихвени плащания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127 201 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6 500  лв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Такс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31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 0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8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0 лв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Приходни  източници  за обслужване на дълг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Общински приходи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center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highlight w:val="yellow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Общински приходи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4032" w:type="dxa"/>
                            <w:tcBorders>
                              <w:top w:val="thinThickLarge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Очакван размер на дълга към  31.12.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  <w:t>главниц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thinThickLargeGap" w:sz="2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4  200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 000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9"/>
                              <w:jc w:val="right"/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highlight w:val="yellow"/>
                                <w:u w:val="none"/>
                              </w:rPr>
                            </w:pP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 xml:space="preserve">0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emboss w:val="false"/>
                                <w:imprint w:val="false"/>
                                <w:sz w:val="16"/>
                                <w:szCs w:val="16"/>
                                <w:u w:val="none"/>
                              </w:rPr>
                              <w:t>л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mallCaps/>
      <w:imprint/>
      <w:szCs w:val="22"/>
      <w:u w:val="single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rFonts w:ascii="Arial" w:hAnsi="Arial" w:cs="Arial"/>
      <w:szCs w:val="20"/>
      <w:lang w:val="bg-BG"/>
    </w:rPr>
  </w:style>
  <w:style w:type="paragraph" w:styleId="8pt">
    <w:name w:val="Нормален + 8 pt"/>
    <w:basedOn w:val="Normal"/>
    <w:qFormat/>
    <w:pPr/>
    <w:rPr>
      <w:b/>
      <w:smallCaps/>
      <w:sz w:val="16"/>
      <w:szCs w:val="16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35:00Z</dcterms:created>
  <dc:creator>user</dc:creator>
  <dc:description/>
  <cp:keywords/>
  <dc:language>en-US</dc:language>
  <cp:lastModifiedBy>Ива Войкова</cp:lastModifiedBy>
  <cp:lastPrinted>2018-01-14T20:40:00Z</cp:lastPrinted>
  <dcterms:modified xsi:type="dcterms:W3CDTF">2018-01-14T18:40:00Z</dcterms:modified>
  <cp:revision>175</cp:revision>
  <dc:subject/>
  <dc:title>Приложение № 3</dc:title>
</cp:coreProperties>
</file>