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0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7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 xml:space="preserve">ГодиШЕН РАЗЧЕТ ЗА 2019 ГОДИНА </w:t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>ЗА ПОЕТ ОБЩИНСКИ дълг</w:t>
      </w:r>
    </w:p>
    <w:p>
      <w:pPr>
        <w:pStyle w:val="Normal"/>
        <w:jc w:val="center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5281930" cy="554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554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8"/>
                              <w:gridCol w:w="234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Източници на кредитир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Експресбан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РОС №</w:t>
                                  </w:r>
                                  <w:r>
                                    <w:rPr>
                                      <w:b/>
                                      <w:smallCap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583 от 24.06.</w:t>
                                  </w:r>
                                  <w:r>
                                    <w:rPr>
                                      <w:b/>
                                      <w:smallCaps/>
                                    </w:rPr>
                                    <w:t>2014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договор № 597/11.12.201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Вид и предназначение на дълга по догово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Общ размер на дълга в лев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 000 00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Обезпечение на дълга и източници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Период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mallCap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-20</w:t>
                                  </w:r>
                                  <w:r>
                                    <w:rPr>
                                      <w:b/>
                                      <w:smallCap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4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Лихвен процен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ru-RU"/>
                                    </w:rPr>
                                    <w:t xml:space="preserve">4% </w:t>
                                  </w:r>
                                  <w:r>
                                    <w:rPr>
                                      <w:b/>
                                      <w:smallCaps/>
                                      <w:lang w:val="bg-BG"/>
                                    </w:rPr>
                                    <w:t>за целия период на 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u w:val="single"/>
                                      <w:lang w:val="bg-BG"/>
                                    </w:rPr>
                                    <w:t>План за 2019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Размер на дълга към  01.01.2019 г-. главни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4 200 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Дължими 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  <w:lang w:val="en-US"/>
                                    </w:rPr>
                                    <w:t>700 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Дължими 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107 754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Такс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25 90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Приходни  източници  за обслужване на дъ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Очакван размер на дълга към  31.12.201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главни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 xml:space="preserve">3 50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  <w:lang w:val="en-US"/>
                                    </w:rPr>
                                    <w:t xml:space="preserve">00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Cs w:val="24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436.6pt;mso-wrap-distance-left:9pt;mso-wrap-distance-right:9pt;mso-wrap-distance-top:0pt;mso-wrap-distance-bottom:0pt;margin-top:13.95pt;mso-position-vertical-relative:text;margin-left:3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8"/>
                        <w:gridCol w:w="234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5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Източници на кредитиран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>SG</w:t>
                            </w:r>
                            <w:r>
                              <w:rPr>
                                <w:b/>
                                <w:small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Експрес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РОС №</w:t>
                            </w:r>
                            <w:r>
                              <w:rPr>
                                <w:b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583 от 24.06.</w:t>
                            </w:r>
                            <w:r>
                              <w:rPr>
                                <w:b/>
                                <w:smallCaps/>
                              </w:rPr>
                              <w:t>2014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договор № 597/11.12.2014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Вид и предназначение на дълга по договор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Общ размер на дълга в лев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 000 000 лв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Обезпечение на дълга и източници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Период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20</w:t>
                            </w:r>
                            <w:r>
                              <w:rPr>
                                <w:b/>
                                <w:smallCaps/>
                              </w:rPr>
                              <w:t>14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-20</w:t>
                            </w:r>
                            <w:r>
                              <w:rPr>
                                <w:b/>
                                <w:smallCaps/>
                              </w:rPr>
                              <w:t>2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4 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Лихвен процен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lang w:val="ru-RU"/>
                              </w:rPr>
                              <w:t xml:space="preserve">4% </w:t>
                            </w:r>
                            <w:r>
                              <w:rPr>
                                <w:b/>
                                <w:smallCaps/>
                                <w:lang w:val="bg-BG"/>
                              </w:rPr>
                              <w:t>за целия период на  договора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u w:val="single"/>
                                <w:lang w:val="bg-BG"/>
                              </w:rPr>
                              <w:t>План за 2019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u w:val="single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Размер на дълга към  01.01.2019 г-. главни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4 200 000</w:t>
                            </w: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Дължими плащания по главниц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  <w:lang w:val="en-US"/>
                              </w:rPr>
                              <w:t>700 000</w:t>
                            </w: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Дължими лихвени плащ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107 754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Такс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 xml:space="preserve">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25 900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Приходни  източници  за обслужване на дъ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Очакван размер на дълга към  31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главни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 xml:space="preserve">3 500 </w:t>
                            </w: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  <w:lang w:val="en-US"/>
                              </w:rPr>
                              <w:t xml:space="preserve">000 </w:t>
                            </w:r>
                            <w:r>
                              <w:rPr>
                                <w:emboss w:val="false"/>
                                <w:imprint w:val="false"/>
                                <w:szCs w:val="24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35:00Z</dcterms:created>
  <dc:creator>user</dc:creator>
  <dc:description/>
  <cp:keywords/>
  <dc:language>en-US</dc:language>
  <cp:lastModifiedBy>Даниела Николова</cp:lastModifiedBy>
  <cp:lastPrinted>2018-01-14T20:40:00Z</cp:lastPrinted>
  <dcterms:modified xsi:type="dcterms:W3CDTF">2018-12-13T14:29:00Z</dcterms:modified>
  <cp:revision>177</cp:revision>
  <dc:subject/>
  <dc:title>Приложение № 3</dc:title>
</cp:coreProperties>
</file>