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5</w:t>
      </w:r>
      <w:r>
        <w:rPr>
          <w:b w:val="false"/>
          <w:sz w:val="20"/>
          <w:szCs w:val="20"/>
        </w:rPr>
        <w:t>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ХРОНОЛОГИЧЕН  ОПИС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за процедурите по обсъждане проекта за бюджет 2</w:t>
      </w:r>
      <w:r>
        <w:rPr>
          <w:b/>
          <w:i/>
          <w:lang w:val="ru-RU"/>
        </w:rPr>
        <w:t>019</w:t>
      </w:r>
      <w:r>
        <w:rPr>
          <w:b/>
          <w:i/>
          <w:lang w:val="bg-BG"/>
        </w:rPr>
        <w:t xml:space="preserve"> г.</w:t>
      </w:r>
    </w:p>
    <w:p>
      <w:pPr>
        <w:pStyle w:val="TextBody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>В съответствие с изискванията на Закона за публичните финанси, информацията за проекта за бюджет за 20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ind w:firstLine="708"/>
        <w:rPr/>
      </w:pPr>
      <w:r>
        <w:rPr>
          <w:b/>
          <w:sz w:val="20"/>
          <w:szCs w:val="20"/>
          <w:u w:val="single"/>
        </w:rPr>
        <w:t>На 04.01.2019 г.</w:t>
      </w:r>
      <w:r>
        <w:rPr>
          <w:sz w:val="20"/>
          <w:szCs w:val="20"/>
        </w:rPr>
        <w:t xml:space="preserve">  беше публикувана покана за публично обсъждане на проекта във вестник „Екип 7“, бр.1  и на интернет страницата на Община Разград. </w:t>
      </w:r>
    </w:p>
    <w:p>
      <w:pPr>
        <w:pStyle w:val="TextBody"/>
        <w:ind w:firstLine="708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На 09, 10 и 11.01.2019 г</w:t>
      </w:r>
      <w:r>
        <w:rPr>
          <w:bCs/>
          <w:sz w:val="20"/>
          <w:szCs w:val="20"/>
        </w:rPr>
        <w:t xml:space="preserve">. по график се проведоха работни срещи с ръководителите и финансистите на второстепенните разпоредители с бюджет, детските ясли, Радио Разград и кметовете на кметства, на които се обсъдиха проектите им за бюджет 2019, проблемите, които трябва да намерят решение през 2019 г. и възможностите на общината за осигуряване на средства за местните дейности и за дофинансиране на някои държавни дейности. Уточниха се параметрите на бюджетите им в частта за местни дейности и дофинансиране на държавните дейности, възможностите за осигуряване на капиталови разходи на звената, както и собствените им приходи. </w:t>
      </w:r>
    </w:p>
    <w:p>
      <w:pPr>
        <w:pStyle w:val="TextBody"/>
        <w:ind w:firstLine="708"/>
        <w:rPr/>
      </w:pPr>
      <w:r>
        <w:rPr>
          <w:sz w:val="20"/>
          <w:szCs w:val="20"/>
        </w:rPr>
        <w:t>Уточнени бяха разходите по собствения бюджет на общината: капиталови разходи, екология, БКС, култура, спорт  и др.</w:t>
      </w:r>
    </w:p>
    <w:p>
      <w:pPr>
        <w:pStyle w:val="TextBody"/>
        <w:ind w:firstLine="708"/>
        <w:rPr/>
      </w:pPr>
      <w:r>
        <w:rPr>
          <w:b/>
          <w:sz w:val="20"/>
          <w:szCs w:val="20"/>
          <w:u w:val="single"/>
        </w:rPr>
        <w:t>На 09.01.2019 г.</w:t>
      </w:r>
      <w:r>
        <w:rPr>
          <w:sz w:val="20"/>
          <w:szCs w:val="20"/>
        </w:rPr>
        <w:t xml:space="preserve">  беше публикуван проектът за бюджет на Община Разград във вестник „Екип 7“ и на интернет страницата на Община Разград. 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14.01.2018 г.</w:t>
      </w:r>
      <w:r>
        <w:rPr>
          <w:sz w:val="20"/>
          <w:szCs w:val="20"/>
          <w:lang w:val="bg-BG"/>
        </w:rPr>
        <w:t xml:space="preserve"> от 11,00</w:t>
      </w:r>
      <w:r>
        <w:rPr>
          <w:sz w:val="20"/>
          <w:szCs w:val="20"/>
          <w:vertAlign w:val="superscript"/>
          <w:lang w:val="bg-BG"/>
        </w:rPr>
        <w:t xml:space="preserve"> </w:t>
      </w:r>
      <w:r>
        <w:rPr>
          <w:sz w:val="20"/>
          <w:szCs w:val="20"/>
          <w:lang w:val="bg-BG"/>
        </w:rPr>
        <w:t>часа  в зала 102 на Община Разград се състоя публично обсъждане на проекта за бюджет за 2019 г. с местната общност. За проведеното обществено обсъждане е изготвен протокол /Приложение № 15.1/.</w:t>
      </w:r>
    </w:p>
    <w:p>
      <w:pPr>
        <w:pStyle w:val="Normal"/>
        <w:ind w:firstLine="36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21 и 22.01.2019 г.</w:t>
      </w:r>
      <w:r>
        <w:rPr>
          <w:sz w:val="20"/>
          <w:szCs w:val="20"/>
          <w:lang w:val="bg-BG"/>
        </w:rPr>
        <w:t xml:space="preserve"> в зала 102 на Община Разград се проведоха заседания на постоянните комисии на  Общински съвет Разград. На тях бяха поставени различни въпроси, на които общинското ръководство отговори, бяха изказани мнения и бяха направени следните предложения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К.Моне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bg-BG"/>
        </w:rPr>
        <w:t>Участвали ли са общински съветници при изготвянето на проектобюджета на община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се вземат предвид и предложенията от общественото обсъжда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жа Е.Неделче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bg-BG"/>
        </w:rPr>
        <w:t>Само за селата ли са средствата за ремонт на улици в размер на 1 655 х.лв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bg-BG"/>
        </w:rPr>
        <w:t>Инициативата „Да на красотата“ не е ли общинска инициати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bg-BG"/>
        </w:rPr>
        <w:t>Няколко обекта в разчета за капиталови разходи  се повтарят със същите суми от 2018 г. -ул.“Кичево“, монтажни елементи за депо за ТБО и спортна площадка на ул.“Арда“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докладната записка – кои са обектите от културната инфраструктура, които ще се финансират със средства от ЕС и защо текста се повтаря от 2018 г.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Какво се предвижда за ул.“Странджа“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Ще се извърши ли ремонт на ул.“Перистър“; да се включи този ремонт в капиталовите разход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прил.№ 2.7.2. е предвидено увеличение  на средствата за ремонт на паметници – за кои паметници е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прил. № 2.7.2 да се извършат следните промени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т.2.11 средствата да се увеличат със 700 лв.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т.2.13 средствата да се намалят със 700 лв.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се добави нова точка 2.12.3, Други, 3 500 л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жа М.Орешкова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какво са предвидени средствата за капиталови разходи в прил. № 2.7.1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Увеличени са средствата за маломерни и слети паралелки, могат ли да се ползват за ДМС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жа Т.Тодоро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bg-BG"/>
        </w:rPr>
        <w:t>В проектобюджета на кметствата доста са намалени сумите за ремонт на улици и за текущи ремонти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двидени ли са промените в налозите за второ жилище и на каква стойност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основния ремонт на ул.“Жеравна“ включена ли е тротоарната зон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жа Н.Радославова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едвидените средства за дофинансиране на читалищата – 10 х. лв. на проектен принцип ли ще се разпределя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И.Илиев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бъде канализирана ул.“Б.Йончев“ в ж.к.“Орел“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0"/>
          <w:szCs w:val="20"/>
          <w:lang w:val="bg-BG"/>
        </w:rPr>
        <w:t>От г-н В.Димитров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ма ли вариант да се помисли за увеличение на средствата за баскетбола, волейбола и за групите, посочени в прил. № 2.7.1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Б.Христов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прил. № 2.6.1. за детската площадка на ул.“Арда“ са предвидени 100 х.лв., а през 2018 г. – 50 х.лв. За 2019 г. цялата сума ли е за изграждане на площадкат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Ст.Димитров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разговора разбирам, че от предложенията на групата съветници от БСП общинската администрация ще включи в капиталовата програма детската площадка на ул.“Арда“, а за покрива на Регионалната библиотека ще има друго финансиране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22.01.2019 г.</w:t>
      </w:r>
      <w:r>
        <w:rPr>
          <w:sz w:val="20"/>
          <w:szCs w:val="20"/>
          <w:lang w:val="bg-BG"/>
        </w:rPr>
        <w:t xml:space="preserve">  от 16,00 ч. в зала 102 на Община Разград се проведе заседание на ПК по бюджет и финанси.  Част от направените предложения от публичното обсъждане, от политическите партии и от постоянните комисии на Общинския съвет ще намерят отражение в проектобюджета на Община Разград за 2019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type w:val="nextPage"/>
      <w:pgSz w:w="11906" w:h="16838"/>
      <w:pgMar w:left="1560" w:right="1133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3:00Z</dcterms:created>
  <dc:creator>user</dc:creator>
  <dc:description/>
  <cp:keywords/>
  <dc:language>en-US</dc:language>
  <cp:lastModifiedBy>Даниела Николова</cp:lastModifiedBy>
  <cp:lastPrinted>2019-01-24T10:49:00Z</cp:lastPrinted>
  <dcterms:modified xsi:type="dcterms:W3CDTF">2019-01-24T08:49:00Z</dcterms:modified>
  <cp:revision>87</cp:revision>
  <dc:subject/>
  <dc:title>ПРОТОКОЛ</dc:title>
</cp:coreProperties>
</file>