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първото тримесечие на </w:t>
      </w:r>
      <w:r>
        <w:rPr>
          <w:lang w:val="ru-RU"/>
        </w:rPr>
        <w:t xml:space="preserve">2019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4"/>
        <w:gridCol w:w="1070"/>
        <w:gridCol w:w="10"/>
        <w:gridCol w:w="5223"/>
        <w:gridCol w:w="12"/>
      </w:tblGrid>
      <w:tr>
        <w:trPr/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1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  <w:lang w:val="bg-BG"/>
              </w:rPr>
              <w:t xml:space="preserve"> г.  ДО  31.03.2019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en-US"/>
              </w:rPr>
              <w:t xml:space="preserve">350 384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31.01.2019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48 273 340 лв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03.2019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en-US"/>
              </w:rPr>
              <w:t xml:space="preserve">48 623 724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323 55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6 832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6 832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20"/>
                <w:lang w:val="bg-BG"/>
              </w:rPr>
            </w:pPr>
            <w:r>
              <w:rPr>
                <w:i/>
                <w:color w:val="FF0000"/>
                <w:sz w:val="20"/>
                <w:lang w:val="bg-BG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en-US"/>
              </w:rPr>
              <w:t>26 832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дителски акти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4 „М.Палауз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“Глобални библиотеки-Българ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РБ“Проф.Б.Пен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37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Библиотеки с национален и регионален характер»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Български бизнес форум“ООД-Соф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“Р.Бух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Александрова Портянова –ДТШ“Сладур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ркестри и ансамбли»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Валентин Стефанов Васил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ПМГ“Акад.Н.Обрешк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ЛРС“Сокол“-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ПМГ“Акад.Н.Обрешк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7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милум България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ПМГ“Акад.Н.Обрешков“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началните уч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СУ“Хр.Боте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дружение на началните уч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Вапцаров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Антибиотик“А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осица Димитрова Йорда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арение от „Юли транс“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ФК“Лудогорец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Социалнто осигуряване, подпомагате и грижи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</w:t>
            </w:r>
            <w:r>
              <w:rPr>
                <w:sz w:val="20"/>
                <w:szCs w:val="20"/>
                <w:lang w:val="bg-BG"/>
              </w:rPr>
              <w:t>Домове за възрастни хора с увреждания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илко“ Е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химконсулт-3 Земеделие“ О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В.Левски“ – 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9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6 074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изработка на почетен знак на гр.Разгра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ъс званието «Почетен гражданин на град Разград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6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Общински съвет» </w:t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участие на ученици от ОУ“В.Левски“-Разград в Международен конкурс“Математика и проектиране-МІТЕ“-гр.Москва, Ру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72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арични награди на удостоените с наградата «Почетен знак за принос към развитието на социалните услуги в Община Разград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2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йност «Общински съвет» </w:t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Голямата награда на Кмета на Община Разград на победителите в трите категории на Национален ученически журналистически конкурс“Григор Попов“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За доставка на скейборд рампа за зоната за скейборд в Северен градски пар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 98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С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първото тримесечие на 2019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40/0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Топчи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41/0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Осен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6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9/06.03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34/01.03.2019 г. на Директора на ОУ“Отец Паисий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5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2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3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Балкан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4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5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рянов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6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6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Кичениц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4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7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Липник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8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Мортаго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39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Недокла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0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Островч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1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обит камък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6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2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ороищ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55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3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росторн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4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ко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1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5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Страж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1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6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Ушинц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6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7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Черков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8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50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Топчи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9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4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44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48/26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ковск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4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148/25.03.2019 г. на Директора на ОУ“Н.Вапцаро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6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69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5-128/18.03.2019 г. на Директора на ЦПЛР-Ученическо общежитие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500/27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  <w:lang w:val="bg-BG"/>
              </w:rPr>
              <w:t>-</w:t>
            </w:r>
            <w:r>
              <w:rPr>
                <w:sz w:val="20"/>
                <w:szCs w:val="20"/>
                <w:lang w:val="en-US"/>
              </w:rPr>
              <w:t xml:space="preserve">2019 </w:t>
            </w:r>
            <w:r>
              <w:rPr>
                <w:sz w:val="20"/>
                <w:szCs w:val="20"/>
                <w:lang w:val="bg-BG"/>
              </w:rPr>
              <w:t>г. на Директора на ОУ“Н.Икономов“-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1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-02-</w:t>
            </w:r>
            <w:r>
              <w:rPr>
                <w:sz w:val="20"/>
                <w:szCs w:val="20"/>
                <w:lang w:val="en-US"/>
              </w:rPr>
              <w:t>172/29.03.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ОУ“Св.Св.Кирил и Методий“-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 8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 1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7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384/01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55/29.03.2019 г. на Директора на ОУ“О.Паисий“-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8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2/29.03.2019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Дора Габе“ – с.Ясенове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99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</w:t>
            </w:r>
            <w:r>
              <w:rPr>
                <w:sz w:val="20"/>
                <w:szCs w:val="20"/>
                <w:lang w:val="en-US"/>
              </w:rPr>
              <w:t>191/29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СУ“Хр.Бо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</w:t>
            </w:r>
            <w:r>
              <w:rPr>
                <w:sz w:val="20"/>
                <w:szCs w:val="20"/>
                <w:lang w:val="en-US"/>
              </w:rPr>
              <w:t>191</w:t>
            </w:r>
            <w:r>
              <w:rPr>
                <w:sz w:val="20"/>
                <w:szCs w:val="20"/>
                <w:lang w:val="bg-BG"/>
              </w:rPr>
              <w:t>-1</w:t>
            </w:r>
            <w:r>
              <w:rPr>
                <w:sz w:val="20"/>
                <w:szCs w:val="20"/>
                <w:lang w:val="en-US"/>
              </w:rPr>
              <w:t>/29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СУ“Хр.Бот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РД </w:t>
            </w:r>
            <w:r>
              <w:rPr>
                <w:sz w:val="20"/>
                <w:szCs w:val="20"/>
                <w:lang w:val="en-US"/>
              </w:rPr>
              <w:t>380-380</w:t>
            </w:r>
            <w:r>
              <w:rPr>
                <w:sz w:val="20"/>
                <w:szCs w:val="20"/>
                <w:lang w:val="bg-BG"/>
              </w:rPr>
              <w:t>а/29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en-US"/>
              </w:rPr>
              <w:t>2019</w:t>
            </w:r>
            <w:r>
              <w:rPr>
                <w:sz w:val="20"/>
                <w:szCs w:val="20"/>
                <w:lang w:val="bg-BG"/>
              </w:rPr>
              <w:t xml:space="preserve"> г. на Директора на ПГССХВТ“А.Кънч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23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По приходната част - ДД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37-02“Внесен данък върху приходите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71/29.03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омове за възрастни хора с увреждан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невен център за възрастни хора с увреждан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52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sz w:val="20"/>
                <w:lang w:val="bg-BG"/>
              </w:rPr>
              <w:t>дейност”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0/03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 Разград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bg-BG"/>
              </w:rPr>
              <w:t xml:space="preserve">функция”Икономически дейности и услуги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ински пазари и тържищ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05/05.04.2019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ЦПЛР - Център за ученическо, техническо и научно творчество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-08-324/26.03.2019 г. на Директора на ОУ“В.Левски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5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811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44/25.03.2019 г. на Директора на ОУ“И.Тургенев“ – Разгр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10/08.04.2019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6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91/01</w:t>
            </w:r>
            <w:r>
              <w:rPr>
                <w:sz w:val="20"/>
                <w:szCs w:val="20"/>
                <w:lang w:val="bg-BG"/>
              </w:rPr>
              <w:t>.04.2019 г.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3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По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61-01 „</w:t>
            </w:r>
            <w:r>
              <w:rPr>
                <w:i/>
                <w:sz w:val="20"/>
                <w:szCs w:val="20"/>
              </w:rPr>
              <w:t>Трансфери между бюджети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szCs w:val="20"/>
              </w:rPr>
              <w:t xml:space="preserve"> /ОД/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61-09 „</w:t>
            </w:r>
            <w:r>
              <w:rPr>
                <w:i/>
                <w:sz w:val="20"/>
                <w:szCs w:val="20"/>
              </w:rPr>
              <w:t>Вътрешни трансфери в системата на първостепенния разпоредител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  <w:r>
              <w:rPr>
                <w:i/>
                <w:sz w:val="20"/>
                <w:szCs w:val="20"/>
              </w:rPr>
              <w:t xml:space="preserve"> /ОД/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тбранително-мобилизационна подготовка“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 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9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85</w:t>
            </w:r>
          </w:p>
        </w:tc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 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Клубове на пенсионери и инвали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Управление, контрол и регулиране на дейностите по ЖС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монт и поддържане на улиц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, пътища, пощи и далекосъобщения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Разходи, некласифицирани в другите фу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зходи за лихви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>§§ 22-21 „</w:t>
            </w:r>
            <w:r>
              <w:rPr>
                <w:bCs/>
                <w:i/>
                <w:sz w:val="20"/>
                <w:szCs w:val="20"/>
              </w:rPr>
              <w:t>Разходи за лихви по заеми от банки в стран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bCs/>
                <w:i/>
                <w:sz w:val="20"/>
                <w:szCs w:val="20"/>
                <w:lang w:val="bg-BG"/>
              </w:rPr>
              <w:t>§§ 22-24 „</w:t>
            </w:r>
            <w:r>
              <w:rPr>
                <w:bCs/>
                <w:i/>
                <w:sz w:val="20"/>
                <w:szCs w:val="20"/>
              </w:rPr>
              <w:t>Разходи за лихви по други заеми от страната</w:t>
            </w:r>
            <w:r>
              <w:rPr>
                <w:bCs/>
                <w:i/>
                <w:sz w:val="20"/>
                <w:szCs w:val="20"/>
                <w:lang w:val="bg-BG"/>
              </w:rPr>
              <w:t>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9-04-09T10:58:00Z</cp:lastPrinted>
  <dcterms:modified xsi:type="dcterms:W3CDTF">2019-04-10T08:11:00Z</dcterms:modified>
  <cp:revision>903</cp:revision>
  <dc:subject/>
  <dc:title>Приложение № 1</dc:title>
</cp:coreProperties>
</file>