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7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дишен доклад по дъл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з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8503920" cy="364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  <w:gridCol w:w="2340"/>
                              <w:gridCol w:w="2340"/>
                              <w:gridCol w:w="2340"/>
                              <w:gridCol w:w="234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зточници на кредитир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кспресбан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583/24.06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съфинансира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на Проект”Създаване на зелена и достъпна градска среда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№859 от 20.07.2015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ЕНЕРГИЙНА ЕФЕКТИВНОСТ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ОС №77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т 18.08.2010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реализира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на Проект” Създаване на зелена и достъпна градска среда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№860 от 20.07.2015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Вид и предназначение на дълга по догово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щ размер на дълга в лев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 000 00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60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36,90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68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395 983,53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езпечение на дълга и източници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залог върху бъдещи постъпления от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ПРР и 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ериод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-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4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01.2016г-05.2018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2-2015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5-201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 процен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4%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целия период на  договор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5.126%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6,5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4,87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>План за 201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Размер на дълга към  01.01.2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г-. глав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6 300 000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04 736,90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227 708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395 983,53л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700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240 000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37 00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172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62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30998 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1175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9654л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Такс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51 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Приходни  източници  за обслужване на дъ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чакван размер на дълга към  31.12.20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глав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5 600 00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364 736,9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90 708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286.8pt;mso-wrap-distance-left:9pt;mso-wrap-distance-right:9pt;mso-wrap-distance-top:0pt;mso-wrap-distance-bottom:0pt;margin-top:13.95pt;mso-position-vertical-relative:text;margin-left:2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  <w:gridCol w:w="2340"/>
                        <w:gridCol w:w="2340"/>
                        <w:gridCol w:w="2340"/>
                        <w:gridCol w:w="234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зточници на кредитиран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SG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кспрес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583/24.06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01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съфинансир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на Проект”Създаване на зелена и достъпна градска сред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№859 от 20.07.2015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ЕНЕРГИЙНА ЕФЕКТИВНОСТ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РОС №7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т 18.08.2010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реализира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на Проект” Създаване на зелена и достъпна градска сред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№860 от 20.07.20153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Вид и предназначение на дълга по догово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щ размер на дълга в лев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 000 00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60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36,90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68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31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395 983,53 л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езпечение на дълга и източници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залог върху бъдещи постъпления от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ПРР и общински приходи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ериод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-2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4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01.2016г-05.2018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2-2015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5-2016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 процен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4%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целия период на  договор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5.126%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6,5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4,876%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>План за 201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Размер на дълга към  01.01.2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г-. глав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6 300 000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04 736,90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227 708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395 983,53лв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плащания по главниц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700 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240 000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37 00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лихвени плащ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172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62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30998 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1175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9654лв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Такс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51  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napToGrid w:val="false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Приходни  източници  за обслужване на дъ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чакван размер на дълга към  31.12.20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глав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5 600 00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364 736,9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90 708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5:00Z</dcterms:created>
  <dc:creator>user</dc:creator>
  <dc:description/>
  <cp:keywords/>
  <dc:language>en-US</dc:language>
  <cp:lastModifiedBy>user</cp:lastModifiedBy>
  <cp:lastPrinted>2015-12-28T09:49:00Z</cp:lastPrinted>
  <dcterms:modified xsi:type="dcterms:W3CDTF">2016-01-06T09:20:00Z</dcterms:modified>
  <cp:revision>168</cp:revision>
  <dc:subject/>
  <dc:title>Приложение № 3</dc:title>
</cp:coreProperties>
</file>