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37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 2</w:t>
      </w:r>
    </w:p>
    <w:p>
      <w:pPr>
        <w:pStyle w:val="Normal"/>
        <w:spacing w:lineRule="auto" w:line="360" w:before="0" w:after="0"/>
        <w:ind w:firstLine="73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 ЗА ДЕЙСТВ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 ИЗПЪЛНЕНИЕ НА ПРОГРАМА ЗА РАЗВИТИЕ НА ПРЕДУЧИЛИЩНОТО И УЧИЛИЩНОТО ОБРАЗОВАНИЕ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ОБЩИНА РАЗГРАД 2018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20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487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"/>
        <w:gridCol w:w="4253"/>
        <w:gridCol w:w="13"/>
        <w:gridCol w:w="2680"/>
        <w:gridCol w:w="20"/>
        <w:gridCol w:w="1539"/>
        <w:gridCol w:w="81"/>
        <w:gridCol w:w="2531"/>
      </w:tblGrid>
      <w:tr>
        <w:trPr/>
        <w:tc>
          <w:tcPr>
            <w:tcW w:w="1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bg-BG"/>
              </w:rPr>
            </w:pPr>
            <w:r>
              <w:rPr>
                <w:rFonts w:cs="Times New Roman" w:ascii="Times New Roman" w:hAnsi="Times New Roman"/>
                <w:b/>
                <w:i/>
                <w:lang w:eastAsia="bg-BG"/>
              </w:rPr>
              <w:t>СТРАТЕГИЧЕСКА ЦЕЛ : Създаване на устойчива и ефективна образователна система, предлагаща оптималните условия за равен шанс на всички деца и ученици за личностно развитие и достъп до качествено образование и просперитет. Изграждане на модерна образователна инфраструктура, гарантираща здравето, сигурността и безопасността на децата в общината.</w:t>
            </w:r>
          </w:p>
        </w:tc>
      </w:tr>
      <w:tr>
        <w:trPr/>
        <w:tc>
          <w:tcPr>
            <w:tcW w:w="1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eastAsia="bg-BG"/>
              </w:rPr>
              <w:t>Оперативна цел 1: Създаване на условия за подобряване качеството на предучилищното и училищното образование в община Разград.</w:t>
            </w:r>
          </w:p>
        </w:tc>
      </w:tr>
      <w:tr>
        <w:trPr/>
        <w:tc>
          <w:tcPr>
            <w:tcW w:w="1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Мярка 1: Административна и финансова устойчивост на образователната систем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Дей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Очаквани резултат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Отговор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институции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организ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 xml:space="preserve">Срок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Източник на финансиран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bg-BG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бучение и подготовка за управление на директори и административен персонал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 Изграждане на система за административен и финансов контро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</w:rPr>
              <w:t>Връчване на ежегодни</w:t>
            </w:r>
          </w:p>
          <w:p>
            <w:pPr>
              <w:pStyle w:val="Normal"/>
              <w:tabs>
                <w:tab w:val="clear" w:pos="720"/>
                <w:tab w:val="left" w:pos="31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ади на Община Разгра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иректори на училищ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тски градини и ЦПЛР за принос 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</w:rPr>
              <w:t>областта на образованието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иректорите, счетоводителите и административният персонал притежават достатъчно знания и умения за децентрализирано управлени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ъществени тематични проверки и текущ контрол при децентрализирано управлени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ризнание и поощряване на компетентно и ефективно управление на институциите в системата на образованието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ОН, РУ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ина Разград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директори на училища, детски градини, ЦПЛ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ОН, РУ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ина Разгра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ина Разгра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ежегод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Бюджета на училища/ДГ/</w:t>
            </w:r>
            <w:r>
              <w:rPr>
                <w:rFonts w:cs="Times New Roman" w:ascii="Times New Roman" w:hAnsi="Times New Roman"/>
              </w:rPr>
              <w:t xml:space="preserve"> ЦПЛ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ински 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роектно финансир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Национални програм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ински 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1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Мярка 2: Осигуряване възможности за постоянна продължаваща квалификация на педагогическите кадри съобразно динамично променящата се сред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Дей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Очаквани резултат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Отговор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институции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организ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 xml:space="preserve">Срок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Източник на финансиран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 Създаване на възможности за участие в обучения за повишаване на квалификацията и преквалификация на учители чрез различни квалификационни форми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вишена квалификация на педагогическите кадри и компетенции за прилагане на иновативни методи и подходи на преподаване. Подобрено и качествено образование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ОН, РУ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ина Разград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директори на училища, детски градини, ЦПЛР, ВУ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ежегод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Бюджета на училища/ДГ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ински бюджет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Национални програм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ОН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екти на ЕС и др.</w:t>
            </w:r>
          </w:p>
        </w:tc>
      </w:tr>
      <w:tr>
        <w:trPr/>
        <w:tc>
          <w:tcPr>
            <w:tcW w:w="1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Мярка 3: Повишаване привлекателността на учителската професия за привличане на повече млади педагогически кадри в образователната систем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Дей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Очаквани резултат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Отговор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институции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организ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 xml:space="preserve">Срок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Източник на финансиран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bg-BG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Подкрепа за организиране на значими обществени мероприятия в областта на образованието, повишаващи рейтинга на институциите в системата на образованието в общината и престижа на учителската професия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 Участие на млади хора в програми на НПО, подобряващи достъпа до качествено образовани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. Създаване на положителен организационен климат в образователните институци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. Морално и материално стимулиране на младите педагогически специалист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bg-BG"/>
              </w:rPr>
              <w:t>5. Проучване и анализ на потребностите от педагогически кадр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6. Провеждане на срещи, обучения, инициативи съвместно с  ВУЗ за устойчива политика на подготовка на педагогически специалисти в системата на предучилищното и училищното образование на територията на Община Разград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Регулярно провеждане на значими обществени мероприятия в областта на образованието, включващо широк кръг от участни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овишен интерес към професията „учител”, по-висок авторитет и престиж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ъздаден добър педагогически екип в образователните институ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Информираност и ангажираност с навременни действия по осигуряването на необходимите кадр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bg-BG"/>
              </w:rPr>
              <w:t xml:space="preserve">Подготвени млади педагогически специалисти, назначени в училищата на общинат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ОН, РУ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ина Разград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директори на училища, детски градини, ЦПЛР, ВУЗ, НП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ОН, РУ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ина Разград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директори на училища, детски градини, ЦПЛР, ВУЗ, НП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18-2020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ОН, РУ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ина Разград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директори на училища, детски градини, ЦПЛР, ВУЗ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Национални програми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екти на ЕС и др.</w:t>
            </w:r>
          </w:p>
        </w:tc>
      </w:tr>
      <w:tr>
        <w:trPr/>
        <w:tc>
          <w:tcPr>
            <w:tcW w:w="1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 xml:space="preserve">Мярка 4: Внедряване на по-съвременни информационно-комуникационни технологии /ИКТ/ в обучението. Стимулиране и популяризиране на иновативни практики чрез въвеждане в учебния процес на нови ИКТ методи и форми на обучение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Дей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Очаквани резултат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Отговор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институции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организ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 xml:space="preserve">Срок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Източник на финансиран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bg-BG"/>
              </w:rPr>
              <w:t xml:space="preserve">1. Подобряване на условията за придобиване на умения за използване на </w:t>
            </w:r>
            <w:r>
              <w:rPr>
                <w:rFonts w:cs="Times New Roman" w:ascii="Times New Roman" w:hAnsi="Times New Roman"/>
                <w:lang w:val="en-US" w:eastAsia="bg-BG"/>
              </w:rPr>
              <w:t>IT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–</w:t>
            </w:r>
            <w:r>
              <w:rPr>
                <w:rFonts w:cs="Times New Roman" w:ascii="Times New Roman" w:hAnsi="Times New Roman"/>
                <w:lang w:eastAsia="bg-BG"/>
              </w:rPr>
              <w:t xml:space="preserve"> технологи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 Внедряване на съвременни информационни и комуникационни технологии в образователния проце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bg-BG"/>
              </w:rPr>
              <w:t>3. Утвърждаване на добри практики за въвеждане на иновативни методи и форми на обучение чрез използване на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IT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–</w:t>
            </w:r>
            <w:r>
              <w:rPr>
                <w:rFonts w:cs="Times New Roman" w:ascii="Times New Roman" w:hAnsi="Times New Roman"/>
                <w:lang w:eastAsia="bg-BG"/>
              </w:rPr>
              <w:t xml:space="preserve"> технологиите.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сигурен максимален брой компютри във всяко училище с достъп до интернет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bg-BG"/>
              </w:rPr>
              <w:t>Повишена ефективност на учебния процес. По-интересни и атрактивни уроци, по-високи постижения в усвояването на учебното съдържание, придобиване на нови полезни умения – презентационни умения, работа в екип</w:t>
            </w:r>
            <w:r>
              <w:rPr>
                <w:rFonts w:cs="Times New Roman" w:ascii="Times New Roman" w:hAnsi="Times New Roman"/>
                <w:lang w:val="ru-RU" w:eastAsia="bg-BG"/>
              </w:rPr>
              <w:t>.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Повишена мотивация на учениците за учене и развити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Повишена мотивация за работа и да професионално израстване и развитие на учителите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директори на училища, детски градини, ЦПЛР, ВУ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bg-BG"/>
              </w:rPr>
              <w:t>2018-2020 г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Бюджета на училища/ДГ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ински 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роектно финансир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Национални програми</w:t>
            </w:r>
          </w:p>
        </w:tc>
      </w:tr>
      <w:tr>
        <w:trPr>
          <w:trHeight w:val="254" w:hRule="atLeast"/>
        </w:trPr>
        <w:tc>
          <w:tcPr>
            <w:tcW w:w="1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Мярка 5: Кариерна ориентация и подготовка за професионална реализация на ученици и студен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/>
              </w:rPr>
            </w:r>
          </w:p>
        </w:tc>
      </w:tr>
      <w:tr>
        <w:trPr>
          <w:trHeight w:val="254" w:hRule="atLeast"/>
        </w:trPr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Дей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Очаквани резулта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Отговор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институции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организ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 xml:space="preserve">Срок 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Източник на финансиране</w:t>
            </w:r>
          </w:p>
        </w:tc>
      </w:tr>
      <w:tr>
        <w:trPr>
          <w:trHeight w:val="254" w:hRule="atLeast"/>
        </w:trPr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.Активна информационна кампания за ранна кариерна ориентация на родители и ученици съвместно с предтавители на бизнеса и др. институци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 Организиране на срещи, форуми, инициативи при съвместното участие на училищната общност, местния бизнес и представители на работодателските организаци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.Менторска програма за ученици с представители на различни сектор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одпомагане на процеса на кариерно ориентиране в общинат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Информационна кампания включваща образователните институции в общината (училища, образователни центрове и др.) с информация относно „професиите на бъдещето“, развитието на различните отрасли в града и региона за съответната година и др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bg-BG"/>
              </w:rPr>
              <w:t>Създаване на програма за ранно запознаване на учениците с типовете професии, необходимите умения и естеството на работа чрез посещения в компании и институции на територията на община Разград и близките икономически зон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Запознаване на учениците с реалните условия на работа в различни местни индустрии и структури и засилване на връзките между бизнеса и образованието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eastAsia="bg-BG"/>
              </w:rPr>
              <w:t>Създаване на възможност бизнеса да представи условията на работа, които предлага в града и да привлече работна ръка, която да назначи след 5-10 годин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Община Разград </w:t>
              <w:br/>
              <w:t>Сдружение „Местен бизнес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Стопанска камара</w:t>
              <w:br/>
              <w:t>ЦПЛР - ЦУТ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Агенция по заетостта - Разгра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РУО Разгра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РУ – филиал Разгра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Представители на бизнеса и администрацията като менто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Директори на училищ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2018-2020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Община Разгр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Сдружение „Местен бизнес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Стопанска камара</w:t>
              <w:br/>
              <w:t>ЦПЛР - ЦУТ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Агенция по заетостта - Разгра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РУО Разгра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РУ – филиал Разгра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Представители на бизнеса и администрацията, които участват като ментори</w:t>
            </w:r>
          </w:p>
        </w:tc>
      </w:tr>
      <w:tr>
        <w:trPr>
          <w:trHeight w:val="765" w:hRule="atLeast"/>
        </w:trPr>
        <w:tc>
          <w:tcPr>
            <w:tcW w:w="1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eastAsia="bg-BG"/>
              </w:rPr>
              <w:t>Оперативна цел 2: Равен достъп за всяко дете/ученик до ефективно образование и възможности за личностно развитие чрез оптимизация на мрежата от училища и детски градини. Предотвратяване риска от преждевременно напускане и осигуряване на пълен обхват на децата.</w:t>
            </w:r>
          </w:p>
        </w:tc>
      </w:tr>
      <w:tr>
        <w:trPr/>
        <w:tc>
          <w:tcPr>
            <w:tcW w:w="1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Мярка 1: Оптимизиране и преструктуриране на мрежата от институции в предучилищното и училищното образовани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Дей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Очаквани резултат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Отговор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институции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организ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 xml:space="preserve">Срок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Източник на финансиран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0" w:leader="none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1. Оптимизиране на пред- училищната и училищната мрежа съобразно демографските и икономическите фактори в общинат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0" w:leader="none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0" w:leader="none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0" w:leader="none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0" w:leader="none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0" w:leader="none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0" w:leader="none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0" w:leader="none"/>
                <w:tab w:val="left" w:pos="147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bg-BG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Изготвяне на оценка на ефективността на използваната материална баз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0" w:leader="none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 Предоставяне на свободна материална база за образователно-възпитателни дейности на други образователни институции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Равен достъп до образование за всички деца, в т.ч. и тези в малките и отдалечени населени места и по-ефективно използване на ресурсите – човешки и финансо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тимизирана предучилищна и училищна мрежа, отчитаща демографския фактор и условията на средата с цел създаване на добри условия за провеждане на целодневно обучени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вишена ефективност и ефикасност при използване на сградния фонд и управление на материалните ресурси, намалени разходи по издръжка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ОН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РУО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ина Разград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директори на училища, детски гради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ина Разград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директори на училища, детски градини, ЦПЛ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bg-BG"/>
              </w:rPr>
              <w:t>2018-2020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bg-BG"/>
              </w:rPr>
              <w:t>2018-2020 г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1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Мярка 2: Постигане максимален обхват на децата и учениците в детските градини и училищат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Дей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Очаквани резултат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Отговор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институции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организ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 xml:space="preserve">Срок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Източник на финансиран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bg-BG"/>
              </w:rPr>
              <w:t xml:space="preserve">1. Дейности по изпълнение на </w:t>
            </w:r>
            <w:r>
              <w:rPr>
                <w:rFonts w:cs="Times New Roman" w:ascii="Times New Roman" w:hAnsi="Times New Roman"/>
                <w:b/>
              </w:rPr>
              <w:t>Механизъ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съвместна работа на институциите за обхващане и задържане в образователната система на деца и ученици в задължителна предучилищна и училищна възраст.</w:t>
            </w:r>
          </w:p>
          <w:p>
            <w:pPr>
              <w:pStyle w:val="Normal"/>
              <w:spacing w:lineRule="auto" w:line="240" w:before="0" w:after="0"/>
              <w:ind w:left="-11" w:right="7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Развитие на целодневна организация на учебния процес, като инструмент за превенция на отпадане от училище, за осигуряване на специализирана помощ при подготовката, за развиване на таланти и удовлетворяване на потребности и интере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  <w:r>
              <w:rPr>
                <w:rFonts w:cs="Times New Roman" w:ascii="Times New Roman" w:hAnsi="Times New Roman"/>
              </w:rPr>
              <w:t>. Изготвяне на анализ на потребностите от подкрепа за личностно развитие на децата и учениците в община Разград и провеждане на местни политики за обща подкрепа за личностно развити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- безплатен транспорт за деца/ ученици от населени места, в които няма детска градина/ училище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bg-BG"/>
              </w:rPr>
              <w:t xml:space="preserve">- обезпечаване на учебния процес с безплатни учебници и учебни помагала за децата от подготвителните групи и учениците от </w:t>
            </w:r>
            <w:r>
              <w:rPr>
                <w:rFonts w:cs="Times New Roman" w:ascii="Times New Roman" w:hAnsi="Times New Roman"/>
                <w:lang w:val="en-US" w:eastAsia="bg-BG"/>
              </w:rPr>
              <w:t>I</w:t>
            </w:r>
            <w:r>
              <w:rPr>
                <w:rFonts w:cs="Times New Roman" w:ascii="Times New Roman" w:hAnsi="Times New Roman"/>
                <w:lang w:eastAsia="bg-BG"/>
              </w:rPr>
              <w:t xml:space="preserve"> до </w:t>
            </w:r>
            <w:r>
              <w:rPr>
                <w:rFonts w:cs="Times New Roman" w:ascii="Times New Roman" w:hAnsi="Times New Roman"/>
                <w:lang w:val="en-US" w:eastAsia="bg-BG"/>
              </w:rPr>
              <w:t>VII</w:t>
            </w:r>
            <w:r>
              <w:rPr>
                <w:rFonts w:cs="Times New Roman" w:ascii="Times New Roman" w:hAnsi="Times New Roman"/>
                <w:lang w:eastAsia="bg-BG"/>
              </w:rPr>
              <w:t xml:space="preserve"> клас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Обхващане и задържане в образователната система на деца и ученици в задължителна предучилищна и училищна възраст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сигурен достъп на децата до по-ефективно образовани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МОН, РУО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ина Разград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Дирекция „Социално подпомагане“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ДМВР, директори на училища, детски градин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ежегод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ОН, бюджет на образователните институции, бюджет на община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1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Мярка 3: Превантивни дейности за привличане и задържане на застрашените от отпадане деца и ученици. Повишаване грамотността сред младите хор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Дей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Очаквани резултат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Отговор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институции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организ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 xml:space="preserve">Срок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Източник на финансиран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. Привличане на родителите като социални партньори, формиране на култура на толерантност към „другия“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 Осигуряване на допълнителна подкрепа за деца, чиито майчин език е различен от българския език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. Инициативи в подкрепа на грамотностт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bg-BG"/>
              </w:rPr>
              <w:t>4.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сигуряване на педагогическа и психологическата подкрепа в детските градини и училищат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5. </w:t>
            </w:r>
            <w:r>
              <w:rPr>
                <w:rFonts w:cs="Times New Roman" w:ascii="Times New Roman" w:hAnsi="Times New Roman"/>
              </w:rPr>
              <w:t>Осигуряване на условия за интегрирано обучение на деца със СОП в детските градини и училищ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Оказване на подкрепа на деца в неравностойно социално положени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  <w:r>
              <w:rPr>
                <w:rFonts w:cs="Times New Roman" w:ascii="Times New Roman" w:hAnsi="Times New Roman"/>
                <w:lang w:eastAsia="bg-BG"/>
              </w:rPr>
              <w:t xml:space="preserve">Мотивиране и подкрепа подготовката на учителите и други специалисти за работа с деца в риск 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(ресурсно подпомагане деца </w:t>
            </w:r>
            <w:r>
              <w:rPr>
                <w:rFonts w:cs="Times New Roman" w:ascii="Times New Roman" w:hAnsi="Times New Roman"/>
                <w:lang w:eastAsia="bg-BG"/>
              </w:rPr>
              <w:t>със СОП, деца от малцинствата, деца с агресивно поведение</w:t>
            </w:r>
            <w:r>
              <w:rPr>
                <w:rFonts w:cs="Times New Roman" w:ascii="Times New Roman" w:hAnsi="Times New Roman"/>
                <w:lang w:val="ru-RU" w:eastAsia="bg-BG"/>
              </w:rPr>
              <w:t>)</w:t>
            </w:r>
            <w:r>
              <w:rPr>
                <w:rFonts w:cs="Times New Roman" w:ascii="Times New Roman" w:hAnsi="Times New Roman"/>
                <w:lang w:eastAsia="bg-BG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eastAsia="bg-BG"/>
              </w:rPr>
            </w:pPr>
            <w:r>
              <w:rPr>
                <w:rFonts w:cs="Times New Roman" w:ascii="Times New Roman" w:hAnsi="Times New Roman"/>
                <w:color w:val="FF0000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eastAsia="bg-BG"/>
              </w:rPr>
            </w:pPr>
            <w:r>
              <w:rPr>
                <w:rFonts w:cs="Times New Roman" w:ascii="Times New Roman" w:hAnsi="Times New Roman"/>
                <w:color w:val="FF0000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eastAsia="bg-BG"/>
              </w:rPr>
            </w:pPr>
            <w:r>
              <w:rPr>
                <w:rFonts w:cs="Times New Roman" w:ascii="Times New Roman" w:hAnsi="Times New Roman"/>
                <w:color w:val="FF0000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eastAsia="bg-BG"/>
              </w:rPr>
            </w:pPr>
            <w:r>
              <w:rPr>
                <w:rFonts w:cs="Times New Roman" w:ascii="Times New Roman" w:hAnsi="Times New Roman"/>
                <w:color w:val="FF0000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8. Създаване на система за проучване и анализ на потребностите от обща подкрепа на деца в риск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9. Разширяване на обхвата от специалисти и институции, подготвени и ангажирани с дейности по осигуряване на обща подкрепа на децата в риск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овишена отговорност и ангажираност на родителите към образованието на децата им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Изграден положителен микроклимат в ДГ/училището, позитивна нагласа към разнообразието от етноси и изградена култура на толерантност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оложителна нагласа и мотивация на учениците да посещават училище и участват в живота на училищната общност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Изградена култура на четене у младите хора и положителна нагласа към самообучението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Повишени нива на функционална грамотност сред младите хор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здаден климат в училищата и детските градини, подпомагащ образователната интеграци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3" w:leader="none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Увеличен брой на интегрирани деца със СОП в масовите групи и класове в детските градини и  училищат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ена подкрепа, съобразно конкретните потребности и затруднени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отивирани и подготвени специалисти за работа с деца в риск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Информираност по отношение броя деца в риск в образователните институции, познаване на спецификата на потребностите им от обща подкрепа в общностт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bg-BG"/>
              </w:rPr>
              <w:t>Оказана подкрепа от специалисти и институции, участвали в осъществяването на общата подкрепа на деца и ученици в риск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ОН, РУО, директори на училища, детски градини, ЦПЛР, Община Разгра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ОН, РУО, директори на училища, детски градини, ЦПЛР, Община Разград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ински съвет по наркотични вещества/ОСНВ/ и Превантивно-информационен център /ПИЦ/, Местна комисия за борба срещу противообществените прояви на малолетните и непълнолетните /МКБППМН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НП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ежегод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Бюджета на училища/ДГ/ ЦПЛ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ински 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СНВ, МКБППМ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роектно финансир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Национални програми</w:t>
            </w:r>
          </w:p>
        </w:tc>
      </w:tr>
      <w:tr>
        <w:trPr/>
        <w:tc>
          <w:tcPr>
            <w:tcW w:w="1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eastAsia="bg-BG"/>
              </w:rPr>
              <w:t>Оперативна цел 3: Обновяване и модернизиране на материално-техническата база на училища, детски градини и ЦПЛР за осигуряване на максимално добри условия за учене.</w:t>
            </w:r>
          </w:p>
        </w:tc>
      </w:tr>
      <w:tr>
        <w:trPr/>
        <w:tc>
          <w:tcPr>
            <w:tcW w:w="1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bg-BG"/>
              </w:rPr>
              <w:t xml:space="preserve">Мярка 1: Ежегодна поддръжка на състоянието на сградния фонд на детските градини, училищата и ЦПЛР в общината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Дей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Очаквани резултат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Отговор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институции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организ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 xml:space="preserve">Срок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Източник на финансиран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. Поддържане и подобряване на сградния фонд на институциите в системата на предучилищното и училищното образовани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 Осъвременяване на условията и обогатяване на материално-техническата база с дидактически материали и средства за повишаване качеството на образователно-възпитателния процес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редоставяне на оптимални условия за учене. Осъвременена материално-техническа база и физическа среда, отговаряща на съвременните изисквания. Повишена енергийна ефективнос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директори на училища, детски градини, ЦПЛР, Община Разгра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ежегод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Бюджета на училища/ДГ/ ЦПЛР Общински 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роектно финансир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Национални програми</w:t>
            </w:r>
          </w:p>
        </w:tc>
      </w:tr>
      <w:tr>
        <w:trPr/>
        <w:tc>
          <w:tcPr>
            <w:tcW w:w="1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Мярка 2: Допълнителна подкрепа на деца със СОП чрез изграждане на достъпна архитектурна сред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Дей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Очаквани резултат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Отговор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институции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организ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 xml:space="preserve">Срок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Източник на финансиран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bg-BG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Осигуряване на подкрепяща образователна среда, достъпност и сигурност на средата чрез </w:t>
            </w:r>
            <w:r>
              <w:rPr>
                <w:rFonts w:cs="Times New Roman" w:ascii="Times New Roman" w:hAnsi="Times New Roman"/>
                <w:lang w:eastAsia="bg-BG"/>
              </w:rPr>
              <w:t>изграждане и адаптиране на игрови кътове, класни стаи и помещения, площадки за нуждите на децата/учениците със СОП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  <w:t>Осигурена</w:t>
            </w:r>
            <w:r>
              <w:rPr>
                <w:rFonts w:cs="Times New Roman" w:ascii="Times New Roman" w:hAnsi="Times New Roman"/>
                <w:bCs/>
                <w:lang w:val="ru-RU" w:eastAsia="bg-BG"/>
              </w:rPr>
              <w:t xml:space="preserve"> специализирана подкрепяща среда за деца със СОП </w:t>
            </w:r>
            <w:r>
              <w:rPr>
                <w:rFonts w:cs="Times New Roman" w:ascii="Times New Roman" w:hAnsi="Times New Roman"/>
                <w:lang w:val="ru-RU" w:eastAsia="bg-BG"/>
              </w:rPr>
              <w:t>в образователните институци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  <w:tab w:val="left" w:pos="786" w:leader="none"/>
                <w:tab w:val="left" w:pos="21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директори на училища, детски градин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18-2020 г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Бюджет на училища/ДГ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Национални програми</w:t>
            </w:r>
          </w:p>
        </w:tc>
      </w:tr>
      <w:tr>
        <w:trPr/>
        <w:tc>
          <w:tcPr>
            <w:tcW w:w="1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Мярка 3: Позитивна подкрепяща среда за децата и учениците посредством създаване на условия за обучение, спорт и отдих чрез благоустрояване на дворни пространства, детски площадки, физкултурни салони, специализирани кабинети по предмет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Дей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Очаквани резултат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Отговор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институции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организ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 xml:space="preserve">Срок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Източник на финансиран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. Създаване на предпоставки за насърчаване на децата/учениците към физическа активност и практикуване на спорт за здравословен начин на живот и интелектуално развитие чрез обновяване и поддържане на физкултурни салони, детски площадки и кабинети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ривеждане на училищните и детските дворове и съоръжения в съответствие с изискванията за безопасност на децата/ученицит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ъздадена позитивна подкрепяща среда за спорт и наук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5" w:leader="none"/>
                <w:tab w:val="left" w:pos="786" w:leader="none"/>
                <w:tab w:val="left" w:pos="21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директори на училища, детски градин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bg-BG"/>
              </w:rPr>
              <w:t>2018-2020 г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Бюджета на училища/ДГ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роектно финансир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Национални програми</w:t>
            </w:r>
          </w:p>
        </w:tc>
      </w:tr>
      <w:tr>
        <w:trPr/>
        <w:tc>
          <w:tcPr>
            <w:tcW w:w="1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eastAsia="bg-BG"/>
              </w:rPr>
              <w:t>Оперативна цел 4: Оказване подкрепа на младите хора чрез развиване на разнообразни форми за личностно развитие, насърчаване на интереса им към „учене през целия живот”. Ангажиране свободното време на подрастващите.</w:t>
            </w:r>
          </w:p>
        </w:tc>
      </w:tr>
      <w:tr>
        <w:trPr/>
        <w:tc>
          <w:tcPr>
            <w:tcW w:w="1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Мярка 1: Развиване на извънкласни и извънучилищни форми в образователните институции, ЦПЛР, културните институции и спортните клубове в сферата на науката, спорта и изкуствата. Иницииране на дейности за ангажиране на учениците през ваканционните дни и подкрепа за даровити деца в община Разград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Дей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Очаквани резултат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Отговор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институции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организ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 xml:space="preserve">Срок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Източник на финансиран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7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bg-BG"/>
              </w:rPr>
              <w:t xml:space="preserve">1. </w:t>
            </w:r>
            <w:r>
              <w:rPr>
                <w:rFonts w:cs="Times New Roman" w:ascii="Times New Roman" w:hAnsi="Times New Roman"/>
                <w:lang w:val="ru-RU"/>
              </w:rPr>
              <w:t>Стимулиране и поощряване на талантливи деца чрез ежегодно приемане на национални и общински Мерки за насърчаване на творческите заложби и потребности на деца с изявени дарби на Община Разград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bg-BG"/>
              </w:rPr>
              <w:t xml:space="preserve">2. </w:t>
            </w:r>
            <w:r>
              <w:rPr>
                <w:rFonts w:cs="Times New Roman" w:ascii="Times New Roman" w:hAnsi="Times New Roman"/>
                <w:lang w:val="ru-RU"/>
              </w:rPr>
              <w:t>Допълнителна работа с талантливи деца чрез предоставяне на възможност за включване в различни дейности и програми в училищат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</w:rPr>
              <w:t>Пълноценно използване на свободното време на младите хора чрез извънкласни дейности за занимания по интереси в ЦПЛР-УСШ, ЦПЛР-ЦУТНТ, ЦПЛР-ЦРД в сферата на спорта, науката и изкуствата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bg-BG"/>
              </w:rPr>
              <w:t>Н</w:t>
            </w:r>
            <w:r>
              <w:rPr>
                <w:rFonts w:cs="Times New Roman" w:ascii="Times New Roman" w:hAnsi="Times New Roman"/>
                <w:lang w:eastAsia="bg-BG"/>
              </w:rPr>
              <w:t>асърчаване и мотивиране на децата/учениците в община Разград за развиване на техния талант и потенциал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  <w:t>Предоставени условия за активен спорт и участия в състезания на общинско ниво. Сътрудничество и координация между общинските структури и училищата/ДГ за включване на по-голям брой деца в културни и спортни събити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ru-RU"/>
              </w:rPr>
              <w:t>Създадени условия за пълноценно използване на свободното време на младите хор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МОН, Община Разград, ЦПЛР, училищ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ежегод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ински 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Държавен 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Училищен бюджет</w:t>
            </w:r>
          </w:p>
        </w:tc>
      </w:tr>
      <w:tr>
        <w:trPr/>
        <w:tc>
          <w:tcPr>
            <w:tcW w:w="1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Мярка 2: Нов образователен подход в обучението за гъвкава и адаптивна образователна система, формираща нагласа за „учене през целия живот” чрез всичките му форми – формално и неформално обучение и самостоятелно учен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Дей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Очаквани резултат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Отговор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институции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организ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 xml:space="preserve">Срок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Източник на финансиран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  <w:t>1. Превръщане на училищната среда и културните институти в привлекателно мултифункционално пространство за самостоятелнио и неформално уче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  <w:t>2. Реализиране на дейности за професионално консултиране и кариерно ориентира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  <w:t>3. Прилагане на политики и мерки за развитие на професионалното обучение в работна среда, стажове в предприятия. Изграждане на партньорски отношения между средни училища, бизнеса и ВУЗ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Формирана положителна нагласа у младите хора не само към традиционното формално обучение, но и към неформалното и самостоятелно учене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овишена иформираност на учениците за възможностите за продължаване на образованието или за придобиване на професионална квалификаци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bg-BG"/>
              </w:rPr>
              <w:t>директори на училища, ЦПЛ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ежегод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Бюджета на училища/ДГ/ ЦПЛ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роектно финансир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Национални програми</w:t>
            </w:r>
          </w:p>
        </w:tc>
      </w:tr>
      <w:tr>
        <w:trPr/>
        <w:tc>
          <w:tcPr>
            <w:tcW w:w="1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eastAsia="bg-BG"/>
              </w:rPr>
              <w:t>Оперативна</w:t>
            </w:r>
            <w:r>
              <w:rPr>
                <w:rFonts w:cs="Times New Roman" w:ascii="Times New Roman" w:hAnsi="Times New Roman"/>
                <w:b/>
                <w:i/>
                <w:lang w:val="ru-RU" w:eastAsia="bg-BG"/>
              </w:rPr>
              <w:t xml:space="preserve"> 5</w:t>
            </w:r>
            <w:r>
              <w:rPr>
                <w:rFonts w:cs="Times New Roman" w:ascii="Times New Roman" w:hAnsi="Times New Roman"/>
                <w:b/>
                <w:i/>
                <w:lang w:eastAsia="bg-BG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eastAsia="bg-BG"/>
              </w:rPr>
              <w:t>Обезпечаване на сигурността и опазване здравето на децата.</w:t>
            </w:r>
          </w:p>
        </w:tc>
      </w:tr>
      <w:tr>
        <w:trPr>
          <w:trHeight w:val="536" w:hRule="atLeast"/>
        </w:trPr>
        <w:tc>
          <w:tcPr>
            <w:tcW w:w="1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bg-BG"/>
              </w:rPr>
              <w:t xml:space="preserve">Мярка 1: Обезпечаване на медицинското обслужване </w:t>
            </w:r>
            <w:r>
              <w:rPr>
                <w:rFonts w:cs="Times New Roman" w:ascii="Times New Roman" w:hAnsi="Times New Roman"/>
                <w:b/>
                <w:lang w:val="ru-RU"/>
              </w:rPr>
              <w:t>в училища и детски градини през цялата учебна година - осигуряване на здравни специалисти, оборудване на здравни кабинет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Дей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Очаквани резултат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Отговор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институции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организ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 xml:space="preserve">Срок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Източник на финансиран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67" w:leader="none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1. </w:t>
            </w:r>
            <w:r>
              <w:rPr/>
              <w:t>О</w:t>
            </w:r>
            <w:r>
              <w:rPr>
                <w:rFonts w:cs="Times New Roman" w:ascii="Times New Roman" w:hAnsi="Times New Roman"/>
                <w:lang w:eastAsia="bg-BG"/>
              </w:rPr>
              <w:t>сигуряване на здравни специалисти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lang w:eastAsia="bg-BG"/>
              </w:rPr>
              <w:t>училищата и детските градин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7" w:leader="none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 Оборудване на здравните кабинети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одобряване на детското здрав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сигурени здравни специалисти в училищата и детските градин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Добре оборудвани здравни кабинет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ина Разград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тдел „Здравеопазване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директори на училища и детски градин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18-2020 г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Общински 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Бюджет на институциите</w:t>
            </w:r>
          </w:p>
        </w:tc>
      </w:tr>
      <w:tr>
        <w:trPr/>
        <w:tc>
          <w:tcPr>
            <w:tcW w:w="1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lang w:eastAsia="bg-BG"/>
              </w:rPr>
              <w:t xml:space="preserve">Мярка 2: 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lang w:val="ru-RU"/>
              </w:rPr>
              <w:t>ревенция на заболявания и рисково поведение сред младите хор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Дей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Очаквани резултат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Отговор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институции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организ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 xml:space="preserve">Срок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Източник на финансиран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. Провеждане на срещи, кръгли маси с представители на институции, ангажирани с превенция на заболявания и рисково поведение сред младите хор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 Обучение на педагогически специалисти за изграждане на умения за работа с деца и ученици с рисково поведение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Изградена здравна култура у децата и повишена информираност за рисковото поведени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Изградено отговорно поведение по отношение на собственото здраве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ина Разград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тдел „Здравеопазване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директори на училища, детски градини и ЦПЛР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bg-BG"/>
              </w:rPr>
              <w:t>ОСНВ, ПИЦ, МКБППМ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НП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Брой кампании, беседи и др. инициативи с превантивна насоченост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ински 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Бюджет на институци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Национални програми, проекти</w:t>
            </w:r>
          </w:p>
        </w:tc>
      </w:tr>
      <w:tr>
        <w:trPr/>
        <w:tc>
          <w:tcPr>
            <w:tcW w:w="1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 xml:space="preserve">Мярка 3: </w:t>
            </w:r>
            <w:r>
              <w:rPr>
                <w:rFonts w:cs="Times New Roman" w:ascii="Times New Roman" w:hAnsi="Times New Roman"/>
                <w:b/>
              </w:rPr>
              <w:t>Обезпечаване на сигурността в образователните институци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Дей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Очаквани резултат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Отговор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институции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bg-BG"/>
              </w:rPr>
              <w:t>организ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 xml:space="preserve">Срок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Източник на финансиран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Осигуряване на охрана, видео наблюдение, системи за контролиране на достъпа в образователните институции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Осигурена безопасна за живота и здравето на децата и учениците среда  в образователните институции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ина Разград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директори на училища, детски градини и ЦПЛ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ежегод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ински 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Бюджет на институци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Национални програми, проекти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7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lang w:eastAsia="bg-BG"/>
        </w:rPr>
      </w:pPr>
      <w:r>
        <w:rPr>
          <w:rFonts w:cs="Times New Roman" w:ascii="Times New Roman" w:hAnsi="Times New Roman"/>
          <w:color w:val="FF0000"/>
          <w:lang w:eastAsia="bg-BG"/>
        </w:rPr>
      </w:r>
    </w:p>
    <w:p>
      <w:pPr>
        <w:pStyle w:val="Normal"/>
        <w:widowControl w:val="false"/>
        <w:tabs>
          <w:tab w:val="clear" w:pos="720"/>
          <w:tab w:val="left" w:pos="147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* Съгласно Параграф 1, т.  6 от ДОПЪЛНИТЕЛНИ РАЗПОРЕДБИ към ЗПУО "Дете или ученик в риск" е дете или ученик:  </w:t>
      </w:r>
    </w:p>
    <w:p>
      <w:pPr>
        <w:pStyle w:val="Normal"/>
        <w:widowControl w:val="false"/>
        <w:tabs>
          <w:tab w:val="clear" w:pos="720"/>
          <w:tab w:val="left" w:pos="147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а) без родителска грижа или чиито родители са починали,</w:t>
      </w:r>
    </w:p>
    <w:p>
      <w:pPr>
        <w:pStyle w:val="Normal"/>
        <w:widowControl w:val="false"/>
        <w:tabs>
          <w:tab w:val="clear" w:pos="720"/>
          <w:tab w:val="left" w:pos="147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неизвестни, лишени са от родителски права или родителските им права</w:t>
      </w:r>
    </w:p>
    <w:p>
      <w:pPr>
        <w:pStyle w:val="Normal"/>
        <w:widowControl w:val="false"/>
        <w:tabs>
          <w:tab w:val="clear" w:pos="720"/>
          <w:tab w:val="left" w:pos="147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са ограничени;</w:t>
      </w:r>
    </w:p>
    <w:p>
      <w:pPr>
        <w:pStyle w:val="Normal"/>
        <w:widowControl w:val="false"/>
        <w:tabs>
          <w:tab w:val="clear" w:pos="720"/>
          <w:tab w:val="left" w:pos="147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б) жертва на злоупотреба, насилие, експлоатация или всякакво</w:t>
      </w:r>
    </w:p>
    <w:p>
      <w:pPr>
        <w:pStyle w:val="Normal"/>
        <w:widowControl w:val="false"/>
        <w:tabs>
          <w:tab w:val="clear" w:pos="720"/>
          <w:tab w:val="left" w:pos="147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друго нехуманно или унизително отношение или наказание във или</w:t>
      </w:r>
    </w:p>
    <w:p>
      <w:pPr>
        <w:pStyle w:val="Normal"/>
        <w:widowControl w:val="false"/>
        <w:tabs>
          <w:tab w:val="clear" w:pos="720"/>
          <w:tab w:val="left" w:pos="147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извън семейството му;</w:t>
      </w:r>
    </w:p>
    <w:p>
      <w:pPr>
        <w:pStyle w:val="Normal"/>
        <w:widowControl w:val="false"/>
        <w:tabs>
          <w:tab w:val="clear" w:pos="720"/>
          <w:tab w:val="left" w:pos="147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в) в опасност от увреждане на неговото физическо, психическо,</w:t>
      </w:r>
    </w:p>
    <w:p>
      <w:pPr>
        <w:pStyle w:val="Normal"/>
        <w:widowControl w:val="false"/>
        <w:tabs>
          <w:tab w:val="clear" w:pos="720"/>
          <w:tab w:val="left" w:pos="147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морално, интелектуално и социално развитие.</w:t>
      </w:r>
    </w:p>
    <w:sectPr>
      <w:footerReference w:type="default" r:id="rId2"/>
      <w:type w:val="nextPage"/>
      <w:pgSz w:orient="landscape" w:w="16838" w:h="11906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Долен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04:00Z</dcterms:created>
  <dc:creator>Aylin</dc:creator>
  <dc:description/>
  <cp:keywords/>
  <dc:language>en-US</dc:language>
  <cp:lastModifiedBy>Образование Експерт</cp:lastModifiedBy>
  <cp:lastPrinted>2018-04-12T15:15:00Z</cp:lastPrinted>
  <dcterms:modified xsi:type="dcterms:W3CDTF">2018-04-12T13:58:00Z</dcterms:modified>
  <cp:revision>10</cp:revision>
  <dc:subject/>
  <dc:title>ПЛАН ЗА ДЕЙСТВИЕ</dc:title>
</cp:coreProperties>
</file>