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ДО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rPr/>
      </w:pPr>
      <w:r>
        <w:rPr/>
        <w:t>И Н Ф О Р М А Ц И 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4"/>
          <w:lang w:val="bg-BG"/>
        </w:rPr>
      </w:pPr>
      <w:r>
        <w:rPr>
          <w:b/>
          <w:sz w:val="28"/>
          <w:lang w:val="bg-BG"/>
        </w:rPr>
        <w:t>от  Денчо Стоянов Бояджиев  – Кмет на Община Разград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1080" w:hanging="1080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  Актуализирано разпределение на променения бюджет на Община Разград, след    </w:t>
      </w:r>
    </w:p>
    <w:p>
      <w:pPr>
        <w:pStyle w:val="Normal"/>
        <w:ind w:left="1080" w:hanging="10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извършени корекции през третото тримесечие на 2019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3" w:firstLine="69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изпълнение изискванията на чл.125, ал.4 от Закона за публичните финанси кметът на общината представя тримесечно в общинския съвет актуализирано разпределение на променения бюджет на общината, включително по бюджетите на второстепенните разпоредители с бюджет към нег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чл.36, ал.2 от Наредба № 15 </w:t>
      </w:r>
      <w:r>
        <w:rPr>
          <w:sz w:val="24"/>
          <w:szCs w:val="24"/>
          <w:lang w:val="bg-BG" w:eastAsia="bg-BG"/>
        </w:rPr>
        <w:t>на Общински съвет Разград за условията и реда за съставяне на тригодишна бюджетна прогноза за местните дейности и за съставян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иемане, изпълнение и отчитане на общинския бюджет, актуализираното разпределение се представя в Общинския съвет във формата на информация след изтичане на съответното тримесеч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В тази връзка</w:t>
      </w:r>
      <w:r>
        <w:rPr>
          <w:sz w:val="24"/>
          <w:szCs w:val="24"/>
          <w:lang w:val="bg-BG"/>
        </w:rPr>
        <w:t xml:space="preserve"> предлагам на Вашето внимание информация за актуализираното разпределение на променения бюджет на Община Разград към 30.09.2019 г., в който са отразени извършените корекции през третото тримесечие на 2019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е № 1 е отразена приходната част, а в Приложение № 2 – разходната част на актуализираното разпределение на променения бюджет на Община Разград към 30.09.2019 г.</w:t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  <w:lang w:val="ru-RU"/>
        </w:rPr>
        <w:t xml:space="preserve">                          </w:t>
      </w:r>
      <w:r>
        <w:rPr>
          <w:b/>
          <w:sz w:val="24"/>
          <w:szCs w:val="24"/>
        </w:rPr>
        <w:t xml:space="preserve"> ВНОСИТЕЛ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ru-RU"/>
        </w:rPr>
        <w:t xml:space="preserve">          </w:t>
      </w:r>
    </w:p>
    <w:p>
      <w:pPr>
        <w:pStyle w:val="2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/Д.Бояджиев/</w:t>
      </w:r>
      <w:r>
        <w:rPr>
          <w:b/>
          <w:sz w:val="24"/>
          <w:szCs w:val="24"/>
          <w:lang w:val="ru-RU"/>
        </w:rPr>
        <w:t xml:space="preserve">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11:00Z</dcterms:created>
  <dc:creator>budjet</dc:creator>
  <dc:description/>
  <cp:keywords/>
  <dc:language>en-US</dc:language>
  <cp:lastModifiedBy>Даниела Николова</cp:lastModifiedBy>
  <cp:lastPrinted>2019-11-05T09:37:00Z</cp:lastPrinted>
  <dcterms:modified xsi:type="dcterms:W3CDTF">2019-11-05T07:37:00Z</dcterms:modified>
  <cp:revision>45</cp:revision>
  <dc:subject/>
  <dc:title>  ДО</dc:title>
</cp:coreProperties>
</file>