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19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  <w:lang w:val="bg-BG"/>
              </w:rPr>
              <w:t xml:space="preserve"> г.  ДО  30.09.2019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1 849 847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31.01.2019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48 273 340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19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50 123 187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1 746 77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103 07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en-US"/>
              </w:rPr>
              <w:t>26 832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  <w:lang w:val="bg-BG"/>
              </w:rPr>
              <w:t>23 498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52 745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2 745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невен център за лица с увреждан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невни центрове за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Г № 14 „Славейче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сица Йорданова Димит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 1 България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ейност”Други дейности по ЖС“ 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Галина Милкова Георгиева-Мари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ПМГ“Акад.Н.Обрешк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Виктория парк“ ОО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подготовка, провеждане и обезпечаване на културната програма на </w:t>
            </w:r>
            <w:r>
              <w:rPr>
                <w:sz w:val="20"/>
                <w:szCs w:val="20"/>
                <w:lang w:val="en-US"/>
              </w:rPr>
              <w:t xml:space="preserve">XXVIII </w:t>
            </w:r>
            <w:r>
              <w:rPr>
                <w:sz w:val="20"/>
                <w:szCs w:val="20"/>
                <w:lang w:val="bg-BG"/>
              </w:rPr>
              <w:t>традиционен есенен панаи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ЕТ“Боян Смиленов – АЛИ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подготовка, провеждане и обезпечаване на културната програма на </w:t>
            </w:r>
            <w:r>
              <w:rPr>
                <w:sz w:val="20"/>
                <w:szCs w:val="20"/>
                <w:lang w:val="en-US"/>
              </w:rPr>
              <w:t xml:space="preserve">XXVIII </w:t>
            </w:r>
            <w:r>
              <w:rPr>
                <w:sz w:val="20"/>
                <w:szCs w:val="20"/>
                <w:lang w:val="bg-BG"/>
              </w:rPr>
              <w:t>традиционен есенен панаи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Стефанов ЦСЯ“ ЕОО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подготовка, провеждане и обезпечаване на културната програма на </w:t>
            </w:r>
            <w:r>
              <w:rPr>
                <w:sz w:val="20"/>
                <w:szCs w:val="20"/>
                <w:lang w:val="en-US"/>
              </w:rPr>
              <w:t xml:space="preserve">XXVIII </w:t>
            </w:r>
            <w:r>
              <w:rPr>
                <w:sz w:val="20"/>
                <w:szCs w:val="20"/>
                <w:lang w:val="bg-BG"/>
              </w:rPr>
              <w:t>традиционен есенен панаи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92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НЦ“Одисе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невен център за лица с увреждан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АТ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невен център за лица с увреждан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ААФ“Капанц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АКВА-1000“ ЕОО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 xml:space="preserve">XXVIII </w:t>
            </w:r>
            <w:r>
              <w:rPr>
                <w:sz w:val="20"/>
                <w:szCs w:val="20"/>
                <w:lang w:val="bg-BG"/>
              </w:rPr>
              <w:t>традиционен есенен панаи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елиман Илмаз В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ПМГ“Акад.Н.Обрешк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9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 12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участие на Балетна школа към НЧ“Развитие 1869“ в Международния фестивал по изкуствата „Броеница“ в Улцин, Черна гора през м.09.2019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Читалищ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зточване на замърсената вода от детския басейн в ДГ“Здравец“-с.Гецово, поставяне на желязна решетка на отточната тръба и цялостно обезопасяване на съоръжениет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ткупка на картини от изложбата «Ода за буквите», посветена на 24 май-Ден на българската просвета и култура и на славянската писменост</w:t>
            </w:r>
            <w:r>
              <w:rPr>
                <w:bCs/>
                <w:sz w:val="20"/>
                <w:szCs w:val="20"/>
                <w:lang w:val="bg-BG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bg-BG"/>
              </w:rPr>
              <w:t>За организацията на „</w:t>
            </w:r>
            <w:r>
              <w:rPr>
                <w:sz w:val="20"/>
                <w:szCs w:val="20"/>
                <w:lang w:val="ru-RU"/>
              </w:rPr>
              <w:t xml:space="preserve">Традиционен туристически събор-2019» в с.Мортагоново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7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функция «Икономически дейности и услуг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организацията и провеждането на селски празник „ЛИПНИК-2019 г.“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Икономически дейности и услуг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оплителен котел в ДГ“Здравец“-с.Гец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35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бинирано детско съоръжение  за игра за детската площадка на ул.“28-ми януари“ гр.Разград за подмяна на амортизирано так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40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монт на съществуващи мебели в детските градини във връзка с реализирането на проект „Ремонт, обновяване на материално-техническата база и мерки за енергийна ефективност в образователните институции на територията на гр.Разград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 6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217/09.07.2019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4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0 «Приходи и доходи от собственос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36-00 «Други приходи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68/29.07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Н.Иконом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2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73/178/29.07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Отец Паисий“-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8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8-189/29.07.2019 г. на Директора на ЦПЛР – Ученическо общежитие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221/30.07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Н.Вапцар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 3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31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</w:t>
            </w:r>
            <w:r>
              <w:rPr>
                <w:sz w:val="20"/>
                <w:szCs w:val="20"/>
                <w:lang w:val="en-US"/>
              </w:rPr>
              <w:t>15/31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  <w:lang w:val="bg-BG"/>
              </w:rPr>
              <w:t>.2019 г. на Директора на ХГ“Проф.И.Пет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3-353/25.07.2019 г. на Директора на ППМГ“Акад.Н.Обрешк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43/02.08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52/05.08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51/05.08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9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7/06.08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7 „Васил Левски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4/07.08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61/08.08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4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036/29</w:t>
            </w:r>
            <w:r>
              <w:rPr>
                <w:sz w:val="20"/>
                <w:szCs w:val="20"/>
                <w:lang w:val="bg-BG"/>
              </w:rPr>
              <w:t>.08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5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364/28.08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ПМГ“Акад.Н.Обрешк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1047/03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 Разград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8/30.08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58/05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0 «Приходи и доходи от собственост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8-00 «Глоби, санкции, наказателни  лихви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95/12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6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 656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14/13.09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4 „Митко Палауз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8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42/24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8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53/19.2019 г. на Директора на ЦПЛР – Ученическо общежитие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55/25.09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ученическо, техническо и научно творчество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1160/26.09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ученическо, техническо и научно творчество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/20.09.2019 г. на Директора на ОУ“Г.С.Раковски“-с.Рако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53/25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ко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54/25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Страж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97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3-23/25.09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4-24/25.09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59/26.09.2019 г.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В приходната част”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5-01 «Текущи помощи и дарения от странат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5-03 «Капиталови помощи и дарения от странат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22/15/25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Отец Паисий“-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5/27.09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8/27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ПЧЕ“Екзарх Йосиф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6/30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Н.Иконом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8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7/30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Н.Иконом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41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045/30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Св.Св.Кирил и Методий“-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33/30.09.2019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 1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62/30.09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работа с деца на улицат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вено „Майка и беб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/30.09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27/30.09.2019 г. на Директора на ОУ“Отец Паисий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5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3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37/30.09.2019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88/02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 9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41-033/30.09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Елин Пелин“-с.Страж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031-10/04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0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Д-р Петър Берон“-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о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85/07.10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/30.09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1 „Детелин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/02.10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07/08.10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1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ркестри и ансамб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/24/02.10</w:t>
            </w:r>
            <w:r>
              <w:rPr>
                <w:sz w:val="20"/>
                <w:szCs w:val="20"/>
                <w:lang w:val="en-US"/>
              </w:rPr>
              <w:t>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ПМГ“Акад.Н.Обрешк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0/04.10.2019 г. на Директора на Спортно училище 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06/08.10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75-075/26.09.2019 г. на Директора на ОУ“В.Левски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112/30.09.2019 г. на Директора на ОУ“И.Турген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77/30.09.2019 г.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1 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1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9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 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bg-BG"/>
              </w:rPr>
              <w:t>”Други дейности по вътрешната сигурност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bg-BG"/>
              </w:rPr>
              <w:t>”Детски градин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дравен кабинет в детска градина и училище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Клубове на пенсионери и инвалид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0 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8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3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, пътища, пощи и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Разходи,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22-21 „</w:t>
            </w:r>
            <w:r>
              <w:rPr>
                <w:bCs/>
                <w:i/>
                <w:sz w:val="20"/>
                <w:szCs w:val="20"/>
              </w:rPr>
              <w:t>Разходи за лихви по заеми от банки в стран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§§ 22-24 „</w:t>
            </w:r>
            <w:r>
              <w:rPr>
                <w:bCs/>
                <w:i/>
                <w:sz w:val="20"/>
                <w:szCs w:val="20"/>
              </w:rPr>
              <w:t>Разходи за лихви по други заеми от страната</w:t>
            </w:r>
            <w:r>
              <w:rPr>
                <w:bCs/>
                <w:i/>
                <w:sz w:val="20"/>
                <w:szCs w:val="20"/>
                <w:lang w:val="bg-BG"/>
              </w:rPr>
              <w:t>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9-10-14T16:03:00Z</cp:lastPrinted>
  <dcterms:modified xsi:type="dcterms:W3CDTF">2019-10-14T13:03:00Z</dcterms:modified>
  <cp:revision>1054</cp:revision>
  <dc:subject/>
  <dc:title>Приложение № 1</dc:title>
</cp:coreProperties>
</file>