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56" w:leader="none"/>
        </w:tabs>
        <w:jc w:val="righ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 № 1</w:t>
      </w:r>
    </w:p>
    <w:p>
      <w:pPr>
        <w:pStyle w:val="Heading"/>
        <w:tabs>
          <w:tab w:val="clear" w:pos="720"/>
          <w:tab w:val="left" w:pos="4956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"/>
        <w:rPr/>
      </w:pPr>
      <w:r>
        <w:rPr/>
        <w:t>С П Р А В К А</w:t>
      </w:r>
    </w:p>
    <w:p>
      <w:pPr>
        <w:pStyle w:val="Heading"/>
        <w:rPr>
          <w:sz w:val="10"/>
          <w:u w:val="single"/>
        </w:rPr>
      </w:pPr>
      <w:r>
        <w:rPr>
          <w:sz w:val="10"/>
          <w:u w:val="single"/>
        </w:rPr>
      </w:r>
    </w:p>
    <w:p>
      <w:pPr>
        <w:pStyle w:val="2"/>
        <w:rPr/>
      </w:pPr>
      <w:r>
        <w:rPr/>
        <w:t xml:space="preserve">за извършените корекции на бюджета през второто тримесечие на </w:t>
      </w:r>
      <w:r>
        <w:rPr>
          <w:lang w:val="ru-RU"/>
        </w:rPr>
        <w:t xml:space="preserve">2020 </w:t>
      </w:r>
      <w:r>
        <w:rPr/>
        <w:t>годин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10"/>
        </w:rPr>
      </w:pPr>
      <w:r>
        <w:rPr>
          <w:sz w:val="10"/>
        </w:rPr>
      </w:r>
    </w:p>
    <w:tbl>
      <w:tblPr>
        <w:tblW w:w="1120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64"/>
        <w:gridCol w:w="8"/>
        <w:gridCol w:w="1062"/>
        <w:gridCol w:w="10"/>
        <w:gridCol w:w="10"/>
        <w:gridCol w:w="5215"/>
        <w:gridCol w:w="12"/>
        <w:gridCol w:w="6"/>
      </w:tblGrid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рекции по бюджета</w:t>
            </w:r>
          </w:p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мер</w:t>
            </w:r>
          </w:p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/ в лева /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bg-BG"/>
              </w:rPr>
              <w:t>Направление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2</w:t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Cs/>
                <w:sz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11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УВЕЛИЧЕНИЕ НА БЮДЖЕТА ОТ  01.01.</w:t>
            </w:r>
            <w:r>
              <w:rPr>
                <w:b/>
                <w:sz w:val="20"/>
                <w:lang w:val="ru-RU"/>
              </w:rPr>
              <w:t>20</w:t>
            </w:r>
            <w:r>
              <w:rPr>
                <w:b/>
                <w:sz w:val="20"/>
                <w:lang w:val="bg-BG"/>
              </w:rPr>
              <w:t>20 г.  ДО  30.06.2020 г.</w:t>
            </w:r>
          </w:p>
          <w:p>
            <w:pPr>
              <w:pStyle w:val="Normal"/>
              <w:jc w:val="center"/>
              <w:rPr>
                <w:bCs/>
                <w:sz w:val="16"/>
                <w:lang w:val="bg-BG"/>
              </w:rPr>
            </w:pPr>
            <w:r>
              <w:rPr>
                <w:b/>
                <w:bCs/>
                <w:iCs/>
                <w:sz w:val="20"/>
                <w:lang w:val="bg-BG"/>
              </w:rPr>
              <w:t>2 476 803 лв.</w:t>
            </w:r>
          </w:p>
        </w:tc>
      </w:tr>
      <w:tr>
        <w:trPr/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bg-BG"/>
              </w:rPr>
              <w:t xml:space="preserve">Първоначален общ обем на бюджета, приет от Общински съвет на сесия на 11.02.2020 г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</w:t>
            </w:r>
            <w:r>
              <w:rPr>
                <w:b/>
                <w:sz w:val="20"/>
                <w:lang w:val="bg-BG"/>
              </w:rPr>
              <w:t>55 382 673 лв.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bg-BG"/>
              </w:rPr>
            </w:pPr>
            <w:r>
              <w:rPr>
                <w:b/>
                <w:bCs/>
                <w:iCs/>
                <w:color w:val="000000"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lang w:val="en-US"/>
              </w:rPr>
            </w:pPr>
            <w:r>
              <w:rPr>
                <w:b/>
                <w:bCs/>
                <w:iCs/>
                <w:color w:val="000000"/>
                <w:sz w:val="20"/>
                <w:lang w:val="en-US"/>
              </w:rPr>
            </w:r>
          </w:p>
        </w:tc>
        <w:tc>
          <w:tcPr>
            <w:tcW w:w="5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 xml:space="preserve">Уточнен общ обем на бюджета към </w:t>
            </w:r>
            <w:r>
              <w:rPr>
                <w:b/>
                <w:sz w:val="20"/>
                <w:lang w:val="ru-RU"/>
              </w:rPr>
              <w:t>30.06.2020</w:t>
            </w:r>
            <w:r>
              <w:rPr>
                <w:b/>
                <w:sz w:val="20"/>
                <w:lang w:val="bg-BG"/>
              </w:rPr>
              <w:t xml:space="preserve"> г. </w:t>
            </w:r>
          </w:p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bg-BG"/>
              </w:rPr>
              <w:t xml:space="preserve">                                                                    </w:t>
            </w:r>
            <w:r>
              <w:rPr>
                <w:b/>
                <w:sz w:val="20"/>
                <w:lang w:val="bg-BG"/>
              </w:rPr>
              <w:t>57 859 476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bg-BG"/>
              </w:rPr>
              <w:t>лв.</w:t>
            </w:r>
          </w:p>
        </w:tc>
      </w:tr>
      <w:tr>
        <w:trPr>
          <w:cantSplit w:val="true"/>
        </w:trPr>
        <w:tc>
          <w:tcPr>
            <w:tcW w:w="11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16"/>
              </w:rPr>
              <w:t>в това число: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 459 592</w:t>
            </w:r>
          </w:p>
          <w:p>
            <w:pPr>
              <w:pStyle w:val="Normal"/>
              <w:jc w:val="righ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7 211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8 766</w:t>
            </w:r>
          </w:p>
          <w:p>
            <w:pPr>
              <w:pStyle w:val="Normal"/>
              <w:jc w:val="right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8 445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бсидии, трансфери и др.приход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арения , в т.ч.:</w:t>
            </w:r>
          </w:p>
          <w:p>
            <w:pPr>
              <w:pStyle w:val="Normal"/>
              <w:ind w:left="720" w:hanging="0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- първо тримесечие                  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второ тримесечие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>- трето тримесечие</w:t>
            </w:r>
          </w:p>
          <w:p>
            <w:pPr>
              <w:pStyle w:val="Normal"/>
              <w:jc w:val="both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 xml:space="preserve">               </w:t>
            </w:r>
            <w:r>
              <w:rPr>
                <w:i/>
                <w:sz w:val="20"/>
                <w:lang w:val="bg-BG"/>
              </w:rPr>
              <w:t xml:space="preserve">- четвърто тримесечие                 </w:t>
            </w:r>
          </w:p>
        </w:tc>
      </w:tr>
      <w:tr>
        <w:trPr>
          <w:cantSplit w:val="true"/>
        </w:trPr>
        <w:tc>
          <w:tcPr>
            <w:tcW w:w="111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 това числ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РЕКЦИИ, ПОДЛЕЖАЩИ НА ОДОБРЯВАНЕ ОТ ОБЩИНСКИ СЪВЕТ РАЗГРАД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съгласно чл.124, ал.2 от Закона за публичните финанси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20"/>
                <w:lang w:val="ru-RU"/>
              </w:rPr>
            </w:pPr>
            <w:r>
              <w:rPr>
                <w:b/>
                <w:sz w:val="12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lang w:val="bg-BG"/>
              </w:rPr>
              <w:t xml:space="preserve">КОРЕКЦИИ СЪС СРЕДСТВА ОТ СПОНСОРСТВА И </w:t>
            </w:r>
            <w:r>
              <w:rPr>
                <w:b/>
                <w:sz w:val="20"/>
                <w:szCs w:val="20"/>
                <w:lang w:val="bg-BG"/>
              </w:rPr>
              <w:t>ДАР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0 годи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8 445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lang w:val="ru-RU"/>
              </w:rPr>
            </w:pPr>
            <w:r>
              <w:rPr>
                <w:b/>
                <w:bCs/>
                <w:sz w:val="12"/>
                <w:lang w:val="ru-RU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Коци Коце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Н.Икономов“ –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икола Никол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ашен социален патронаж -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40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“</w:t>
            </w:r>
            <w:r>
              <w:rPr>
                <w:sz w:val="20"/>
                <w:szCs w:val="20"/>
                <w:lang w:val="bg-BG"/>
              </w:rPr>
              <w:t xml:space="preserve"> Домашен социален патронаж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Теосвета Лазаро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ашен социален патронаж -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“</w:t>
            </w:r>
            <w:r>
              <w:rPr>
                <w:sz w:val="20"/>
                <w:szCs w:val="20"/>
                <w:lang w:val="bg-BG"/>
              </w:rPr>
              <w:t xml:space="preserve"> Домашен социален патронаж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Милен Стефанов Димитр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УТНТ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арение от „Юли Транс“ 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УТНТ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6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Назъм Адемов Сюлейманов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ашен социален патронаж -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bg-BG"/>
              </w:rPr>
              <w:t>дейност“</w:t>
            </w:r>
            <w:r>
              <w:rPr>
                <w:sz w:val="20"/>
                <w:szCs w:val="20"/>
                <w:lang w:val="bg-BG"/>
              </w:rPr>
              <w:t xml:space="preserve"> Домашен социален патронаж</w:t>
            </w:r>
            <w:r>
              <w:rPr>
                <w:sz w:val="20"/>
                <w:lang w:val="bg-BG"/>
              </w:rPr>
              <w:t>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гротайм“ ЕООД, гр.Исперих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ХГ“Проф.И.Петров“ -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ра Колорс БГ“ ЕООД, гр.Соф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ХГ“Проф.И.Петров“ -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Иваничка Георгиева Мил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 ОУ“О.Паисий“ –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05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ПФК“Лудогорец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-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“Домове за възрастни хора с увреждания“</w:t>
            </w:r>
          </w:p>
        </w:tc>
      </w:tr>
      <w:tr>
        <w:trPr>
          <w:trHeight w:val="497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рение от „Агротайм“ЕОО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Дом за пълнолетни лица с деменция- 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“Домове за възрастни хора с увреждания“</w:t>
            </w:r>
          </w:p>
        </w:tc>
      </w:tr>
      <w:tr>
        <w:trPr>
          <w:trHeight w:val="666" w:hRule="atLeast"/>
          <w:cantSplit w:val="true"/>
        </w:trPr>
        <w:tc>
          <w:tcPr>
            <w:tcW w:w="1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СЪС СРЕДСТВА ОТ РЕЗЕРВИРАНИЯ БЮДЖЕТЕН КРЕД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0 година</w:t>
            </w:r>
          </w:p>
          <w:p>
            <w:pPr>
              <w:pStyle w:val="Normal"/>
              <w:jc w:val="center"/>
              <w:rPr>
                <w:bCs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45 097</w:t>
            </w:r>
            <w:r>
              <w:rPr>
                <w:b/>
                <w:sz w:val="20"/>
                <w:lang w:val="bg-BG"/>
              </w:rPr>
              <w:t xml:space="preserve"> лв</w:t>
            </w:r>
            <w:r>
              <w:rPr>
                <w:b/>
                <w:bCs/>
                <w:sz w:val="20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bg-BG"/>
              </w:rPr>
            </w:pPr>
            <w:r>
              <w:rPr>
                <w:b/>
                <w:bCs/>
                <w:sz w:val="12"/>
                <w:szCs w:val="12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почистване на зелените площи между общински път «МП/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  <w:lang w:val="bg-BG"/>
              </w:rPr>
              <w:t>204 – Местност „Пчелин“ и крайбрежните ивици на язовир „Пчелин-1“ и „Пчелин-2“ от саморасла храстова и дървесна растителнос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,  контрол и регулиране  на дейностите по опазване на околната среда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ндивидуална парична награда на удостоения с наградата «Златен Пегас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 индивидуални парични награди на удостоените с наградата на името на Никола Икономо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 22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я «Почивно дело, култура, религиозни дейности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Други дейности по културата»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 наградата„Отличник на випуска“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 54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наградата „Студент на годината“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10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“</w:t>
            </w:r>
          </w:p>
        </w:tc>
      </w:tr>
      <w:tr>
        <w:trPr>
          <w:trHeight w:val="237" w:hRule="atLeast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сновен ремонт на шадраван на ул.“В.Левски“-Разгра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 802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jc w:val="both"/>
              <w:rPr>
                <w:sz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руги дейности по жилищното строителство“</w:t>
            </w:r>
          </w:p>
        </w:tc>
      </w:tr>
      <w:tr>
        <w:trPr>
          <w:trHeight w:val="237" w:hRule="atLeast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bg-BG"/>
              </w:rPr>
              <w:t>Възстановен разход поради непровеждане на мероприятието за пътни разходи София-Москва-Владиводсок и обратно на Преслава Пламенова Неделчева, ученичка от 6б клас на ОУ“Н.Икономов“ , като представител на гр.Разград в Програмата „Бъдещи дипломати“ в Руския детски център „Океан“, гр.Владивосток от 12.07. до 04.08.2020 г.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8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Функция «Разходи некласифицирани в другите функции»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дейност «Резерв»</w:t>
            </w:r>
          </w:p>
        </w:tc>
      </w:tr>
      <w:tr>
        <w:trPr>
          <w:trHeight w:val="497" w:hRule="atLeast"/>
          <w:cantSplit w:val="true"/>
        </w:trPr>
        <w:tc>
          <w:tcPr>
            <w:tcW w:w="1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bg-BG" w:eastAsia="bg-BG"/>
              </w:rPr>
            </w:pPr>
            <w:r>
              <w:rPr>
                <w:b/>
                <w:sz w:val="12"/>
                <w:szCs w:val="1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РЕКЦИИ ПО ПАРАГРАФ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 xml:space="preserve">през </w:t>
            </w:r>
            <w:r>
              <w:rPr>
                <w:b/>
                <w:sz w:val="20"/>
                <w:szCs w:val="20"/>
                <w:lang w:val="ru-RU"/>
              </w:rPr>
              <w:t>второто тримесечие на 2020 годи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308-308/15.04.2020 г. на Директора на ОУ“В.Левски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8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8 8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452/28.04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емонтстрой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9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99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ЖС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3/29.04.2020 г. на Директора на Регионален исторически музей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6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6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5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53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Музеи и галери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514/07.05.2020 г. на Кмета на Община Разград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24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 246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редни домове и зали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586/22.05.2020 г. на Кмета на Община Разград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Разградлес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2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селско, горско стопанство, лов и риболов “ -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Заповед № 605/27.05.2020 г. на Кмета на Община Разград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П“Обреден дом“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бредни домове и зали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 15-119/28.05.2020 г. на Директора на ОУ“Н.Вапцаров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 0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31/29.05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29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 529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52-00 „Придобиване на ДМ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РД-15-179/15.06.2020 г. на Директора на ЦПЛР – Ученическо общежитие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5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Общежития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51/25.06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Център за ученическо, техническо и научно творчество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 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 000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ФС-02-244/26.06.2020 г. на Директора на ОУ“Св.Св.Кирил и Методий“ – с.Ясенове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1 0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134/25.2020 г. на Директора на РБ“Проф.Б.Пене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3 0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Библиотеки с национален и регионален характер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26/26.06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11 „Детелин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6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390/30.06.2020 г. на Директора на ГПЧЕ“Екзарх Йосиф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 84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 843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10/07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ЦПЛР – Ученическа спортна школа „Р.Бухтев“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6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655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Център за подкрепа за личностно развитие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282/30.06.2020 г. на Директора на ОУ“О.Паисий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8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88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9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9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есурсно подпомагане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90/29.06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3 „Приказк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3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42/30.06.2020 г. на Директора на ОУ“Н.Икономо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7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u w:val="single"/>
                <w:lang w:val="bg-BG"/>
              </w:rPr>
              <w:t>В приходната час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24-05 „Приходи от наем имущество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36-19 «Други неданъчни приходи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443/30.06.2020 г. на Директора на ОУ“Н.Икономов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 0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434/23.06.2020 г. на Директора на ОУ“И.Тургенев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6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Заповед № РД-08-321/20.06.2020 г. на Директора на ОУ“В.Левски“- Разград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Неспециализирани училища, без професионални гимназии“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778/29.06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Социални дейности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8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7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5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257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”Социално осигуряване, подпомагане и грижи”,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стари хора“ – ДД</w:t>
            </w:r>
            <w:r>
              <w:rPr>
                <w:i/>
                <w:sz w:val="20"/>
                <w:lang w:val="bg-BG"/>
              </w:rPr>
              <w:t xml:space="preserve">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“Домове за пълнолетни лица с увреждания“ – ДД</w:t>
            </w:r>
            <w:r>
              <w:rPr>
                <w:i/>
                <w:sz w:val="20"/>
                <w:lang w:val="bg-BG"/>
              </w:rPr>
              <w:t xml:space="preserve">“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“Домове за възрастни хора с увреждания“ 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Център за социална рехабилитация и интеграция“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>дейност”Домашен социален патронаж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служби и дейности по социалното осигуряване и подпомагане“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Личен асистент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87/30.06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2 „Лудогорче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7 3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7 3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55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97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10-00 «Издръжка»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171/30.06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8 „Райна Княгиня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4 46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 464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31/10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3 437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3 437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</w:tc>
      </w:tr>
      <w:tr>
        <w:trPr>
          <w:trHeight w:val="672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248/30.06.2020 г. на Директора на ДГ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№ </w:t>
            </w:r>
            <w:r>
              <w:rPr>
                <w:sz w:val="20"/>
                <w:szCs w:val="20"/>
                <w:lang w:val="bg-BG"/>
              </w:rPr>
              <w:t>6 „шестте ястребинчета“ –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 0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Детски градини”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29/10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бщински културен центъ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1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16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683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овед № 832/10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Капански ансамбъл - Разгра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-54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4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Оркестри и ансамбли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30/10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 отдел „Образование и спорт“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 9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90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4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4 000</w:t>
            </w:r>
          </w:p>
        </w:tc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 xml:space="preserve">функция”Образование”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тски градини” –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§§ 10-00 «Издръжка»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§§ 52-00 «Придобиване на ДМ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бразованието” –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аповед № 806/06.07.2020 г. на Кмета на Община Разгра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20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7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7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17 500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 2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 2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5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4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3 000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513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1 513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+1 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Общи държавни служби“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Държавни и общински служби и дейности по изборите» - Д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дофинансиране с приходи с общински характер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а администрация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52-00 „Придобиване на ДМА“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йност «Общински съвет»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Образовани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градини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u w:val="single"/>
                <w:lang w:val="bg-BG"/>
              </w:rPr>
              <w:t>Функция“Здравеопазване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етски ясли и млечни кухни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Здравен кабинет в детска градина и училище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здравеопазването“ - Д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йност”Други дейности по здравеопазването“ –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u w:val="single"/>
                <w:lang w:val="bg-BG"/>
              </w:rPr>
              <w:t>Функция“Социално осигуряване, подпомагане и гриж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Асистенти за лична помощ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</w:tc>
      </w:tr>
      <w:tr>
        <w:trPr>
          <w:trHeight w:val="870" w:hRule="atLeast"/>
          <w:cantSplit w:val="true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90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906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3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94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26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6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6 5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7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0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-1 0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10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602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2 880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+1 278</w:t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Жилищно строителство, БКС и опазване на околната сред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Управление и контрол на дейностите по опазване на околната среда“-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йност”Чисто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руги дейности по опазване на околната сред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9-00 „Платени данъци, такси, административни санкции“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  <w:t>Функция“Почивно дело, култура, религиозни дейности“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Дейности по почивното дело и социалния отдих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Спортни бази за спорт за всичк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ейност”Радиотранслационни възл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дейност”Зоопаркове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1-00 „Заплати на персонала“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  <w:r>
              <w:rPr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дейност”Други дейности по културата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sz w:val="20"/>
                <w:u w:val="single"/>
                <w:lang w:val="bg-BG"/>
              </w:rPr>
            </w:pPr>
            <w:r>
              <w:rPr>
                <w:sz w:val="20"/>
                <w:u w:val="single"/>
                <w:lang w:val="bg-BG"/>
              </w:rPr>
              <w:t>Функция“Икономически дейности и услуг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Приюти за безстопанствени животни“ - ОД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05-00 „Задължителни осигурителни вноски от работодатели“</w:t>
            </w:r>
          </w:p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дейност”Други дейности по икономиката“ - ОД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02-00 „Други възнаграждения и плащания“</w:t>
            </w:r>
          </w:p>
          <w:p>
            <w:pPr>
              <w:pStyle w:val="Normal"/>
              <w:tabs>
                <w:tab w:val="clear" w:pos="720"/>
                <w:tab w:val="center" w:pos="2509" w:leader="none"/>
              </w:tabs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§§ 10-00 „Издръжка“</w:t>
            </w:r>
          </w:p>
          <w:p>
            <w:pPr>
              <w:pStyle w:val="Normal"/>
              <w:rPr>
                <w:i/>
                <w:i/>
                <w:sz w:val="20"/>
                <w:lang w:val="bg-BG"/>
              </w:rPr>
            </w:pPr>
            <w:r>
              <w:rPr>
                <w:i/>
                <w:sz w:val="20"/>
                <w:lang w:val="bg-BG"/>
              </w:rPr>
              <w:t>§§ 46-00 „Разходи за членски внос“</w:t>
            </w:r>
            <w:r>
              <w:rPr>
                <w:i/>
                <w:sz w:val="20"/>
                <w:szCs w:val="20"/>
                <w:lang w:val="bg-BG"/>
              </w:rPr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1377" w:leader="none"/>
        </w:tabs>
        <w:rPr>
          <w:lang w:val="bg-BG"/>
        </w:rPr>
      </w:pPr>
      <w:r>
        <w:rPr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color w:val="FF0000"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i/>
      <w:iCs/>
      <w:sz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jc w:val="both"/>
    </w:pPr>
    <w:rPr>
      <w:bCs/>
      <w:i/>
      <w:i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center"/>
    </w:pPr>
    <w:rPr>
      <w:sz w:val="28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06:00Z</dcterms:created>
  <dc:creator>Veneta</dc:creator>
  <dc:description/>
  <cp:keywords/>
  <dc:language>en-US</dc:language>
  <cp:lastModifiedBy>Даниела Николова</cp:lastModifiedBy>
  <cp:lastPrinted>2020-08-06T11:18:00Z</cp:lastPrinted>
  <dcterms:modified xsi:type="dcterms:W3CDTF">2020-08-06T08:19:00Z</dcterms:modified>
  <cp:revision>1264</cp:revision>
  <dc:subject/>
  <dc:title>Приложение № 1</dc:title>
</cp:coreProperties>
</file>