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т  Полина Тодорова Иванова  – Зам.кмет по бюджет и финанси</w:t>
      </w:r>
    </w:p>
    <w:p>
      <w:pPr>
        <w:pStyle w:val="Normal"/>
        <w:ind w:firstLine="708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третото тримесечие на 2020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9.2020 г., в който са отразени извършените корекции през третото тримесечие на 2020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9.2020 г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Полина Иванова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Сабри Дурльов</cp:lastModifiedBy>
  <cp:lastPrinted>2020-12-08T13:54:00Z</cp:lastPrinted>
  <dcterms:modified xsi:type="dcterms:W3CDTF">2020-12-08T11:54:00Z</dcterms:modified>
  <cp:revision>49</cp:revision>
  <dc:subject/>
  <dc:title>  ДО</dc:title>
</cp:coreProperties>
</file>