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ing"/>
        <w:tabs>
          <w:tab w:val="clear" w:pos="720"/>
          <w:tab w:val="left" w:pos="4956" w:leader="none"/>
        </w:tabs>
        <w:jc w:val="left"/>
        <w:rPr>
          <w:b w:val="false"/>
          <w:b w:val="false"/>
          <w:bCs/>
          <w:sz w:val="16"/>
          <w:szCs w:val="24"/>
        </w:rPr>
      </w:pPr>
      <w:r>
        <w:rPr>
          <w:b w:val="false"/>
          <w:bCs/>
          <w:sz w:val="16"/>
          <w:szCs w:val="24"/>
        </w:rPr>
      </w:r>
    </w:p>
    <w:p>
      <w:pPr>
        <w:pStyle w:val="Heading"/>
        <w:rPr/>
      </w:pPr>
      <w:r>
        <w:rPr/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извършените корекции на бюджета през третото тримесечие на </w:t>
      </w:r>
      <w:r>
        <w:rPr>
          <w:lang w:val="ru-RU"/>
        </w:rPr>
        <w:t xml:space="preserve">2020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19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61"/>
        <w:gridCol w:w="1079"/>
        <w:gridCol w:w="5230"/>
        <w:gridCol w:w="12"/>
      </w:tblGrid>
      <w:tr>
        <w:trPr/>
        <w:tc>
          <w:tcPr>
            <w:tcW w:w="4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>20 г.  ДО  30.09.2020 г.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bg-BG"/>
              </w:rPr>
              <w:t>4 131 316 лв.</w:t>
            </w:r>
          </w:p>
        </w:tc>
      </w:tr>
      <w:tr>
        <w:trPr/>
        <w:tc>
          <w:tcPr>
            <w:tcW w:w="4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11.02.2020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55 382 673 лв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бюджета към </w:t>
            </w:r>
            <w:r>
              <w:rPr>
                <w:b/>
                <w:sz w:val="20"/>
                <w:lang w:val="ru-RU"/>
              </w:rPr>
              <w:t>30.09.2020</w:t>
            </w:r>
            <w:r>
              <w:rPr>
                <w:b/>
                <w:sz w:val="20"/>
                <w:lang w:val="bg-BG"/>
              </w:rPr>
              <w:t xml:space="preserve">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bg-BG"/>
              </w:rPr>
              <w:t>59 513 989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bg-BG"/>
              </w:rPr>
              <w:t>лв.</w:t>
            </w:r>
          </w:p>
        </w:tc>
      </w:tr>
      <w:tr>
        <w:trPr>
          <w:cantSplit w:val="true"/>
        </w:trPr>
        <w:tc>
          <w:tcPr>
            <w:tcW w:w="11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trHeight w:val="497" w:hRule="atLeast"/>
          <w:cantSplit w:val="true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 108 315</w:t>
            </w:r>
          </w:p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3 001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8 776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8 445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5 79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бсидии, трансфери и др.прихо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арения , в т.ч.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- първо тримесечие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второ тримесечие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>- трето тримесечие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четвърто тримесечие                 </w:t>
            </w:r>
          </w:p>
        </w:tc>
      </w:tr>
      <w:tr>
        <w:trPr>
          <w:cantSplit w:val="true"/>
        </w:trPr>
        <w:tc>
          <w:tcPr>
            <w:tcW w:w="11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РЕКЦИИ, ПОДЛЕЖАЩИ НА ОДОБРЯВАНЕ ОТ ОБЩИНСКИ СЪВЕТ РАЗГРА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гласно чл.124, ал.2 от Закона за публичните финанси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0"/>
                <w:lang w:val="ru-RU"/>
              </w:rPr>
            </w:pPr>
            <w:r>
              <w:rPr>
                <w:b/>
                <w:sz w:val="12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КОРЕКЦИИ СЪС СРЕДСТВА ОТ СПОНСОРСТВА И </w:t>
            </w:r>
            <w:r>
              <w:rPr>
                <w:b/>
                <w:sz w:val="20"/>
                <w:szCs w:val="20"/>
                <w:lang w:val="bg-BG"/>
              </w:rPr>
              <w:t>ДАР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третото </w:t>
            </w:r>
            <w:r>
              <w:rPr>
                <w:b/>
                <w:sz w:val="20"/>
                <w:szCs w:val="20"/>
                <w:lang w:val="ru-RU"/>
              </w:rPr>
              <w:t>тримесечие на 2020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5 790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Българска платформа за международно уче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 „И.Тургенев“ – Разгра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авлин 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си ансамбъл - Разгра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Диана Атанас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си ансамбъл - Разгра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Фондация състрадани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- Разгра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565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дейност“Домове за </w:t>
            </w:r>
            <w:r>
              <w:rPr>
                <w:sz w:val="20"/>
                <w:szCs w:val="20"/>
                <w:lang w:val="bg-BG"/>
              </w:rPr>
              <w:t>пълнолетни лица с деменция</w:t>
            </w:r>
            <w:r>
              <w:rPr>
                <w:sz w:val="20"/>
                <w:lang w:val="bg-BG"/>
              </w:rPr>
              <w:t>“</w:t>
            </w:r>
          </w:p>
        </w:tc>
      </w:tr>
      <w:tr>
        <w:trPr>
          <w:trHeight w:val="497" w:hRule="atLeast"/>
          <w:cantSplit w:val="true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Милен Стефанов Димитр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Юли Транс“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25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Хелп инженеринг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- Разгра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дейност“Домове за </w:t>
            </w:r>
            <w:r>
              <w:rPr>
                <w:sz w:val="20"/>
                <w:szCs w:val="20"/>
                <w:lang w:val="bg-BG"/>
              </w:rPr>
              <w:t>пълнолетни лица с деменция</w:t>
            </w:r>
            <w:r>
              <w:rPr>
                <w:sz w:val="20"/>
                <w:lang w:val="bg-BG"/>
              </w:rPr>
              <w:t>“</w:t>
            </w:r>
          </w:p>
        </w:tc>
      </w:tr>
      <w:tr>
        <w:trPr>
          <w:trHeight w:val="497" w:hRule="atLeast"/>
          <w:cantSplit w:val="true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авлин 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си ансамбъл - Разгра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Диана Атанас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си ансамбъл - Разгра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СЪС СРЕДСТВА ОТ РЕЗЕРВИРАНИЯ БЮДЖЕТЕН КРЕД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третото тримесечие на 2020 година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9 177</w:t>
            </w:r>
            <w:r>
              <w:rPr>
                <w:b/>
                <w:sz w:val="20"/>
                <w:lang w:val="bg-BG"/>
              </w:rPr>
              <w:t xml:space="preserve">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За закупуване на 10 бр. барбекюта за зона за отдих „Пчелина“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0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функция </w:t>
            </w:r>
            <w:r>
              <w:rPr>
                <w:sz w:val="20"/>
                <w:szCs w:val="20"/>
                <w:lang w:val="bg-BG"/>
              </w:rPr>
              <w:t xml:space="preserve">”Икономически дейности и услугии”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”Други дейности по икономиката”</w:t>
            </w:r>
          </w:p>
        </w:tc>
      </w:tr>
      <w:tr>
        <w:trPr>
          <w:trHeight w:val="237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За честване на 75 години организиран баскетбол в Разгра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 0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Спортни бази за спорт за всички»</w:t>
            </w:r>
          </w:p>
        </w:tc>
      </w:tr>
      <w:tr>
        <w:trPr>
          <w:trHeight w:val="237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ремонт на външното стълбище и смяна на дървената дограма с </w:t>
            </w:r>
            <w:r>
              <w:rPr>
                <w:sz w:val="20"/>
                <w:szCs w:val="20"/>
                <w:lang w:val="en-US"/>
              </w:rPr>
              <w:t>PVC</w:t>
            </w:r>
            <w:r>
              <w:rPr>
                <w:sz w:val="20"/>
                <w:szCs w:val="20"/>
                <w:lang w:val="bg-BG"/>
              </w:rPr>
              <w:t xml:space="preserve"> дограма в сградата на НЧ“Бузлуджа-2010 г.“ гр.Разгра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 06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Жилищно строителство, БКС и опазване на околната среда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руги дейности по жилищното строителство»</w:t>
            </w:r>
          </w:p>
        </w:tc>
      </w:tr>
      <w:tr>
        <w:trPr>
          <w:trHeight w:val="237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частични местни избори за кмет на кметство с.Кичениц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 115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Общи държавни служб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</w:t>
            </w:r>
          </w:p>
        </w:tc>
      </w:tr>
      <w:tr>
        <w:trPr>
          <w:trHeight w:val="497" w:hRule="atLeast"/>
          <w:cantSplit w:val="true"/>
        </w:trPr>
        <w:tc>
          <w:tcPr>
            <w:tcW w:w="1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ПО ПАРАГРАФ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третото тримесечие на 2020 годи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833/10.07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66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66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57/31.07.2020 г. на Директора на ДГ № 11 „Детелина“ –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18/30.07.2020 г. на Директора на ДГ № 2 „Лудогорче“ –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1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02/06.08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001/06</w:t>
            </w:r>
            <w:r>
              <w:rPr>
                <w:sz w:val="20"/>
                <w:szCs w:val="20"/>
                <w:lang w:val="bg-BG"/>
              </w:rPr>
              <w:t>.08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Обреден дом“ - Разград“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редни домове и зали“ – ОД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6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20/08.0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 “Ученическо столово хранене и почивно дело“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2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24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толове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23/08.09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 “Бизнес зона“Перистър“ -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44/31.08.2020 г. на Директора на ДГ № 2 „Лудогорче“ –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7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88/11.09.2020 г. на Директора на Регионален исторически музей -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5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291/08.09</w:t>
            </w:r>
            <w:r>
              <w:rPr>
                <w:sz w:val="20"/>
                <w:szCs w:val="20"/>
                <w:lang w:val="bg-BG"/>
              </w:rPr>
              <w:t>.2020 г. на Директора на ДГ № 7 „В.Левски“ –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158/16.09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Дянк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/17.09.2020 г. на Директора на ДГ № 2 „Лудогорче“ –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5 3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5 35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86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174/18.09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азградлес“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8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селско, горско стопанство, лов и риболов 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/30.09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2 „Дора Габе“ – с.Ясеновец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7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7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8/02.10.2020 г. на Директора 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ОУ“Д-р П.Берон“ – с.Осенец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5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“Други дейности по образованието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1177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5-21-1/30.09.2020 г. на Директора 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У “Христо Ботев“ – гр.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 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5-21-2/30.09.2020 г. на Директора 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У “Христо Ботев“ – гр.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47-47/25.09.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lang w:val="bg-BG"/>
              </w:rPr>
              <w:t>20 г. на Директора на ПГССХВТ“А.Кънчев“ –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+11 000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48-48/25.09.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lang w:val="bg-BG"/>
              </w:rPr>
              <w:t>20 г. на Директора на ПГССХВТ“А.Кънчев“ –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  <w:lang w:val="bg-BG"/>
              </w:rPr>
              <w:t xml:space="preserve">Функция 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”Друго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С 02-048/28.09.2020 г. на Директора на ОУ „Св.Св. Кирил и Методий“ – с. Ясеновец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/29.09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5 „Незабравка“ – гр.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 5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47/28.09.2020 г. на Директора на ОУ „Св.Св. Кирил и Методий“ – с. Кичениц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15-14/30.09.2020 г. на Директора на ОУ „Н. Й. Вапцаров“ – гр.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94/23.09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11 „Детелина“ –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8 4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8 497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17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 17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2/28.09.2020 г. на Директора на ДГ № 3 „Приказка“ –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6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/29.09.2020 г. на Директора на ДГ „Осми март“ – с. Дянков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40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5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5/28.09.2020 г. на Директора на ДГ № 4 „М. Палаузов“ –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 8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845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70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70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2/29.09.2020 г. на Директора на ДГ № 12 „Зорница“ –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5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3/30.09.2020 г. на Директора на ДГ № 2 „Лудогорче“ – гр.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0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4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6/30.09.2020 г. на Директора на ОУ “Н. Икономов“ – гр.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5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”Неспециализирани училища, без професионални гимназии“ – ДД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7/30.09.2020 г. на Директора на ОУ “Н. Икономов“ – гр.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2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1/01.10.2020 г. на Директора на Спортно училище – гр.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7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  <w:lang w:val="bg-BG"/>
              </w:rPr>
              <w:t xml:space="preserve">Функция 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”Спортни училищ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274/06.10.</w:t>
            </w:r>
            <w:r>
              <w:rPr>
                <w:sz w:val="20"/>
                <w:szCs w:val="20"/>
                <w:lang w:val="bg-BG"/>
              </w:rPr>
              <w:t>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– гр.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 02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 “Почивно дело, култура и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”Оркестри и ансамбли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</w:t>
            </w:r>
            <w:r>
              <w:rPr>
                <w:sz w:val="20"/>
                <w:szCs w:val="20"/>
                <w:lang w:val="en-US"/>
              </w:rPr>
              <w:t xml:space="preserve"> 1276/06.10</w:t>
            </w:r>
            <w:r>
              <w:rPr>
                <w:sz w:val="20"/>
                <w:szCs w:val="20"/>
                <w:lang w:val="bg-BG"/>
              </w:rPr>
              <w:t>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 „Ремонтстрой“ – гр.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 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</w:t>
            </w:r>
            <w:r>
              <w:rPr>
                <w:sz w:val="20"/>
                <w:szCs w:val="20"/>
                <w:lang w:val="en-US"/>
              </w:rPr>
              <w:t xml:space="preserve"> 1275/06.10</w:t>
            </w:r>
            <w:r>
              <w:rPr>
                <w:sz w:val="20"/>
                <w:szCs w:val="20"/>
                <w:lang w:val="bg-BG"/>
              </w:rPr>
              <w:t>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 Център за ученическо, техническо и научно творчество – гр.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1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 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„Центрове за подкрепа за личностно развитие“ /ЦПЛР- Център за ученическо, техническо и научно творчество – гр. Разград/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наказ. лихви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273/06.10.</w:t>
            </w:r>
            <w:r>
              <w:rPr>
                <w:sz w:val="20"/>
                <w:szCs w:val="20"/>
                <w:lang w:val="bg-BG"/>
              </w:rPr>
              <w:t>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СВСООБ – гр.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1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  <w:lang w:val="bg-BG"/>
              </w:rPr>
              <w:t xml:space="preserve">Функция ”Жилищно строителство, благоустройство, комунално стопанство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„Други дейности по опазване на околната сред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РД 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  <w:lang w:val="bg-BG"/>
              </w:rPr>
              <w:t>-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  <w:lang w:val="bg-BG"/>
              </w:rPr>
              <w:t>/30.09.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lang w:val="bg-BG"/>
              </w:rPr>
              <w:t>20г. на Директора на ЦПЛР – Ученическо общежитие – гр.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В приходната част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>§§ 24-04 „Нетни приходи от продажби на услуги, стоки и продукция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36-19 „Други неданъчни приходи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277</w:t>
            </w:r>
            <w:r>
              <w:rPr>
                <w:sz w:val="20"/>
                <w:szCs w:val="20"/>
                <w:lang w:val="bg-BG"/>
              </w:rPr>
              <w:t>/06.10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1-00 „Заплати и възнаграждения на персонала, нает по тр. и сл. правоотноше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 за персонала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 145-033/28.09.2020 г. на Директора на ОУ “Елин Пелин“ – с. Стражец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</w:t>
            </w:r>
            <w:r>
              <w:rPr>
                <w:sz w:val="20"/>
                <w:szCs w:val="20"/>
                <w:lang w:val="bg-BG"/>
              </w:rPr>
              <w:t>+10 8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1-00 „Заплати и възнаграждения на персонала, нает по тр. и сл. правоотноше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 144-032/28.09.2020 г. на Директора на ОУ “Елин Пелин“ – с. Стражец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</w:t>
            </w:r>
            <w:r>
              <w:rPr>
                <w:sz w:val="20"/>
                <w:szCs w:val="20"/>
                <w:lang w:val="bg-BG"/>
              </w:rPr>
              <w:t>-1 35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”Ресурсно подпомагане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1-00 „Заплати и възнаграждения на персонала, нает по тр. и сл. правоотноше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2/30.09.2020 г. на Директора на ДГ№ 6 „Шестте ястребинчета“ – гр.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-5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23-16/30.09.2020 г. на Директора на ППМГ “Акад.Н.Обрешков“- гр. Разград 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  <w:lang w:val="bg-BG"/>
              </w:rPr>
              <w:t xml:space="preserve">Функция 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08-569-265/28.09.2020 г. на Директора на ОУ “В.Левски“- гр. Разград 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70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70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  <w:lang w:val="bg-BG"/>
              </w:rPr>
              <w:t xml:space="preserve">Функция 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34/30.09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услуги и здравеопазване“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5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 „Социално осигуряване, подпомагане и гриж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 „Центрове за настаняване от семеен тип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наказ. лихв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 „Домове за стари хор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 „Домове за възрастни хора с увреждан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 „Центрове за социална рехабилитация и интеграция“ – ДД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 „Център за обществена подкреп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 „Домашен социален патронаж“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 „Звено майка и бебе“ – ДД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 „Защитено жилище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 „Други дейности по социалното осигуряване и подпомагане“ ОД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РД 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  <w:lang w:val="bg-BG"/>
              </w:rPr>
              <w:t>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bg-BG"/>
              </w:rPr>
              <w:t>2а/30.09.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lang w:val="bg-BG"/>
              </w:rPr>
              <w:t>20г. на Директора на ЦПЛР – Ученическо общежитие – гр. Разгра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 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”Общежит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color w:val="000000"/>
                <w:sz w:val="20"/>
                <w:szCs w:val="20"/>
              </w:rPr>
              <w:t>1278/06.10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.2020 </w:t>
            </w:r>
            <w:r>
              <w:rPr>
                <w:sz w:val="20"/>
                <w:szCs w:val="20"/>
                <w:lang w:val="bg-BG"/>
              </w:rPr>
              <w:t>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0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8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4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4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1-00 „Основен ремонт на ДМА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и съвет»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Отбрана и сигурност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руг идейности по вътрешната сигурност»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Образование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етски градин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Здравен кабинет в детска градина и училище“ - ДД</w:t>
            </w:r>
            <w:r>
              <w:rPr>
                <w:i/>
                <w:sz w:val="20"/>
                <w:lang w:val="bg-BG"/>
              </w:rPr>
              <w:t>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5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Социално осигуряване, подпомагане и гриж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Асистенти за лична помощ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Управление, контрол и регулиране на дейностите по жилищното строителство и териториалното развитие“-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Водоснабдяване и канализация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, благоустройството и регионалното развитие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lang w:val="bg-BG"/>
              </w:rPr>
              <w:t>§§ 46-00 „Разходи за членски внос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пазване на околната сред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Зоопаркове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6-00 „Разходи за членски внос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Приюти за безстопанствени животн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tabs>
                <w:tab w:val="clear" w:pos="720"/>
                <w:tab w:val="center" w:pos="2509" w:leader="none"/>
              </w:tabs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2509" w:leader="none"/>
              </w:tabs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9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9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80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80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0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tabs>
                <w:tab w:val="clear" w:pos="720"/>
                <w:tab w:val="center" w:pos="2509" w:leader="none"/>
              </w:tabs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Разходи некласифицирани в другите функци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Разходи за лихв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22-21 „Разходи за лихви по заеми от банки в страната“</w:t>
              <w:tab/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22-24 „Разходи за лихви по други заеми от страната“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377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06:00Z</dcterms:created>
  <dc:creator>Veneta</dc:creator>
  <dc:description/>
  <cp:keywords/>
  <dc:language>en-US</dc:language>
  <cp:lastModifiedBy>Даниела Николова</cp:lastModifiedBy>
  <cp:lastPrinted>2020-10-16T16:16:00Z</cp:lastPrinted>
  <dcterms:modified xsi:type="dcterms:W3CDTF">2020-10-19T08:42:00Z</dcterms:modified>
  <cp:revision>1280</cp:revision>
  <dc:subject/>
  <dc:title>Приложение № 1</dc:title>
</cp:coreProperties>
</file>