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4956" w:leader="none"/>
        </w:tabs>
        <w:jc w:val="righ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  <w:t>Приложение № 1</w:t>
      </w:r>
    </w:p>
    <w:p>
      <w:pPr>
        <w:pStyle w:val="Heading"/>
        <w:tabs>
          <w:tab w:val="clear" w:pos="720"/>
          <w:tab w:val="left" w:pos="4956" w:leader="none"/>
        </w:tabs>
        <w:jc w:val="lef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"/>
        <w:rPr/>
      </w:pPr>
      <w:r>
        <w:rPr/>
        <w:t>С П Р А В К А</w:t>
      </w:r>
    </w:p>
    <w:p>
      <w:pPr>
        <w:pStyle w:val="Heading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2"/>
        <w:rPr/>
      </w:pPr>
      <w:r>
        <w:rPr/>
        <w:t xml:space="preserve">за извършените корекции на бюджета през четвъртото тримесечие на </w:t>
      </w:r>
      <w:r>
        <w:rPr>
          <w:lang w:val="ru-RU"/>
        </w:rPr>
        <w:t xml:space="preserve">2020 </w:t>
      </w:r>
      <w:r>
        <w:rPr/>
        <w:t>година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10"/>
        </w:rPr>
      </w:pPr>
      <w:r>
        <w:rPr>
          <w:sz w:val="10"/>
        </w:rPr>
      </w:r>
    </w:p>
    <w:tbl>
      <w:tblPr>
        <w:tblW w:w="1120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8"/>
        <w:gridCol w:w="56"/>
        <w:gridCol w:w="1070"/>
        <w:gridCol w:w="10"/>
        <w:gridCol w:w="5225"/>
        <w:gridCol w:w="12"/>
        <w:gridCol w:w="6"/>
      </w:tblGrid>
      <w:tr>
        <w:trPr/>
        <w:tc>
          <w:tcPr>
            <w:tcW w:w="4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Корекции по бюджета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Размер</w:t>
            </w:r>
          </w:p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/ в лева /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>Направление</w:t>
            </w:r>
          </w:p>
        </w:tc>
      </w:tr>
      <w:tr>
        <w:trPr/>
        <w:tc>
          <w:tcPr>
            <w:tcW w:w="4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>2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111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УВЕЛИЧЕНИЕ НА БЮДЖЕТА ОТ  01.01.</w:t>
            </w:r>
            <w:r>
              <w:rPr>
                <w:b/>
                <w:sz w:val="20"/>
                <w:lang w:val="ru-RU"/>
              </w:rPr>
              <w:t>20</w:t>
            </w:r>
            <w:r>
              <w:rPr>
                <w:b/>
                <w:sz w:val="20"/>
                <w:lang w:val="bg-BG"/>
              </w:rPr>
              <w:t>20 г.  ДО  31.12.2020 г.</w:t>
            </w:r>
          </w:p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/>
                <w:bCs/>
                <w:iCs/>
                <w:sz w:val="20"/>
                <w:lang w:val="bg-BG"/>
              </w:rPr>
              <w:t>6 565 088 лв.</w:t>
            </w:r>
          </w:p>
        </w:tc>
      </w:tr>
      <w:tr>
        <w:trPr/>
        <w:tc>
          <w:tcPr>
            <w:tcW w:w="4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bg-BG"/>
              </w:rPr>
              <w:t xml:space="preserve">Първоначален общ обем на бюджета, приет от Общински съвет на сесия на 11.02.2020 г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bg-BG"/>
              </w:rPr>
              <w:t xml:space="preserve">                                                               </w:t>
            </w:r>
            <w:r>
              <w:rPr>
                <w:b/>
                <w:sz w:val="20"/>
                <w:lang w:val="bg-BG"/>
              </w:rPr>
              <w:t>55 382 673 лв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lang w:val="bg-BG"/>
              </w:rPr>
            </w:pPr>
            <w:r>
              <w:rPr>
                <w:b/>
                <w:bCs/>
                <w:iCs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lang w:val="bg-BG"/>
              </w:rPr>
            </w:pPr>
            <w:r>
              <w:rPr>
                <w:b/>
                <w:bCs/>
                <w:iCs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lang w:val="en-US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bg-BG"/>
              </w:rPr>
              <w:t xml:space="preserve">Уточнен общ обем на бюджета към </w:t>
            </w:r>
            <w:r>
              <w:rPr>
                <w:b/>
                <w:sz w:val="20"/>
                <w:lang w:val="ru-RU"/>
              </w:rPr>
              <w:t>31.12.2020</w:t>
            </w:r>
            <w:r>
              <w:rPr>
                <w:b/>
                <w:sz w:val="20"/>
                <w:lang w:val="bg-BG"/>
              </w:rPr>
              <w:t xml:space="preserve"> г. </w:t>
            </w:r>
          </w:p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bg-BG"/>
              </w:rPr>
              <w:t xml:space="preserve">                                                                    </w:t>
            </w:r>
            <w:r>
              <w:rPr>
                <w:b/>
                <w:sz w:val="20"/>
                <w:lang w:val="bg-BG"/>
              </w:rPr>
              <w:t>61 947 761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  <w:lang w:val="bg-BG"/>
              </w:rPr>
              <w:t>лв.</w:t>
            </w:r>
          </w:p>
        </w:tc>
      </w:tr>
      <w:tr>
        <w:trPr>
          <w:cantSplit w:val="true"/>
        </w:trPr>
        <w:tc>
          <w:tcPr>
            <w:tcW w:w="111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  <w:sz w:val="16"/>
              </w:rPr>
              <w:t>в това число: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6 529 376</w:t>
            </w:r>
          </w:p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35 712 </w:t>
            </w:r>
          </w:p>
          <w:p>
            <w:pPr>
              <w:pStyle w:val="Normal"/>
              <w:jc w:val="right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8 776</w:t>
            </w:r>
          </w:p>
          <w:p>
            <w:pPr>
              <w:pStyle w:val="Normal"/>
              <w:jc w:val="right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8 445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0"/>
                <w:lang w:val="bg-BG"/>
              </w:rPr>
              <w:t>5 790</w:t>
            </w:r>
          </w:p>
          <w:p>
            <w:pPr>
              <w:pStyle w:val="Normal"/>
              <w:jc w:val="right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12 71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Субсидии, трансфери и др.приход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арения , в т.ч.: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- първо тримесечие                                  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bg-BG"/>
              </w:rPr>
              <w:t xml:space="preserve">               </w:t>
            </w:r>
            <w:r>
              <w:rPr>
                <w:i/>
                <w:sz w:val="20"/>
                <w:lang w:val="bg-BG"/>
              </w:rPr>
              <w:t xml:space="preserve">- второ тримесечие               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               </w:t>
            </w:r>
            <w:r>
              <w:rPr>
                <w:i/>
                <w:sz w:val="20"/>
                <w:lang w:val="bg-BG"/>
              </w:rPr>
              <w:t>- трето тримесечие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               </w:t>
            </w:r>
            <w:r>
              <w:rPr>
                <w:i/>
                <w:sz w:val="20"/>
                <w:lang w:val="bg-BG"/>
              </w:rPr>
              <w:t xml:space="preserve">- четвърто тримесечие                 </w:t>
            </w:r>
          </w:p>
        </w:tc>
      </w:tr>
      <w:tr>
        <w:trPr>
          <w:cantSplit w:val="true"/>
        </w:trPr>
        <w:tc>
          <w:tcPr>
            <w:tcW w:w="111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това число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ОРЕКЦИИ, ПОДЛЕЖАЩИ НА ОДОБРЯВАНЕ ОТ ОБЩИНСКИ СЪВЕТ РАЗГРАД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съгласно чл.124, ал.2 от Закона за публичните финанси</w:t>
            </w:r>
          </w:p>
        </w:tc>
      </w:tr>
      <w:tr>
        <w:trPr>
          <w:trHeight w:val="666" w:hRule="atLeast"/>
          <w:cantSplit w:val="true"/>
        </w:trPr>
        <w:tc>
          <w:tcPr>
            <w:tcW w:w="11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20"/>
                <w:lang w:val="ru-RU"/>
              </w:rPr>
            </w:pPr>
            <w:r>
              <w:rPr>
                <w:b/>
                <w:sz w:val="12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lang w:val="bg-BG"/>
              </w:rPr>
              <w:t xml:space="preserve">КОРЕКЦИИ СЪС СРЕДСТВА ОТ СПОНСОРСТВА И </w:t>
            </w:r>
            <w:r>
              <w:rPr>
                <w:b/>
                <w:sz w:val="20"/>
                <w:szCs w:val="20"/>
                <w:lang w:val="bg-BG"/>
              </w:rPr>
              <w:t>ДАР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 xml:space="preserve">През четвъртото </w:t>
            </w:r>
            <w:r>
              <w:rPr>
                <w:b/>
                <w:sz w:val="20"/>
                <w:szCs w:val="20"/>
                <w:lang w:val="ru-RU"/>
              </w:rPr>
              <w:t>тримесечие на 2020 год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12 711 лв</w:t>
            </w:r>
            <w:r>
              <w:rPr>
                <w:b/>
                <w:bCs/>
                <w:sz w:val="20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lang w:val="ru-RU"/>
              </w:rPr>
            </w:pPr>
            <w:r>
              <w:rPr>
                <w:b/>
                <w:bCs/>
                <w:sz w:val="12"/>
                <w:lang w:val="ru-RU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Амилум България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ПГПЧЕ“Екзарх Йосиф“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Математика без границ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СУ“Хр.Ботев“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8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Диана Атанасо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си ансамбъл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Агротим“ О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Г № 2 „Дора Габе“ – с.Ясенове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арение от ЕТ“Ренета Станчев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Г № 2 „Дора Габе“ – с.Ясенове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Мираж.Авто-Комерс“ЕО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ПГССХВТ „А.Кънчев“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 3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Професионални гимназии и паралелки за професионална подготовка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Юли Транс“ЕО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– Център за ученическо, техническо и научно творчество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7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Павлин Занев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си ансамбъл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Многознайко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СУ“Хр.Ботев“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Раим Джеватов Раим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ОУ“Отец Паисий“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 292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Лазаров“О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ПГССХВТ „А.Кънчев“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Професионални гимназии и паралелки за професионална подготовка“</w:t>
            </w:r>
          </w:p>
        </w:tc>
      </w:tr>
      <w:tr>
        <w:trPr>
          <w:trHeight w:val="666" w:hRule="atLeast"/>
          <w:cantSplit w:val="true"/>
        </w:trPr>
        <w:tc>
          <w:tcPr>
            <w:tcW w:w="11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КОРЕКЦИИ СЪС СРЕДСТВА ОТ РЕЗЕРВИРАНИЯ БЮДЖЕТЕН КРЕДИ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 xml:space="preserve">през </w:t>
            </w:r>
            <w:r>
              <w:rPr>
                <w:b/>
                <w:sz w:val="20"/>
                <w:szCs w:val="20"/>
                <w:lang w:val="ru-RU"/>
              </w:rPr>
              <w:t>четвъртото тримесечие на 2020 година</w:t>
            </w:r>
          </w:p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/>
                <w:sz w:val="20"/>
                <w:lang w:val="bg-BG"/>
              </w:rPr>
              <w:t>107 230 лв</w:t>
            </w:r>
            <w:r>
              <w:rPr>
                <w:b/>
                <w:bCs/>
                <w:sz w:val="20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2"/>
                <w:szCs w:val="12"/>
                <w:lang w:val="bg-BG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изграждане на класна стая на открито-„Зелена класна стая“ в ОУ“Н.Икономов“ –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 0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я «Образование»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/>
              </w:rPr>
              <w:t>Дейност «</w:t>
            </w:r>
            <w:r>
              <w:rPr>
                <w:sz w:val="20"/>
                <w:szCs w:val="20"/>
                <w:lang w:val="bg-BG"/>
              </w:rPr>
              <w:t>Неспециализирани училища, без професионални гимназии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</w:tr>
      <w:tr>
        <w:trPr>
          <w:trHeight w:val="237" w:hRule="atLeast"/>
        </w:trPr>
        <w:tc>
          <w:tcPr>
            <w:tcW w:w="48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изплащане на индивидуални парични награди на удостоените с Почетен знак «За принос към местното самоуправление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22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ункция «Общи държавни служби»,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и съвет»</w:t>
            </w:r>
          </w:p>
        </w:tc>
      </w:tr>
      <w:tr>
        <w:trPr>
          <w:trHeight w:val="237" w:hRule="atLeast"/>
        </w:trPr>
        <w:tc>
          <w:tcPr>
            <w:tcW w:w="48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изплащане на индивидуална и колективни парични награди на удостоените с наградата на името на Н.Иконом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 27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културата“</w:t>
            </w:r>
          </w:p>
        </w:tc>
      </w:tr>
      <w:tr>
        <w:trPr>
          <w:trHeight w:val="237" w:hRule="atLeast"/>
        </w:trPr>
        <w:tc>
          <w:tcPr>
            <w:tcW w:w="48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>За доставка и монтаж на декоративно осветление на сградите на НАП, Централата на Български пощи гр.Разград и на ДКЦ в гр.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5 547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я «Жилищно строителство, БКС и опазване на околната среда»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/>
              </w:rPr>
              <w:t>дейност «Осветление на улици и площади»</w:t>
            </w:r>
          </w:p>
        </w:tc>
      </w:tr>
      <w:tr>
        <w:trPr>
          <w:trHeight w:val="237" w:hRule="atLeast"/>
        </w:trPr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втори тур на частичните местни избори за кмет на кметство с.Кичениц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 026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я «Общи държавни служби»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Държавни и общински служби и дейности по изборите»</w:t>
            </w:r>
          </w:p>
        </w:tc>
      </w:tr>
      <w:tr>
        <w:trPr>
          <w:trHeight w:val="237" w:hRule="atLeast"/>
        </w:trPr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/>
              </w:rPr>
              <w:t>За доставка на градинска мебел «Беседка с маса» за възстановяване на кътове за отдих в местността «Пчелина» гр.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 4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я «Жилищно строителство, БКС и опазване на околната среда»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ru-RU"/>
              </w:rPr>
              <w:t>Дейност «Управление, контрол и регулиране на дейностите по опазване на околната среда»</w:t>
            </w:r>
          </w:p>
        </w:tc>
      </w:tr>
      <w:tr>
        <w:trPr>
          <w:trHeight w:val="237" w:hRule="atLeast"/>
        </w:trPr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ремонт на мебели в сградата на Общинска администрация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 3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ункция «Общи държавни служби»,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</w:t>
            </w:r>
          </w:p>
        </w:tc>
      </w:tr>
      <w:tr>
        <w:trPr>
          <w:trHeight w:val="237" w:hRule="atLeast"/>
        </w:trPr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втори тур на частичните местни избори за кмет на кметство с.Кичениц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8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я «Общи държавни служби»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Държавни и общински служби и дейности по изборите»</w:t>
            </w:r>
          </w:p>
        </w:tc>
      </w:tr>
      <w:tr>
        <w:trPr>
          <w:trHeight w:val="237" w:hRule="atLeast"/>
        </w:trPr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помощи за погребение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28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яя «Почивно дело, култура, религиозни дейности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редни домове и зали»</w:t>
            </w:r>
          </w:p>
        </w:tc>
      </w:tr>
      <w:tr>
        <w:trPr>
          <w:trHeight w:val="237" w:hRule="atLeast"/>
        </w:trPr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лихви по креди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/>
              </w:rPr>
              <w:t>34 58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я «Разходи некласифицирани в другите функции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Разходи за лихви»</w:t>
            </w:r>
          </w:p>
        </w:tc>
      </w:tr>
      <w:tr>
        <w:trPr>
          <w:trHeight w:val="497" w:hRule="atLeast"/>
          <w:cantSplit w:val="true"/>
        </w:trPr>
        <w:tc>
          <w:tcPr>
            <w:tcW w:w="11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bg-BG"/>
              </w:rPr>
            </w:pPr>
            <w:r>
              <w:rPr>
                <w:b/>
                <w:sz w:val="12"/>
                <w:szCs w:val="1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КОРЕКЦИИ ПО ПАРАГРАФ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 xml:space="preserve">през </w:t>
            </w:r>
            <w:r>
              <w:rPr>
                <w:b/>
                <w:sz w:val="20"/>
                <w:szCs w:val="20"/>
                <w:lang w:val="ru-RU"/>
              </w:rPr>
              <w:t>четвъртото тримесечие на 2020 година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bg-BG"/>
              </w:rPr>
            </w:pPr>
            <w:r>
              <w:rPr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311/15.10.2020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Разградлес“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-100 000   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Други дейности по селско, горско стопанство, лов и риболов “ -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686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336/21.10.2020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Паркстрой“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000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Озеленяване“-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Чистота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344/22.10.2020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– Център за работа с деца– Разгра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6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610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52/22.10.2020 г. на Директора на ПГПЧЕ“Екзарх Йосиф“ – Разгра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8 21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8 217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64/28.10.2020 г. на Директора на ПГПЧЕ“Екзарх Йосиф“ – Разгра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7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7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 15-30/28.10.2020 г. на Директора на ОУ“Н.Вапцаров“ – Разгра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4/28.10.2020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>6 „Шестте ястребинчета“ – Разгра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2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  <w:lang w:val="bg-BG"/>
              </w:rPr>
              <w:t>/29.10.2020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>8 „Райна Княгиня“ – Разгра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39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42/30.10.2020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>2 „Лудогорче“ – Разгра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3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65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 140-140/30.10.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  <w:lang w:val="bg-BG"/>
              </w:rPr>
              <w:t>20 г. на Директора на ПГССХВТ“А.Кънчев“ – Разгра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 2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Професионални гимназии и паралелки за професионална подготовка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419/04.11.2020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Образование и спорт“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 30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 30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5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образованието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420/04.11.2020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– Център за работа с деца– Разгра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0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421/04.11.2020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Ученическо столово хранене и почивно дело“ - Разгра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0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В приходната част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lang w:val="bg-BG"/>
              </w:rPr>
              <w:t>§§ 24-00 „Приходи и доходи от собственост“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28-00 „Глоби, санкции, наказателни лихви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422/04.11.2020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Обреден дом“ - Разгра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47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47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редни домове и зали“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15-24/30.10.2020 г. на Директора на ЦПЛР – Ученическо общежитие– Разгра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49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492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Общежития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52/30.10.2020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„</w:t>
            </w:r>
            <w:r>
              <w:rPr>
                <w:sz w:val="20"/>
                <w:szCs w:val="20"/>
                <w:lang w:val="bg-BG"/>
              </w:rPr>
              <w:t>Осми март“ – с.Дянков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 98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 986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434/09.11.2020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Бизнес зона“Перистър“ - Разгра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икономиката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ru-RU"/>
              </w:rPr>
              <w:t>§§ 5</w:t>
            </w:r>
            <w:r>
              <w:rPr>
                <w:i/>
                <w:sz w:val="20"/>
                <w:szCs w:val="20"/>
                <w:lang w:val="en-US"/>
              </w:rPr>
              <w:t>3</w:t>
            </w:r>
            <w:r>
              <w:rPr>
                <w:i/>
                <w:sz w:val="20"/>
                <w:szCs w:val="20"/>
                <w:lang w:val="ru-RU"/>
              </w:rPr>
              <w:t xml:space="preserve">-00 «Придобиване на </w:t>
            </w:r>
            <w:r>
              <w:rPr>
                <w:i/>
                <w:sz w:val="20"/>
                <w:szCs w:val="20"/>
                <w:lang w:val="bg-BG"/>
              </w:rPr>
              <w:t>Н</w:t>
            </w:r>
            <w:r>
              <w:rPr>
                <w:i/>
                <w:sz w:val="20"/>
                <w:szCs w:val="20"/>
                <w:lang w:val="ru-RU"/>
              </w:rPr>
              <w:t>ДА»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ФД-02-02/29.10.2020 г. на Директора на ОУ“О.Паисий“ – с.Дянков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42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429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686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444/12.11.2020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Разградлес“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+7 000   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Други дейности по селско, горско стопанство, лов и риболов “ -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484/19.11.2020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Разградлес“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+5 000   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Други дейности по селско, горско стопанство, лов и риболов 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ФД-04-04/19.11.2020 г. на Директора на ОУ“О.Паисий“ – с.Дянков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6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64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2-00 „Други възнаграждения и плащания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686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1543/26</w:t>
            </w:r>
            <w:r>
              <w:rPr>
                <w:sz w:val="20"/>
                <w:szCs w:val="20"/>
                <w:lang w:val="bg-BG"/>
              </w:rPr>
              <w:t>.11.2020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Разградлес“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+4 000   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Други дейности по селско, горско стопанство, лов и риболов 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36/24.11.2020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>12 „Зорница“ – Разгра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9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9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1547/27</w:t>
            </w:r>
            <w:r>
              <w:rPr>
                <w:sz w:val="20"/>
                <w:szCs w:val="20"/>
                <w:lang w:val="bg-BG"/>
              </w:rPr>
              <w:t>.11.2020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– Център за работа с деца– Разгра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 200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2-00 „Други възнаграждения и плащания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245/27.11.2020 г. на Директора на Регионален исторически музей – Разгра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 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5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Музеи и галерии с национален и регионален характер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Музеи и галерии с национален и регионален характер“ – дофинансиране с приходи с общински характер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673/02.12.2020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Образование и спорт“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-6 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</w:t>
            </w:r>
            <w:r>
              <w:rPr>
                <w:sz w:val="20"/>
                <w:szCs w:val="20"/>
                <w:lang w:val="en-US"/>
              </w:rPr>
              <w:t xml:space="preserve"> 63</w:t>
            </w:r>
            <w:r>
              <w:rPr>
                <w:sz w:val="20"/>
                <w:szCs w:val="20"/>
                <w:lang w:val="bg-BG"/>
              </w:rPr>
              <w:t>/30.11.2020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>2 „Лудогорче“ – Разгра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3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41/30.11.2020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>8 „Райна Княгиня“ – Разгра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47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086/30.11.2020 г. на Директора на ОУ“О.Паисий“ – Разгра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2 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7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2-00 „Други възнаграждения и плащания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образованието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686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691/07.12.2020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Ремонтстрой“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000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“-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05/04.12.2020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>7 „В.Левски“ – Разгра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5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2-00 „Други възнаграждения и плащания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767/18.12.2020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– Ученическа спортна школа“Р.Бухтев“– Разгра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 500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88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80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2-00 „Други възнаграждения и плащания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>§§ 52-00 „Придобиване на ДМА“</w:t>
            </w:r>
          </w:p>
        </w:tc>
      </w:tr>
      <w:tr>
        <w:trPr>
          <w:trHeight w:val="686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798/23.12.2020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Ученическо столово хранене и почивно дело“ - Разгра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200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Столове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2-00 „Други възнаграждения и плащания 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799/23.12.2020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– Център за ученическо, техническо и научно творчество– Разгра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2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3 9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 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 000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2-00 „Други възнаграждения и плащания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686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823/29.12.2020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Разградлес“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0 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40 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 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+3 000</w:t>
            </w:r>
            <w:r>
              <w:rPr>
                <w:sz w:val="20"/>
                <w:szCs w:val="20"/>
                <w:lang w:val="bg-BG"/>
              </w:rPr>
              <w:t xml:space="preserve">   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Други дейности по селско, горско стопанство, лов и риболов 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52-00 „Придобиване на ДМА“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822/29.12.2020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– Център за работа с деца– Разгра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4 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3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3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4 470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2-00 „Други възнаграждения и плащания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686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1839/31</w:t>
            </w:r>
            <w:r>
              <w:rPr>
                <w:sz w:val="20"/>
                <w:szCs w:val="20"/>
                <w:lang w:val="bg-BG"/>
              </w:rPr>
              <w:t>.</w:t>
            </w: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  <w:lang w:val="bg-BG"/>
              </w:rPr>
              <w:t>.2020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Паркстрой“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-+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00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Озеленяване“-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840/31.12.2020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Образование и спорт“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2 74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2 74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 9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 98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84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849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образованието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образованието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837/31.12.2020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Дянково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2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26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Общи държавни служби“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Чисто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683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838/31.12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 собствения бюджет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 бюджета на кметство с.Дянково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44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9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44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1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4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Общи държавни служби“,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светление на улици и площади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Чистота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светление на улици и площади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Чисто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841/31.12.2020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Общински пазари Разград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1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 18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Общински пазари и тържищ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842/31.12.2020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Бизнес зона“Перистър“ - Разгра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икономиката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835/31.12.2020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9 51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9 59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73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00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71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lang w:val="bg-BG"/>
              </w:rPr>
              <w:t>§§ 52-00 „Придобиване на ДМА“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67/22.12.2020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>3 „Приказка“ – Разгра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7 13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9 25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11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75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47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2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52-00 „Придобиване на ДМА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РД-15-122-1/31.12.2020 г. на Директора на СУ“Хр.Ботев“- Разград 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3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2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образованието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РД-15-122/31.12.2020 г. на Директора на СУ“Хр.Ботев“- Разград 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 34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46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 32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>§</w:t>
            </w:r>
            <w:r>
              <w:rPr>
                <w:i/>
                <w:sz w:val="20"/>
                <w:lang w:val="bg-BG"/>
              </w:rPr>
              <w:t>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11/31.12.2020 г. на Директора на ПГПЧЕ“Екзарх Йосиф“ – Разгра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1 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9 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>§</w:t>
            </w:r>
            <w:r>
              <w:rPr>
                <w:i/>
                <w:sz w:val="20"/>
                <w:lang w:val="bg-BG"/>
              </w:rPr>
              <w:t>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40-00 „Стипендии“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81/31.12.2020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>5 „Незабравка“ – Разгра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7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49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 67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7 86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7 88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>§</w:t>
            </w:r>
            <w:r>
              <w:rPr>
                <w:i/>
                <w:sz w:val="20"/>
                <w:lang w:val="bg-BG"/>
              </w:rPr>
              <w:t>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>§</w:t>
            </w:r>
            <w:r>
              <w:rPr>
                <w:i/>
                <w:sz w:val="20"/>
                <w:lang w:val="bg-BG"/>
              </w:rPr>
              <w:t>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15-47/31.12.2020 г. на Директора на ОУ“Н.Вапцаров“ – Разгра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66-266/23.12.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  <w:lang w:val="bg-BG"/>
              </w:rPr>
              <w:t>20 г. на Директора на ПГССХВТ“А.Кънчев“ – Разгра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 2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Специални училища и центрове за специална облазователна подкрепа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bg-BG"/>
              </w:rPr>
              <w:t>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67-267/23.12.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  <w:lang w:val="bg-BG"/>
              </w:rPr>
              <w:t>20 г. на Директора на ПГССХВТ“А.Кънчев“ – Разгра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5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Професионални гимназии и паралелки за професионална подготовка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bg-BG"/>
              </w:rPr>
              <w:t>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ФД-</w:t>
            </w:r>
            <w:r>
              <w:rPr>
                <w:sz w:val="20"/>
                <w:szCs w:val="20"/>
                <w:lang w:val="en-US"/>
              </w:rPr>
              <w:t>189-077/31.12</w:t>
            </w:r>
            <w:r>
              <w:rPr>
                <w:sz w:val="20"/>
                <w:szCs w:val="20"/>
                <w:lang w:val="bg-BG"/>
              </w:rPr>
              <w:t xml:space="preserve">.2020 г. на Директора на ОУ“Елин Пелин“- с.Стражец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61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91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0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42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 4234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ФС 02-146/23.12.2020 г. на Директора на ОУ“Св.Св.Кирил и Методий“ – с.Ясенове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93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30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6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37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 655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301/23.12.2020 г. на Директора на Регионален исторически музей - Разгра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33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5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Музеи и галерии с национален и регионален характер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  <w:r>
              <w:rPr>
                <w:i/>
                <w:sz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Музеи и галерии с национален и регионален характер“ – 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РД-23-73/29.12.2020 г. на Директора на ППМГ“Акад.Н.Обрешков“- Разград 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6 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7 57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7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8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27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>§</w:t>
            </w:r>
            <w:r>
              <w:rPr>
                <w:i/>
                <w:sz w:val="20"/>
                <w:lang w:val="bg-BG"/>
              </w:rPr>
              <w:t>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40-00 „Стипенди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Спорт за всичк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51/31.12.2020 г. на Директора н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ОУ“Д-р П.Берон“ – с.Осене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26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41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7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7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7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72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“Други дейности по образованието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>§§</w:t>
            </w:r>
            <w:r>
              <w:rPr>
                <w:i/>
                <w:sz w:val="20"/>
                <w:lang w:val="bg-BG"/>
              </w:rPr>
              <w:t xml:space="preserve">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офинансиране с приходи с общински характер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82/29.12.2020 г. на Директора н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ОУ“Г.С.Раковски“ – с.Раковс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 9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2 55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ФД 11-11/23.12.2020 г. на Директора н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ОУ“Отец Паисий“ – с.Дянков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-3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ФД 10-10/23.12.2020 г. на Директора н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ОУ“Отец Паисий“ – с.Дянков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3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 36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>§§</w:t>
            </w:r>
            <w:r>
              <w:rPr>
                <w:i/>
                <w:sz w:val="20"/>
                <w:lang w:val="bg-BG"/>
              </w:rPr>
              <w:t xml:space="preserve">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34/03.12.2020 г. на Директора н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ОУ“Кирил и Методий“ – с.Кичениц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79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 794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>§§</w:t>
            </w:r>
            <w:r>
              <w:rPr>
                <w:i/>
                <w:sz w:val="20"/>
                <w:lang w:val="bg-BG"/>
              </w:rPr>
              <w:t xml:space="preserve">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07/22.12.2020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„</w:t>
            </w:r>
            <w:r>
              <w:rPr>
                <w:sz w:val="20"/>
                <w:szCs w:val="20"/>
                <w:lang w:val="bg-BG"/>
              </w:rPr>
              <w:t>Осми март“ – с.Дянков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96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967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82</w:t>
            </w:r>
            <w:r>
              <w:rPr>
                <w:sz w:val="20"/>
                <w:szCs w:val="20"/>
                <w:lang w:val="bg-BG"/>
              </w:rPr>
              <w:t>/30.12.2020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>8 „Райна Княгиня“ – Разгра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 83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56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 27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1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 014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>§</w:t>
            </w:r>
            <w:r>
              <w:rPr>
                <w:i/>
                <w:sz w:val="20"/>
                <w:lang w:val="bg-BG"/>
              </w:rPr>
              <w:t>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77/</w:t>
            </w:r>
            <w:r>
              <w:rPr>
                <w:sz w:val="20"/>
                <w:szCs w:val="20"/>
                <w:lang w:val="bg-BG"/>
              </w:rPr>
              <w:t>30.12.2020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>2 „Лудогорче“ – Разгра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12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12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 25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 257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>§</w:t>
            </w:r>
            <w:r>
              <w:rPr>
                <w:i/>
                <w:sz w:val="20"/>
                <w:lang w:val="bg-BG"/>
              </w:rPr>
              <w:t>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15/11.12.2020 г. на Директора на ДГ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>7 „В.Левски“ – Разгра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69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699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91/29.12.2020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>6 „Шестте ястребинчета“ – Разгра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 54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 541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90/29.12.2020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>6 „Шестте ястребинчета“ – Разгра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7 5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22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1 59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82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52-00 „Придобиване на ДМА“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97/22.12.2020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>4 „М.Палаузов“ – Разгра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43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8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03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3 32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4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 19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 003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>§</w:t>
            </w:r>
            <w:r>
              <w:rPr>
                <w:i/>
                <w:sz w:val="20"/>
                <w:lang w:val="bg-BG"/>
              </w:rPr>
              <w:t>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>§</w:t>
            </w:r>
            <w:r>
              <w:rPr>
                <w:i/>
                <w:sz w:val="20"/>
                <w:lang w:val="bg-BG"/>
              </w:rPr>
              <w:t>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09-01/04.01.2021 г. на Директора на ХГ“Проф.И.Петров“ – Разгра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5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2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6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2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 28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Музеи и галерии с национален и регионален характер“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>§</w:t>
            </w:r>
            <w:r>
              <w:rPr>
                <w:i/>
                <w:sz w:val="20"/>
                <w:lang w:val="bg-BG"/>
              </w:rPr>
              <w:t>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843/31.12.2020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Обреден дом“ - Разгра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1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017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редни домове и зали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64/29.12.2020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>11 „Детелина“ – Разгра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86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61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5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 10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 103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>§</w:t>
            </w:r>
            <w:r>
              <w:rPr>
                <w:i/>
                <w:sz w:val="20"/>
                <w:lang w:val="bg-BG"/>
              </w:rPr>
              <w:t>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>§</w:t>
            </w:r>
            <w:r>
              <w:rPr>
                <w:i/>
                <w:sz w:val="20"/>
                <w:lang w:val="bg-BG"/>
              </w:rPr>
              <w:t>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364/31.12.2020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>12 „Зорница“ – Разгра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3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03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2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179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>§</w:t>
            </w:r>
            <w:r>
              <w:rPr>
                <w:i/>
                <w:sz w:val="20"/>
                <w:lang w:val="bg-BG"/>
              </w:rPr>
              <w:t>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</w:t>
            </w:r>
            <w:r>
              <w:rPr>
                <w:i/>
                <w:sz w:val="20"/>
                <w:szCs w:val="20"/>
                <w:lang w:val="bg-BG"/>
              </w:rPr>
              <w:t>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112/29.12.2020 г. на Директора на ОУ“О.Паисий“ – Разгра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2-00 „Други възнаграждения и плащания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Ресурсно подпомагане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2-00 „Други възнаграждения и плащания 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226</w:t>
            </w:r>
            <w:r>
              <w:rPr>
                <w:sz w:val="20"/>
                <w:szCs w:val="20"/>
                <w:lang w:val="bg-BG"/>
              </w:rPr>
              <w:t>/31.12.2020 г. на Директора на РБ“Проф.Б.Пенев“ – Разгра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 99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 19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 87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 60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7 27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Библиотеки с национален и регионален характер“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>§§</w:t>
            </w:r>
            <w:r>
              <w:rPr>
                <w:i/>
                <w:sz w:val="20"/>
                <w:lang w:val="bg-BG"/>
              </w:rPr>
              <w:t xml:space="preserve">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3-00 «Придобиване на НДА»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836/31.12.2020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бщински културен център - Разгра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3 6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3 61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културата“ -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>§§</w:t>
            </w:r>
            <w:r>
              <w:rPr>
                <w:i/>
                <w:sz w:val="20"/>
                <w:lang w:val="bg-BG"/>
              </w:rPr>
              <w:t xml:space="preserve">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РД-08-612-116/04.01.2021 г. на Директора на ОУ“В.Левски“- Разград 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 4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68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 46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1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3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36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образованието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РД-08-268/23.12.2020 г. на Директора на ОУ“И.Тургенев“- Разград 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 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3 4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В приходната част</w:t>
            </w:r>
          </w:p>
          <w:p>
            <w:pPr>
              <w:pStyle w:val="Normal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bg-BG"/>
              </w:rPr>
              <w:t>§§ 37-01 „Внесен ДДС“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i/>
                <w:sz w:val="20"/>
                <w:lang w:val="bg-BG"/>
              </w:rPr>
              <w:t>§§ 37-02 „Внесен данък върху приходите от стопанска дейност на бюджетните предприятия“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68/04.01.2021 г. на Директора на ОУ“Н.Икономов“ – Разгра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1 06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63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 09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6 67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149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>§§</w:t>
            </w:r>
            <w:r>
              <w:rPr>
                <w:i/>
                <w:sz w:val="20"/>
                <w:lang w:val="bg-BG"/>
              </w:rPr>
              <w:t xml:space="preserve">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69/04.01.2021 г. на Директора на ОУ“Н.Икономов“ – Разгра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05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 057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образованието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131/30</w:t>
            </w:r>
            <w:r>
              <w:rPr>
                <w:sz w:val="20"/>
                <w:szCs w:val="20"/>
                <w:lang w:val="bg-BG"/>
              </w:rPr>
              <w:t>.12.2020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  <w:lang w:val="bg-BG"/>
              </w:rPr>
              <w:t xml:space="preserve"> „Славейче“ – Разгра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48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21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272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>§</w:t>
            </w:r>
            <w:r>
              <w:rPr>
                <w:i/>
                <w:sz w:val="20"/>
                <w:lang w:val="bg-BG"/>
              </w:rPr>
              <w:t>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</w:t>
            </w:r>
            <w:r>
              <w:rPr>
                <w:i/>
                <w:sz w:val="20"/>
                <w:szCs w:val="20"/>
                <w:lang w:val="bg-BG"/>
              </w:rPr>
              <w:t>“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82/04.01.2021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>2 „Дора Габе“ – с.Ясенове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1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3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2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</w:t>
            </w:r>
            <w:r>
              <w:rPr>
                <w:i/>
                <w:sz w:val="20"/>
                <w:szCs w:val="20"/>
                <w:lang w:val="bg-BG"/>
              </w:rPr>
              <w:t>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</w:t>
            </w:r>
            <w:r>
              <w:rPr>
                <w:i/>
                <w:sz w:val="20"/>
                <w:szCs w:val="20"/>
                <w:lang w:val="bg-BG"/>
              </w:rPr>
              <w:t>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>§§ 52-00 „Придобиване на ДМА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29/30.12.2020 г. на Директора на Спортно училище - Разград 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8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8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53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53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 54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 548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Спортни училища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820/29.12.2020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Социални дейности“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 83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33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4 07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59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 50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81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20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53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1 75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 62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 12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3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3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5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41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3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79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4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5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1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Център за настаняване от семеен тип“-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§§ 10-00 «Издръжка»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42-00 «Текущи трансфери, обезщетения и помощи за домакинствата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Домове за стари хора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§§ 10-00 «Издръжка»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Домове за възрастни хора с увреждания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§§ 10-00 «Издръжка»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Защитено жилище“ – ДД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Център за социална рехабилитация и интеграция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§§ 10-00 «Издръжка»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невен център за лица с увреждания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§§ 10-00 «Издръжка»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6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6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41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17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1 85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37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5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7 38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-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4 81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3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84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5 43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52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54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2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42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Център за обществена подкрепа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§§ 10-00 «Издръжка» 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Домашен социален патронаж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§§ 10-00 «Издръжка»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Звено „Майка и бебе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§§ 10-00 «Издръжка»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Център за работа с деца на улицата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§§ 10-00 «Издръжка»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служби и дейности по социалното осигуряване и подпомагане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§§ 10-00 «Издръжка» 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15-</w:t>
            </w:r>
            <w:r>
              <w:rPr>
                <w:sz w:val="20"/>
                <w:szCs w:val="20"/>
                <w:lang w:val="en-US"/>
              </w:rPr>
              <w:t>46/31</w:t>
            </w:r>
            <w:r>
              <w:rPr>
                <w:sz w:val="20"/>
                <w:szCs w:val="20"/>
                <w:lang w:val="bg-BG"/>
              </w:rPr>
              <w:t>.</w:t>
            </w: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  <w:lang w:val="bg-BG"/>
              </w:rPr>
              <w:t>.2020 г. на Директора на ЦПЛР – Ученическо общежитие– Разгра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00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6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6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 007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Общежития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Заповед № ФД </w:t>
            </w:r>
            <w:r>
              <w:rPr>
                <w:sz w:val="20"/>
                <w:szCs w:val="20"/>
                <w:lang w:val="en-US"/>
              </w:rPr>
              <w:t>12-12/07</w:t>
            </w:r>
            <w:r>
              <w:rPr>
                <w:sz w:val="20"/>
                <w:szCs w:val="20"/>
                <w:lang w:val="bg-BG"/>
              </w:rPr>
              <w:t>.</w:t>
            </w: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  <w:lang w:val="bg-BG"/>
              </w:rPr>
              <w:t>.</w:t>
            </w:r>
            <w:r>
              <w:rPr>
                <w:sz w:val="20"/>
                <w:szCs w:val="20"/>
                <w:lang w:val="en-US"/>
              </w:rPr>
              <w:t>2021</w:t>
            </w:r>
            <w:r>
              <w:rPr>
                <w:sz w:val="20"/>
                <w:szCs w:val="20"/>
                <w:lang w:val="bg-BG"/>
              </w:rPr>
              <w:t xml:space="preserve"> г. на Директора н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ОУ“Отец Паисий“ – с.Дянков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 67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 57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9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>§§</w:t>
            </w:r>
            <w:r>
              <w:rPr>
                <w:i/>
                <w:sz w:val="20"/>
                <w:lang w:val="bg-BG"/>
              </w:rPr>
              <w:t xml:space="preserve">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844/31.12.2020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9 75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+5 19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4 9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67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67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8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Общи държавни служби“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дофинансиране с приходи с общински характер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>§§</w:t>
            </w:r>
            <w:r>
              <w:rPr>
                <w:i/>
                <w:sz w:val="20"/>
                <w:lang w:val="bg-BG"/>
              </w:rPr>
              <w:t xml:space="preserve">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и съвет»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 81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 81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5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+1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57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57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4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4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-4 0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+4 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1 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1 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5 5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 8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7 29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  <w:lang w:val="bg-BG"/>
              </w:rPr>
              <w:t>Функция“Отбрана и сигурност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Отбранително-мобилизационна подготовка“ - ДД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Превантивна дейност за намаляване на вредните последствия то бедствия и аварии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52-00 „Придобиване на ДМА“</w:t>
            </w:r>
            <w:r>
              <w:rPr>
                <w:i/>
                <w:sz w:val="20"/>
                <w:szCs w:val="20"/>
                <w:lang w:val="bg-BG"/>
              </w:rPr>
              <w:tab/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bg-BG"/>
              </w:rPr>
              <w:t>Функция“Образование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Детски градини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u w:val="single"/>
                <w:lang w:val="bg-BG"/>
              </w:rPr>
            </w:pPr>
            <w:r>
              <w:rPr>
                <w:i/>
                <w:sz w:val="20"/>
                <w:u w:val="single"/>
                <w:lang w:val="bg-BG"/>
              </w:rPr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Здравеопазване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Детски ясли и млечни кухни“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Детски ясли и млечни кухни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Здравен кабинет в детска градина и училище“ -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Други дейности по здравеопазването“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52-00 „Придобиване на ДМА“</w:t>
            </w:r>
            <w:r>
              <w:rPr>
                <w:i/>
                <w:sz w:val="20"/>
                <w:szCs w:val="20"/>
                <w:lang w:val="bg-BG"/>
              </w:rPr>
              <w:tab/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bg-BG"/>
              </w:rPr>
              <w:t>Функция“Социално осигуряване, подпомагане и грижи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Клубове ва пенсионери и инвалиди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52-00 „Придобиване на ДМА“</w:t>
            </w:r>
            <w:r>
              <w:rPr>
                <w:i/>
                <w:sz w:val="20"/>
                <w:szCs w:val="20"/>
                <w:lang w:val="bg-BG"/>
              </w:rPr>
              <w:tab/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Управление и контрол на дейностите по строителството и териториалното развитие“-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Осветление на улици и площади“-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“-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Управление и контрол на дейностите по опазване на околната среда“-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Чистота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 71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4 25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 53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5 2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+15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49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35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2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4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 0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+9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3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1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опазване на околната сред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52-00 „Придобиване на ДМА“</w:t>
            </w:r>
            <w:r>
              <w:rPr>
                <w:i/>
                <w:sz w:val="20"/>
                <w:szCs w:val="20"/>
                <w:lang w:val="bg-BG"/>
              </w:rPr>
              <w:tab/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ейности по почивното дело и социалния отдих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Спортни бази за спорт за всички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43-00 „Субсидии и други текущи трансфери за нефинансови предприятия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Радиотранслационни възли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52-00 „Придобиване на ДМА“</w:t>
            </w:r>
            <w:r>
              <w:rPr>
                <w:i/>
                <w:sz w:val="20"/>
                <w:szCs w:val="20"/>
                <w:lang w:val="bg-BG"/>
              </w:rPr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Радиотранслационни възли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култура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52-00 „Придобиване на ДМА“</w:t>
            </w:r>
            <w:r>
              <w:rPr>
                <w:i/>
                <w:sz w:val="20"/>
                <w:szCs w:val="20"/>
                <w:lang w:val="bg-BG"/>
              </w:rPr>
              <w:tab/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Управление, контрол и регулиране на дейностите по транспорта и пътищата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52-00 „Придобиване на ДМА“</w:t>
            </w:r>
            <w:r>
              <w:rPr>
                <w:i/>
                <w:sz w:val="20"/>
                <w:szCs w:val="20"/>
                <w:lang w:val="bg-BG"/>
              </w:rPr>
              <w:tab/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Други дейности по транспорт, пътища, пощи и далекосъобщения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Приюти за безстопанствени животни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52-00 „Придобиване на ДМА“</w:t>
            </w:r>
            <w:r>
              <w:rPr>
                <w:i/>
                <w:sz w:val="20"/>
                <w:szCs w:val="20"/>
                <w:lang w:val="bg-BG"/>
              </w:rPr>
              <w:tab/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+5 40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3 83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3 21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5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Други дейности по икономиката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tabs>
                <w:tab w:val="clear" w:pos="720"/>
                <w:tab w:val="center" w:pos="2509" w:leader="none"/>
              </w:tabs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tabs>
                <w:tab w:val="clear" w:pos="720"/>
                <w:tab w:val="center" w:pos="2509" w:leader="none"/>
              </w:tabs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46-00 „Разходи за членски внос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52-00 „Придобиване на ДМА“</w:t>
            </w:r>
            <w:r>
              <w:rPr>
                <w:i/>
                <w:sz w:val="20"/>
                <w:szCs w:val="20"/>
                <w:lang w:val="bg-BG"/>
              </w:rPr>
              <w:tab/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1850</w:t>
            </w:r>
            <w:r>
              <w:rPr>
                <w:sz w:val="20"/>
                <w:szCs w:val="20"/>
                <w:lang w:val="bg-BG"/>
              </w:rPr>
              <w:t>/31.12.2020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Бизнес зона“Перистър“ - Разгра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3 9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3 92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икономиката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lang w:val="bg-BG"/>
              </w:rPr>
              <w:t>§§ 52-00 „Придобиване на ДМА“</w:t>
            </w:r>
            <w:r>
              <w:rPr>
                <w:i/>
                <w:sz w:val="20"/>
                <w:szCs w:val="20"/>
                <w:lang w:val="bg-BG"/>
              </w:rPr>
              <w:tab/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1377" w:leader="none"/>
        </w:tabs>
        <w:rPr>
          <w:lang w:val="bg-BG"/>
        </w:rPr>
      </w:pPr>
      <w:r>
        <w:rPr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964" w:right="96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color w:val="FF0000"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bg-BG"/>
    </w:rPr>
  </w:style>
  <w:style w:type="paragraph" w:styleId="TextBody">
    <w:name w:val="Body Text"/>
    <w:basedOn w:val="Normal"/>
    <w:pPr>
      <w:jc w:val="both"/>
    </w:pPr>
    <w:rPr>
      <w:bCs/>
      <w:i/>
      <w:iCs/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center"/>
    </w:pPr>
    <w:rPr>
      <w:sz w:val="28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09:06:00Z</dcterms:created>
  <dc:creator>Veneta</dc:creator>
  <dc:description/>
  <cp:keywords/>
  <dc:language>en-US</dc:language>
  <cp:lastModifiedBy>Даниела Николова</cp:lastModifiedBy>
  <cp:lastPrinted>2020-03-30T14:28:00Z</cp:lastPrinted>
  <dcterms:modified xsi:type="dcterms:W3CDTF">2021-02-11T12:59:00Z</dcterms:modified>
  <cp:revision>1357</cp:revision>
  <dc:subject/>
  <dc:title>Приложение № 1</dc:title>
</cp:coreProperties>
</file>