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1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ru-RU"/>
        </w:rPr>
        <w:t>О</w:t>
      </w: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lang w:val="ru-RU"/>
        </w:rPr>
        <w:t xml:space="preserve"> Т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ru-RU"/>
        </w:rPr>
        <w:t xml:space="preserve">Ч </w:t>
      </w: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lang w:val="ru-RU"/>
        </w:rPr>
        <w:t>Е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ru-RU"/>
        </w:rPr>
        <w:t>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 ДЕЙНОСТТА  НА  МЕСТНАТА  КОМИСИЯ  ЗА  БОРБА  СРЕЩУ ПРОТИВООБЩЕСТВЕНИТЕ  ПРОЯВИ  НА  МАЛОЛЕТНИТЕ  И НЕПЪЛНОЛЕТНИТЕ  ПРИ  ОБЩИНА  РАЗГРАД  </w:t>
      </w:r>
      <w:r>
        <w:rPr>
          <w:b/>
        </w:rPr>
        <w:t>ПРЕЗ</w:t>
      </w:r>
      <w:r>
        <w:rPr>
          <w:b/>
          <w:lang w:val="ru-RU"/>
        </w:rPr>
        <w:t xml:space="preserve">  2020 ГОДИ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rPr>
          <w:rFonts w:ascii="Times New Roman Bold;Times New Roman" w:hAnsi="Times New Roman Bold;Times New Roman" w:cs="Times New Roman Bold;Times New Roman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caps/>
          <w:sz w:val="22"/>
          <w:szCs w:val="22"/>
        </w:rPr>
        <w:t xml:space="preserve">            </w:t>
      </w:r>
      <w:r>
        <w:rPr>
          <w:rFonts w:eastAsia="Times New Roman Bold;Times New Roman" w:cs="Times New Roman Bold;Times New Roman" w:ascii="Times New Roman Bold;Times New Roman" w:hAnsi="Times New Roman Bold;Times New Roman"/>
          <w:b/>
          <w:caps/>
          <w:sz w:val="22"/>
          <w:szCs w:val="22"/>
        </w:rPr>
        <w:t xml:space="preserve"> </w:t>
      </w:r>
      <w:r>
        <w:rPr>
          <w:rFonts w:cs="Times New Roman Bold;Times New Roman" w:ascii="Times New Roman Bold;Times New Roman" w:hAnsi="Times New Roman Bold;Times New Roman"/>
          <w:b/>
          <w:caps/>
          <w:sz w:val="22"/>
          <w:szCs w:val="22"/>
          <w:lang w:val="ru-RU"/>
        </w:rPr>
        <w:t>Организационно състояние на местната  комисия</w:t>
      </w:r>
    </w:p>
    <w:p>
      <w:pPr>
        <w:pStyle w:val="Normal"/>
        <w:spacing w:before="0" w:after="0"/>
        <w:rPr/>
      </w:pPr>
      <w:r>
        <w:rPr>
          <w:rFonts w:eastAsia="Times New Roman Bold;Times New Roman" w:cs="Times New Roman Bold;Times New Roman" w:ascii="Times New Roman Bold;Times New Roman" w:hAnsi="Times New Roman Bold;Times New Roman"/>
          <w:b/>
          <w:caps/>
          <w:sz w:val="22"/>
          <w:szCs w:val="22"/>
          <w:lang w:val="ru-RU"/>
        </w:rPr>
        <w:t xml:space="preserve">           </w:t>
      </w:r>
      <w:r>
        <w:rPr/>
        <w:t>През отчетната 2020г. Местната комисия за борба срещу противообществените прояви на малолетните и непълнолетните /МКБППМН/ работи в състав, в който бяха включени юристи, психолози,  представители на образователните институции, на Отдел ”Закрила на детето”, на ДПС към РУ на МВР и РИОКОЗ, всички съгласно чл.6, ал.2 от Закона за БППМН.</w:t>
      </w:r>
    </w:p>
    <w:p>
      <w:pPr>
        <w:pStyle w:val="Normal"/>
        <w:spacing w:before="0" w:after="0"/>
        <w:rPr>
          <w:sz w:val="16"/>
          <w:szCs w:val="16"/>
        </w:rPr>
      </w:pPr>
      <w:r>
        <w:rPr/>
        <w:t xml:space="preserve">           </w:t>
      </w:r>
      <w:r>
        <w:rPr/>
        <w:t>Комисията се председателства от зам. - кмет госпожа Руска Вътева.</w:t>
      </w:r>
    </w:p>
    <w:p>
      <w:pPr>
        <w:pStyle w:val="Normal"/>
        <w:rPr/>
      </w:pPr>
      <w:r>
        <w:rPr/>
        <w:t xml:space="preserve">           </w:t>
      </w:r>
      <w:r>
        <w:rPr/>
        <w:t>Оперативната дейност се осъществява от един щатен секретар и обществени възпитатели, определени съгласно изискванията на Централната комисия за БППМН.</w:t>
      </w:r>
    </w:p>
    <w:p>
      <w:pPr>
        <w:pStyle w:val="Normal"/>
        <w:spacing w:lineRule="auto" w:line="240"/>
        <w:rPr/>
      </w:pPr>
      <w:r>
        <w:rPr>
          <w:rFonts w:eastAsia="Times New Roman Bold;Times New Roman" w:cs="Times New Roman Bold;Times New Roman" w:ascii="Times New Roman Bold;Times New Roman" w:hAnsi="Times New Roman Bold;Times New Roman"/>
          <w:b/>
          <w:caps/>
          <w:sz w:val="22"/>
          <w:szCs w:val="22"/>
          <w:lang w:val="ru-RU"/>
        </w:rPr>
        <w:t xml:space="preserve">           </w:t>
      </w:r>
      <w:r>
        <w:rPr>
          <w:rFonts w:cs="Times New Roman Bold;Times New Roman" w:ascii="Times New Roman Bold;Times New Roman" w:hAnsi="Times New Roman Bold;Times New Roman"/>
          <w:b/>
          <w:caps/>
          <w:sz w:val="22"/>
          <w:szCs w:val="22"/>
          <w:lang w:val="ru-RU"/>
        </w:rPr>
        <w:t>Дейност на комисията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Дейността на Комисията се осъществява  при стриктно спазване на разпоредбите на Закона за БППМН и насоките и изискванията на Централната комисия за БППМН - София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сновните направления в работата на Комисията, вменени като задължения както от Закона, така и от програмните документи на Община Разград, са насочени към подготовка и провеждане на възпитателни дела спрямо проявените лица, привеждане в изпълнение на определените възпитателни мерки спрямо тях, организиране и координиране на превантивната дейност на територията на общината, анализ на състоянието и причините за противообществените прояви на малолетните и непълнолетните. 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Статистически данни за противоправните деяния</w:t>
      </w:r>
    </w:p>
    <w:p>
      <w:pPr>
        <w:pStyle w:val="Normal"/>
        <w:spacing w:lineRule="auto" w:line="240" w:before="0" w:after="0"/>
        <w:ind w:firstLine="720"/>
        <w:rPr/>
      </w:pPr>
      <w:r>
        <w:rPr/>
        <w:t xml:space="preserve"> </w:t>
      </w:r>
      <w:r>
        <w:rPr/>
        <w:t>През 2020 г. в комисията са получени 24 преписки и сигнали от Районна прокуратура, РУ на МВР и др. институции. Те се отнасят за противообществени прояви, извършени от 43 малолетни и непълнолетни лица. По тях са проведени 21 възпитателни дела, като са наложени възпитателни мерки на 33 деца. По отношение на останалите 10 деца преписките са прекратени по обективни и законови  причи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/>
        <w:t xml:space="preserve"> </w:t>
      </w:r>
    </w:p>
    <w:p>
      <w:pPr>
        <w:pStyle w:val="Normal"/>
        <w:spacing w:before="0" w:after="0"/>
        <w:ind w:firstLine="720"/>
        <w:rPr/>
      </w:pPr>
      <w:r>
        <w:rPr/>
        <w:t xml:space="preserve"> </w:t>
      </w:r>
      <w:r>
        <w:rPr/>
        <w:t xml:space="preserve">По видове извършените деяния се разпределят както следва: 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увреждане на имущество /лично и обществено/ - 7 случая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кражби на лично имущество - /пари, вещи от домове/ -  5 случая       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побои и нанесени телесни повреди - 4 случая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саморазправа - 2 случая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тормоз над връстник – 1 случай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употреба на наркотични вещества - 1 случай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телефонна закана за саморазправа - 1 случай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намерено, но не върнато имущество - 1 случай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обида - 1 случай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деяние по чл. 270 от НК /пречи на орган на властта/- 1 случай</w:t>
      </w:r>
    </w:p>
    <w:p>
      <w:pPr>
        <w:pStyle w:val="ListParagraph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>
          <w:i/>
        </w:rPr>
        <w:t>Групово извършени деяния:</w:t>
      </w:r>
    </w:p>
    <w:p>
      <w:pPr>
        <w:pStyle w:val="Normal"/>
        <w:spacing w:before="0" w:after="0"/>
        <w:rPr/>
      </w:pPr>
      <w:r>
        <w:rPr/>
        <w:t xml:space="preserve">             </w:t>
      </w:r>
      <w:r>
        <w:rPr/>
        <w:t>- деяния, извършени от група от 3 деца – 3 бр.</w:t>
      </w:r>
    </w:p>
    <w:p>
      <w:pPr>
        <w:pStyle w:val="Normal"/>
        <w:spacing w:before="0" w:after="0"/>
        <w:rPr/>
      </w:pPr>
      <w:r>
        <w:rPr/>
        <w:t xml:space="preserve">             </w:t>
      </w:r>
      <w:r>
        <w:rPr/>
        <w:t xml:space="preserve">- деяния, извършени от група от 4 деца – 1бр.        </w:t>
      </w:r>
    </w:p>
    <w:p>
      <w:pPr>
        <w:pStyle w:val="Normal"/>
        <w:spacing w:before="0" w:after="0"/>
        <w:rPr>
          <w:sz w:val="16"/>
          <w:szCs w:val="16"/>
        </w:rPr>
      </w:pPr>
      <w:r>
        <w:rPr/>
        <w:t xml:space="preserve">    </w:t>
      </w:r>
    </w:p>
    <w:p>
      <w:pPr>
        <w:pStyle w:val="Normal"/>
        <w:spacing w:before="0" w:after="0"/>
        <w:rPr/>
      </w:pPr>
      <w:r>
        <w:rPr/>
        <w:t xml:space="preserve">             </w:t>
      </w:r>
      <w:r>
        <w:rPr>
          <w:i/>
        </w:rPr>
        <w:t>Повторяемост на проявите:</w:t>
      </w:r>
    </w:p>
    <w:p>
      <w:pPr>
        <w:pStyle w:val="Normal"/>
        <w:spacing w:before="0" w:after="0"/>
        <w:rPr/>
      </w:pPr>
      <w:r>
        <w:rPr/>
        <w:t xml:space="preserve">             </w:t>
      </w:r>
      <w:r>
        <w:rPr/>
        <w:t>- с по две прояви за годината -2 деца</w:t>
      </w:r>
    </w:p>
    <w:p>
      <w:pPr>
        <w:pStyle w:val="Normal"/>
        <w:spacing w:before="0" w:after="0"/>
        <w:rPr/>
      </w:pPr>
      <w:r>
        <w:rPr/>
        <w:t xml:space="preserve">             </w:t>
      </w:r>
      <w:r>
        <w:rPr/>
        <w:t>- с по една проява за годината -41 дец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  <w:color w:val="C00000"/>
        </w:rPr>
        <w:t xml:space="preserve">             </w:t>
      </w:r>
      <w:r>
        <w:rPr>
          <w:i/>
        </w:rPr>
        <w:t>Сравнителни статистически данни:</w:t>
      </w:r>
    </w:p>
    <w:p>
      <w:pPr>
        <w:pStyle w:val="Normal"/>
        <w:spacing w:before="0" w:after="0"/>
        <w:rPr>
          <w:i/>
          <w:i/>
          <w:color w:val="C00000"/>
        </w:rPr>
      </w:pPr>
      <w:r>
        <w:rPr>
          <w:i/>
          <w:color w:val="C00000"/>
        </w:rPr>
      </w:r>
    </w:p>
    <w:tbl>
      <w:tblPr>
        <w:tblW w:w="7522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701"/>
        <w:gridCol w:w="1417"/>
        <w:gridCol w:w="1701"/>
        <w:gridCol w:w="127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ГОД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БЩ БРОЙ ДЕ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Т ТЯХ    КРАЖ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ПРОЯВЕНИ       ЛИЦА ОБЩ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В Т. Ч.                         ЖЕНИ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1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0   /38%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4   /17%/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   /51%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5     /8%/</w:t>
            </w:r>
          </w:p>
        </w:tc>
      </w:tr>
      <w:tr>
        <w:trPr>
          <w:trHeight w:val="34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5   /38%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1  /13%/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4   /57%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    /15%/</w:t>
            </w:r>
          </w:p>
        </w:tc>
      </w:tr>
      <w:tr>
        <w:trPr>
          <w:trHeight w:val="54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6  /15%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2   /25%/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1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13 /30%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8 18.6%/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 /50%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6/14%/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9 /54%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2 /29%/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3 /47%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 /16%/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3 /40%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3 /8.5%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ru-RU"/>
              </w:rPr>
              <w:t>5 /20.8%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4 /9.7%/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 xml:space="preserve">          </w:t>
      </w:r>
      <w:r>
        <w:rPr/>
        <w:t xml:space="preserve">Сравнителният анализ на данните показва намаляване на общия брой извършени деяния и на броя участници в тях. /Тази тенденция се посочва и в отчетите на РУ на МВР/. Традиционно преобладаващите деяния – кражбите, също са намалели за сметка на увеличение на свързаните с агресия и увреждания  постъпки. Извършването на някои от последните е било предхождано от употреба на алкохол или наркотични вещества. Почти всички проявени са попаднали в Комисията за първи пъ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 xml:space="preserve">Основните причини за възникване на отчитаните прояви са следните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ъзрастово обусловена физиологична и психична незрялост на извършителите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повишена емоционалност и силна потребност от самоутвърждаване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личие в семействата на социални и битови проблеми /</w:t>
      </w:r>
      <w:r>
        <w:rPr>
          <w:lang w:val="en-US"/>
        </w:rPr>
        <w:t xml:space="preserve">9 </w:t>
      </w:r>
      <w:r>
        <w:rPr/>
        <w:t xml:space="preserve">деца са само с по един родител, 2 живеят при баба и дядо, </w:t>
      </w:r>
      <w:r>
        <w:rPr>
          <w:lang w:val="en-US"/>
        </w:rPr>
        <w:t>8</w:t>
      </w:r>
      <w:r>
        <w:rPr/>
        <w:t xml:space="preserve"> са деца на безработни родители/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ледване на модел на поведение от семейството /</w:t>
      </w:r>
      <w:r>
        <w:rPr>
          <w:lang w:val="en-US"/>
        </w:rPr>
        <w:t>8</w:t>
      </w:r>
      <w:r>
        <w:rPr/>
        <w:t xml:space="preserve"> от децата имат по един осъждан родител/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липса на възпитателен капацитет у голяма част от родителите  на тези деца или физическа липса на такива</w:t>
      </w:r>
      <w:r>
        <w:rPr>
          <w:lang w:val="en-US"/>
        </w:rPr>
        <w:t xml:space="preserve">; 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 Индвидуална к</w:t>
      </w:r>
      <w:r>
        <w:rPr>
          <w:b/>
          <w:sz w:val="28"/>
          <w:szCs w:val="28"/>
          <w:lang w:val="ru-RU"/>
        </w:rPr>
        <w:t xml:space="preserve">орекционно-възпитателна работа </w:t>
      </w:r>
      <w:r>
        <w:rPr/>
        <w:t xml:space="preserve">  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 xml:space="preserve">2.1 </w:t>
      </w:r>
      <w:r>
        <w:rPr>
          <w:b/>
          <w:i/>
        </w:rPr>
        <w:t xml:space="preserve">Възпитателни дела 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Възпитателните дела са първата среща на децата със специалистите и имат възпиращ ефект спрямо поведението им. Всички те са образувани и проведени съгласно изискванията на Закона за БППМН, от тричленни състави, които се председателстват от юрист и </w:t>
      </w:r>
      <w:r>
        <w:rPr>
          <w:color w:val="000000"/>
        </w:rPr>
        <w:t xml:space="preserve">при задължителното </w:t>
      </w:r>
      <w:r>
        <w:rPr>
          <w:color w:val="000000"/>
          <w:lang w:val="ru-RU"/>
        </w:rPr>
        <w:t xml:space="preserve">присъствие </w:t>
      </w:r>
      <w:r>
        <w:rPr>
          <w:lang w:val="ru-RU"/>
        </w:rPr>
        <w:t>на родителите и</w:t>
      </w:r>
      <w:r>
        <w:rPr>
          <w:color w:val="000000"/>
          <w:lang w:val="ru-RU"/>
        </w:rPr>
        <w:t xml:space="preserve"> представител на Отдел «Закрила на детето»</w:t>
      </w:r>
      <w:r>
        <w:rPr>
          <w:b/>
          <w:bCs/>
          <w:lang w:val="ru-RU"/>
        </w:rPr>
        <w:t xml:space="preserve"> </w:t>
      </w:r>
      <w:r>
        <w:rPr/>
        <w:t>към Дирекция „С</w:t>
      </w:r>
      <w:r>
        <w:rPr>
          <w:color w:val="000000"/>
          <w:lang w:val="ru-RU"/>
        </w:rPr>
        <w:t>оциално подпомагане</w:t>
      </w:r>
      <w:r>
        <w:rPr>
          <w:color w:val="C00000"/>
          <w:lang w:val="ru-RU"/>
        </w:rPr>
        <w:t>».</w:t>
      </w:r>
      <w:r>
        <w:rPr>
          <w:color w:val="000000"/>
          <w:lang w:val="ru-RU"/>
        </w:rPr>
        <w:t xml:space="preserve"> В хода им се прилага</w:t>
      </w:r>
      <w:r>
        <w:rPr/>
        <w:t xml:space="preserve"> правото на проявените да бъдат изслушани при условията на чл. 15 от Закона за закрила на детето и мнението им да бъде взето под внимание, като се отчита възрастта и степента им на развитие.</w:t>
      </w:r>
      <w:r>
        <w:rPr>
          <w:lang w:val="ru-RU"/>
        </w:rPr>
        <w:t xml:space="preserve"> Съставът се стреми да  изяснява спецификата и начина на извършване на конкретната проява, личностните особености на детето, неговите дефицити и потребности. Съобразно това се предприема подходяща възпитателна мярка. В Закона за БППМН са предвидени 13 възпитателни мерки, като най-леката е предупреждение, а най-тежката – настаняване във Възпитателно училище-интернат. За определянето им се вземат предвид и характеристичните данни за детето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 xml:space="preserve">2.2 </w:t>
      </w:r>
      <w:r>
        <w:rPr>
          <w:b/>
          <w:i/>
          <w:lang w:val="ru-RU"/>
        </w:rPr>
        <w:t>Реализиране на възпитателните мерки</w:t>
      </w:r>
    </w:p>
    <w:p>
      <w:pPr>
        <w:pStyle w:val="Normal"/>
        <w:rPr>
          <w:lang w:val="ru-RU"/>
        </w:rPr>
      </w:pPr>
      <w:r>
        <w:rPr/>
        <w:t xml:space="preserve">            </w:t>
      </w:r>
      <w:r>
        <w:rPr/>
        <w:t>През 2020г.  Местната комисия е наложила общо  63 възпитателни мерки, като в повечето с</w:t>
      </w:r>
      <w:r>
        <w:rPr>
          <w:lang w:val="ru-RU"/>
        </w:rPr>
        <w:t>лучаи по целесъобразност е определяна повече от една мярка. Най-ефективните «Поставяне под възпитателен надзор на обществен възпитател» и «Задължаване на детето да участва в консултации за преодоляване на отклоненията в поведението» са  реализирани от 14 обществени възпитатели и 2 консултанти. Прилагайки индивидуален подход, подходящи методи и инструменти, те осъществяват корекционно-възпитателно въздействие на децата с противоправно поведение. В този процес взаимодействат с родителите, с приятелския кръг на децата, с училището. Създават доверителни отношения и преструктурират ценностната им система, насочват поведението им към законосъобразни и социално приемливи дейности. Този процес изисква огромна отдаденост и педагогически такт, търпение, способност за справяне с родителските дефицити, отклонения и стериотипи.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Специфичните условия свързани с Корона кризата през отчетната година обусловиха провеждането на инидивидуалната работа да бъде в няколко форми: присъствено в кабинета на Комисията, присъствено извън помещенията/на открито/ и дистанционно. Работата в кабинетите се осъществяваше при стриктно спазване на всички противоепидемични мерки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  <w:lang w:val="ru-RU"/>
        </w:rPr>
        <w:t xml:space="preserve">     </w:t>
      </w: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 xml:space="preserve">2.3 Консултативен кабинет по проблемите на детската личност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Екипът на Комисията – един юрист, четирима психолози и педагози, провеждат консултиране не само на проявените, но и на деца в риск и родители от общината. Създадена е  възможност, при заявка от училища или граждани, конфиденциално,  да се подпомагат семейства и подрастващи, които имат проблеми в развитието и поведението. Консултациите се провеждат по график в специален кабинет в Комисията и са безплатни за клиентите.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Във връзка с извънредната епидемична обстановка в страната  беше разкрита Телефонна линия за психологическа подкрепа на малолетни и непълнолетни. На посочени четири телефона специалистите-психолози предлагаха  индивидуална подкрепа на младите хора за справяне с тревожността и стреса в условията на изолация.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3. Ранна превенция сред малолетните и непълнолетните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            </w:t>
      </w:r>
      <w:r>
        <w:rPr>
          <w:lang w:val="ru-RU"/>
        </w:rPr>
        <w:t>Като орган и по превенцията, Комисията осъществява дейности за предотвратяване извършването на противоправни деяния от подрастващите.</w:t>
      </w:r>
    </w:p>
    <w:p>
      <w:pPr>
        <w:pStyle w:val="Normal"/>
        <w:spacing w:before="0" w:after="0"/>
        <w:rPr>
          <w:i/>
          <w:i/>
          <w:color w:val="C00000"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През отчетната година екипът бе поставен пред предизивикателството не само да търси по-ефективни и интересни за младите хора дейности, но и да се съобразява с извънредната епидемична обстновка и необходимостта да се работи дистанционно.  </w:t>
      </w:r>
    </w:p>
    <w:p>
      <w:pPr>
        <w:pStyle w:val="Normal"/>
        <w:spacing w:before="280" w:after="0"/>
        <w:rPr/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3.1</w:t>
      </w:r>
      <w:r>
        <w:rPr>
          <w:lang w:val="ru-RU"/>
        </w:rPr>
        <w:t>.За пета поредна година Комисията издаде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Програмен позитивен календар</w:t>
      </w:r>
      <w:r>
        <w:rPr>
          <w:b/>
          <w:lang w:val="ru-RU"/>
        </w:rPr>
        <w:t xml:space="preserve"> </w:t>
      </w:r>
      <w:r>
        <w:rPr>
          <w:lang w:val="ru-RU"/>
        </w:rPr>
        <w:t>и го предостави н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сички училища. Чрез него по деликатен и естетически издържан начин се информират младите хора за дати и събития, които могат да станат повод за провеждане на полезни и приятни класови дейности, за  общностни преживявания, които да намаляват стреса им и да подобряват общуването и психоклимата в училище. Страниците на календара съдържат и възможност/поле/ за вписване на класови събития. </w:t>
      </w:r>
    </w:p>
    <w:p>
      <w:pPr>
        <w:pStyle w:val="Normal"/>
        <w:spacing w:before="0" w:after="0"/>
        <w:rPr/>
      </w:pPr>
      <w:r>
        <w:rPr>
          <w:b/>
        </w:rPr>
        <w:t xml:space="preserve">             </w:t>
      </w:r>
      <w:r>
        <w:rPr>
          <w:b/>
        </w:rPr>
        <w:t>3.2.</w:t>
      </w:r>
      <w:r>
        <w:rPr/>
        <w:t xml:space="preserve">На ниво училище превантивно работиха </w:t>
      </w:r>
      <w:r>
        <w:rPr>
          <w:b/>
          <w:i/>
        </w:rPr>
        <w:t>Училищни комисии за превенция</w:t>
      </w:r>
      <w:r>
        <w:rPr/>
        <w:t>. В началото на м. февруари по-голямата част от тях представиха в Комисията плановете си за превантивни дейности. Част от тях бяха включени в съвместните инициативи на Комисията със съответното училище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>
          <w:b/>
        </w:rPr>
        <w:t xml:space="preserve">             </w:t>
      </w:r>
      <w:r>
        <w:rPr>
          <w:b/>
        </w:rPr>
        <w:t>3.3</w:t>
      </w:r>
      <w:r>
        <w:rPr/>
        <w:t xml:space="preserve"> През 2020 г. Местната комисия одобри 15 </w:t>
      </w:r>
      <w:r>
        <w:rPr>
          <w:b/>
          <w:i/>
        </w:rPr>
        <w:t>Съвместни инициативи с училища от общината.</w:t>
      </w:r>
      <w:r>
        <w:rPr/>
        <w:t xml:space="preserve"> Разработвани на проектен принцип</w:t>
      </w:r>
      <w:r>
        <w:rPr>
          <w:color w:val="C00000"/>
        </w:rPr>
        <w:t>,</w:t>
      </w:r>
      <w:r>
        <w:rPr/>
        <w:t xml:space="preserve"> те позволиха да се отчетат спецификите и потребностите на отделните училищни общности. В началото на кампанията се включиха  8 основни,1 СУ и 6 професионални и профилирани гимназии и предложиха свои разнообразни идеи на дейности за превенция на проблемното поведение, агресията и противообществените прояви сред подрастващите.</w:t>
      </w:r>
    </w:p>
    <w:p>
      <w:pPr>
        <w:pStyle w:val="Normal"/>
        <w:rPr/>
      </w:pPr>
      <w:r>
        <w:rPr/>
        <w:t xml:space="preserve"> </w:t>
      </w:r>
      <w:r>
        <w:rPr/>
        <w:t xml:space="preserve">Поради пандемичната обстановка и дистанционното обучение някои идеи и дейности не можаха да се осъществят.  Реализирани бяха следните 11 съвместни инициативи или части от тях: </w:t>
      </w:r>
    </w:p>
    <w:p>
      <w:pPr>
        <w:pStyle w:val="Normal"/>
        <w:numPr>
          <w:ilvl w:val="0"/>
          <w:numId w:val="2"/>
        </w:numPr>
        <w:rPr/>
      </w:pPr>
      <w:r>
        <w:rPr/>
        <w:t>ОУ„Н. Й. Вапцаров”– гр. Разград - „Подобряване на социалните  и лидер-ски умения на учениците чрез обучение, участие и споделяне”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ОУ „Васил Левски”- гр. Разград - </w:t>
      </w:r>
      <w:r>
        <w:rPr>
          <w:bCs/>
        </w:rPr>
        <w:t>„Жива библиотека” .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/>
        <w:t>ОУ „Отец Паисий“- гр. Разград</w:t>
      </w:r>
      <w:r>
        <w:rPr>
          <w:lang w:val="en-US"/>
        </w:rPr>
        <w:t xml:space="preserve"> </w:t>
      </w:r>
      <w:r>
        <w:rPr/>
        <w:t>- „Бъди добър, подай ръка“.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/>
        <w:t>ОУ „Ив. С. Тургенев“- гр. Разград</w:t>
      </w:r>
      <w:r>
        <w:rPr>
          <w:lang w:val="en-US"/>
        </w:rPr>
        <w:t xml:space="preserve"> </w:t>
      </w:r>
      <w:r>
        <w:rPr/>
        <w:t>-  „Създаване на Арт работилничка за хармонизиране на психичното състояние на децата“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У„Г. С. Раковски“- с. Раковски - „Стъпки заедно, за да спрем агресията в училище“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/>
        <w:t>СУ  „Христо Ботев” – гр. Разград - „Със спорт и изкуство срещу агресията”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У„Д-р П. Берон“- с. Осенец - „Семейство, училище и общество-заедно към по-добро“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/>
        <w:t>ОУ „Елин Пелин“-с. Стражец -  „Многообразието на етносите в моя роден край“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ПТГ„Шандор Петьофи“- гр. Разград</w:t>
      </w:r>
      <w:r>
        <w:rPr>
          <w:lang w:val="en-US"/>
        </w:rPr>
        <w:t xml:space="preserve"> </w:t>
      </w:r>
      <w:r>
        <w:rPr/>
        <w:t>- „Да обърнем гръб на агресията“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ПМГ „Акад. Н. Обрешков“ – „ Европейски ден на езиците”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ГТС „Христо Смирненски“  - гр. Разград</w:t>
      </w:r>
      <w:r>
        <w:rPr>
          <w:lang w:val="en-US"/>
        </w:rPr>
        <w:t xml:space="preserve"> </w:t>
      </w:r>
      <w:r>
        <w:rPr/>
        <w:t>- „Доброто започва от нас“.</w:t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  <w:t>Прилагайки различни организационни форми</w:t>
      </w:r>
      <w:r>
        <w:rPr>
          <w:color w:val="C00000"/>
        </w:rPr>
        <w:t>,</w:t>
      </w:r>
      <w:r>
        <w:rPr/>
        <w:t xml:space="preserve">  всички дейности допринесоха за обогатяване на  познанията, емоционалния свят и ценностната ориентация  на децата, за по-добра, ненараняваща комуникация в училищната среда.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           </w:t>
      </w:r>
      <w:r>
        <w:rPr>
          <w:color w:val="000000"/>
        </w:rPr>
        <w:t>Общо в съвместните инициативи се включиха 2 567 ученици и 221 учители. За обезпечаване на дейностите бяха изразходвани 12 681.00 лева от бюджета на Местната комисия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color w:val="000000"/>
        </w:rPr>
        <w:t xml:space="preserve">             </w:t>
      </w:r>
      <w:r>
        <w:rPr>
          <w:i/>
          <w:color w:val="000000"/>
        </w:rPr>
        <w:t xml:space="preserve">Резюмета на проведените инициативи </w:t>
      </w:r>
      <w:r>
        <w:rPr>
          <w:i/>
        </w:rPr>
        <w:t>са представени в Приложение 2.</w:t>
      </w:r>
    </w:p>
    <w:p>
      <w:pPr>
        <w:pStyle w:val="Normal"/>
        <w:spacing w:lineRule="auto" w:line="24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rStyle w:val="Emphasis"/>
          <w:b/>
        </w:rPr>
        <w:t xml:space="preserve">             </w:t>
      </w:r>
      <w:r>
        <w:rPr>
          <w:rStyle w:val="Emphasis"/>
          <w:i w:val="false"/>
        </w:rPr>
        <w:t xml:space="preserve"> </w:t>
      </w:r>
      <w:r>
        <w:rPr>
          <w:rStyle w:val="Emphasis"/>
          <w:b/>
          <w:i w:val="false"/>
        </w:rPr>
        <w:t>3</w:t>
      </w:r>
      <w:r>
        <w:rPr>
          <w:rStyle w:val="Emphasis"/>
          <w:b/>
        </w:rPr>
        <w:t>.4 Други превантивни дейности</w:t>
      </w:r>
    </w:p>
    <w:p>
      <w:pPr>
        <w:pStyle w:val="Normal"/>
        <w:spacing w:before="0" w:after="0"/>
        <w:rPr>
          <w:iCs/>
        </w:rPr>
      </w:pPr>
      <w:r>
        <w:rPr>
          <w:rStyle w:val="Emphasis"/>
          <w:i w:val="false"/>
        </w:rPr>
        <w:t xml:space="preserve">              </w:t>
      </w:r>
      <w:r>
        <w:rPr>
          <w:rStyle w:val="Emphasis"/>
          <w:i w:val="false"/>
        </w:rPr>
        <w:t>По традиция Комисията оказва методическа подкрепа на педагогическите съветници и училищни психолози относно  работата им с проблемни ученици и за тяхното ранно откриване. За целта към всяко училище има разпределен обществен възпитател. През  периода поради пандемията традиционните общи работни срещи и обучения не можаха да се състоят, но имаше множество двустранни такив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 xml:space="preserve">             </w:t>
      </w:r>
      <w:r>
        <w:rPr/>
        <w:t>През лятото ангажирахме вниманието на подрастващите като им предложихме участие във фотоконкурс, именуван „Моето различно, щуро лято”. В него се включиха 59 ученици с 155 авторски фотографии. Отличените творби в три възрастови групи получиха парични награди и грамоти. Изложбата с най-хубавите снимки беше подредена в кафе-клуб „Зайо-Байо” и след това гостува  в ППМГ „Акад.Н.Обрешков”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 xml:space="preserve">             </w:t>
      </w:r>
      <w:r>
        <w:rPr/>
        <w:t>В рамките на инициативата „Еко лято 2020” проведохме в четирите смени тренинг-обучения на тема „Безопасно лято”. В тях се включиха общо над 110 дец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/>
        <w:t xml:space="preserve">             </w:t>
      </w:r>
      <w:r>
        <w:rPr/>
        <w:t>В търсене на форми за превантивна работа, които младите хора да харесват и предпочитат, сформирахме група от ученици-влогъри, които се запознаха със спецификите на превантивната работа и заснеха 3 видеоклипа с послания към връстниците си и ги публикуваха в свой видеокана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 xml:space="preserve">             </w:t>
      </w:r>
      <w:r>
        <w:rPr/>
        <w:t>Съвместно с Младежкия клуб „Инитиум”, по случай   Световния ден на младежта 12 август</w:t>
      </w:r>
      <w:r>
        <w:rPr>
          <w:color w:val="C00000"/>
        </w:rPr>
        <w:t>,</w:t>
      </w:r>
      <w:r>
        <w:rPr/>
        <w:t xml:space="preserve"> проведохме  дискусия на тема „Законодателството за младежи в България”. </w:t>
      </w:r>
    </w:p>
    <w:p>
      <w:pPr>
        <w:pStyle w:val="Normal"/>
        <w:rPr/>
      </w:pPr>
      <w:r>
        <w:rPr/>
        <w:t xml:space="preserve">             </w:t>
      </w:r>
      <w:r>
        <w:rPr/>
        <w:t>Ползвайки възможностите на дистанционното обучение  чрез  различни електронни платформи организирахме дискусия с ученици от НПТГ”Шандор Петьофи” по темата”Законът и ние” и обучение на обществените възпитатели „Заедно в промяната”. Обучител на екипа възпитатели беше психологът и арт-терапевт от гр. София Светлана Петкова.</w:t>
      </w:r>
    </w:p>
    <w:p>
      <w:pPr>
        <w:pStyle w:val="Normal"/>
        <w:rPr/>
      </w:pPr>
      <w:r>
        <w:rPr>
          <w:rStyle w:val="Emphasis"/>
          <w:i w:val="false"/>
        </w:rPr>
        <w:t xml:space="preserve">       </w:t>
      </w:r>
      <w:r>
        <w:rPr/>
        <w:t xml:space="preserve">       </w:t>
      </w:r>
      <w:r>
        <w:rPr/>
        <w:t>През м.ноември, по повод Световния ден на толерантността, Комисията издаде за учениците от начален етап методическо помагало книгоразделител-линийка с наслов „Измери своята толерантност!”. Нейното съдържание послужи за провеждане на беседи в часовете на класа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4. Сътрудничество и координация  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                </w:t>
      </w:r>
      <w:r>
        <w:rPr>
          <w:lang w:val="ru-RU"/>
        </w:rPr>
        <w:t>Цялостната дейност на екипа на МКБППМН се осъществява при спазване на принципите за отчитане на най-добрия интерес на детето, уважение на личността му, дискретност и поверителност на информацията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Местната комисия осъществява дейността си като поддържа устойчиви партньорски отношения с организации и институции</w:t>
      </w:r>
      <w:r>
        <w:rPr/>
        <w:t>,</w:t>
      </w:r>
      <w:r>
        <w:rPr>
          <w:lang w:val="ru-RU"/>
        </w:rPr>
        <w:t xml:space="preserve"> работещи за образованието и възпитатието на децата - Отдел «Образование», </w:t>
      </w:r>
      <w:r>
        <w:rPr/>
        <w:t>РУО на МОН, Районна прокуратура, Районен съд, ОД и РУ на МВР</w:t>
      </w:r>
      <w:r>
        <w:rPr>
          <w:lang w:val="ru-RU"/>
        </w:rPr>
        <w:t>, Отдел «З</w:t>
      </w:r>
      <w:r>
        <w:rPr/>
        <w:t>акрила на детето</w:t>
      </w:r>
      <w:r>
        <w:rPr>
          <w:lang w:val="ru-RU"/>
        </w:rPr>
        <w:t>»</w:t>
      </w:r>
      <w:r>
        <w:rPr/>
        <w:t>, Служба „Пробация”</w:t>
      </w:r>
      <w:r>
        <w:rPr>
          <w:lang w:val="ru-RU"/>
        </w:rPr>
        <w:t xml:space="preserve"> и др.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Секретарят на Местната комисия участва целогодишно в работата на Общинския съвет по наркотични вещества</w:t>
      </w:r>
      <w:r>
        <w:rPr/>
        <w:t xml:space="preserve"> и</w:t>
      </w:r>
      <w:r>
        <w:rPr>
          <w:lang w:val="ru-RU"/>
        </w:rPr>
        <w:t xml:space="preserve"> Общинската комисия за закрила на детето.</w:t>
      </w:r>
    </w:p>
    <w:p>
      <w:pPr>
        <w:pStyle w:val="Normal"/>
        <w:spacing w:before="0" w:after="0"/>
        <w:rPr/>
      </w:pPr>
      <w:r>
        <w:rPr>
          <w:bCs/>
        </w:rPr>
        <w:t xml:space="preserve">                  </w:t>
      </w:r>
      <w:r>
        <w:rPr>
          <w:bCs/>
        </w:rPr>
        <w:t>Представители на</w:t>
      </w:r>
      <w:r>
        <w:rPr>
          <w:b/>
          <w:bCs/>
        </w:rPr>
        <w:t xml:space="preserve"> </w:t>
      </w:r>
      <w:r>
        <w:rPr/>
        <w:t>Местната комисия участват като членове на екипите по Координационния механизъм за взаимодействие при работата в случаи на деца-жертви на насилие или в риск.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                  </w:t>
      </w:r>
      <w:r>
        <w:rPr>
          <w:lang w:val="ru-RU"/>
        </w:rPr>
        <w:t>През настоящата 2021 година работата на Комисията ще бъде насочена към овладяване и използване на методи и техники за работа в дистанционна и електронна среда, като се отчита стила на живот и  предпочитанията на младите хора за предпазването им от въвличане в противоправни и асоциални прояви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/>
      </w:pPr>
      <w:r>
        <w:rPr/>
        <w:t>ИЗГОТВИЛ:</w:t>
      </w:r>
      <w:r>
        <w:rPr>
          <w:b/>
        </w:rPr>
        <w:t xml:space="preserve">                                                     ЗАМ.-КМЕТ  И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ЕКРЕТАР                                                     ПРЕДСЕДАТЕЛ НА МКБППМН:……….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b/>
        </w:rPr>
        <w:t xml:space="preserve">НА МКБППМН:..……….                                                                                    /Р. Вътева/                                                     </w:t>
      </w:r>
    </w:p>
    <w:p>
      <w:pPr>
        <w:pStyle w:val="Normal"/>
        <w:spacing w:lineRule="auto" w:line="240" w:before="0" w:after="0"/>
        <w:ind w:firstLine="426"/>
        <w:rPr>
          <w:b/>
          <w:b/>
          <w:lang w:val="en-US"/>
        </w:rPr>
      </w:pPr>
      <w:r>
        <w:rPr>
          <w:b/>
        </w:rPr>
        <w:t xml:space="preserve">               </w:t>
      </w:r>
      <w:r>
        <w:rPr>
          <w:b/>
        </w:rPr>
        <w:t xml:space="preserve">/Д. Господинова /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1:53:00Z</dcterms:created>
  <dc:creator>User</dc:creator>
  <dc:description/>
  <cp:keywords/>
  <dc:language>en-US</dc:language>
  <cp:lastModifiedBy>User</cp:lastModifiedBy>
  <cp:lastPrinted>2021-01-29T15:47:00Z</cp:lastPrinted>
  <dcterms:modified xsi:type="dcterms:W3CDTF">2021-01-29T14:09:00Z</dcterms:modified>
  <cp:revision>7</cp:revision>
  <dc:subject/>
  <dc:title/>
</cp:coreProperties>
</file>