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Годишен план на дейностите за подкрепа за личностно развитие          </w:t>
        <w:tab/>
        <w:t xml:space="preserve">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 децата и учениците в община Разград за 2021 г.</w:t>
      </w:r>
    </w:p>
    <w:p>
      <w:pPr>
        <w:pStyle w:val="Normal"/>
        <w:spacing w:before="120" w:after="200"/>
        <w:ind w:left="360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иет с Решение № 303 по Протокол №22 от 29.06.2021 г. на Общински съвет - Разград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378"/>
        <w:gridCol w:w="2140"/>
        <w:gridCol w:w="1409"/>
        <w:gridCol w:w="1783"/>
        <w:gridCol w:w="1468"/>
        <w:gridCol w:w="1980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bCs w:val="false"/>
                <w:color w:val="000000"/>
                <w:sz w:val="24"/>
                <w:szCs w:val="24"/>
              </w:rPr>
              <w:t>Мярка/Дейно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color w:val="000000"/>
                <w:sz w:val="24"/>
                <w:szCs w:val="24"/>
              </w:rPr>
              <w:t>Целева група / Индикатор за изпълне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bCs w:val="false"/>
                <w:color w:val="000000"/>
                <w:sz w:val="24"/>
                <w:szCs w:val="24"/>
              </w:rPr>
              <w:t>Отговорни</w:t>
            </w:r>
          </w:p>
          <w:p>
            <w:pPr>
              <w:pStyle w:val="Style18"/>
              <w:jc w:val="center"/>
              <w:rPr/>
            </w:pPr>
            <w:r>
              <w:rPr>
                <w:rStyle w:val="0pt"/>
                <w:rFonts w:eastAsia="Courier New"/>
                <w:bCs w:val="false"/>
                <w:color w:val="000000"/>
                <w:sz w:val="24"/>
                <w:szCs w:val="24"/>
              </w:rPr>
              <w:t>институции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bCs w:val="false"/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bCs w:val="false"/>
                <w:color w:val="000000"/>
                <w:sz w:val="24"/>
                <w:szCs w:val="24"/>
              </w:rPr>
              <w:t>Времев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bCs w:val="false"/>
                <w:color w:val="000000"/>
                <w:sz w:val="24"/>
                <w:szCs w:val="24"/>
              </w:rPr>
              <w:t>пери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Style w:val="0pt"/>
                <w:rFonts w:eastAsia="Courier New"/>
                <w:bCs w:val="false"/>
                <w:color w:val="000000"/>
                <w:sz w:val="24"/>
                <w:szCs w:val="24"/>
              </w:rPr>
              <w:t>Място на изпълн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Style w:val="0pt"/>
                <w:rFonts w:eastAsia="Courier New"/>
                <w:bCs w:val="false"/>
                <w:color w:val="000000"/>
                <w:sz w:val="24"/>
                <w:szCs w:val="24"/>
              </w:rPr>
              <w:t>Финансиран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Style w:val="0pt"/>
                <w:rFonts w:eastAsia="Courier New"/>
                <w:bCs w:val="false"/>
                <w:color w:val="000000"/>
                <w:sz w:val="24"/>
                <w:szCs w:val="24"/>
              </w:rPr>
              <w:t>(източни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8"/>
              <w:jc w:val="center"/>
              <w:rPr>
                <w:rStyle w:val="0pt"/>
                <w:rFonts w:eastAsia="Courier New"/>
                <w:bCs w:val="false"/>
                <w:color w:val="000000"/>
                <w:sz w:val="24"/>
                <w:szCs w:val="24"/>
              </w:rPr>
            </w:pPr>
            <w:r>
              <w:rPr>
                <w:rStyle w:val="0pt"/>
                <w:rFonts w:eastAsia="Courier New"/>
                <w:bCs w:val="false"/>
                <w:color w:val="000000"/>
                <w:sz w:val="24"/>
                <w:szCs w:val="24"/>
              </w:rPr>
              <w:t>Очаквани резултати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center"/>
              <w:rPr>
                <w:rStyle w:val="0pt"/>
                <w:rFonts w:eastAsia="Courier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оритет 1: Подкрепа за личностно развитие на деца и ученици със специални образователни потребности и с хронични заболявания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ind w:right="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ецифична цел 1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иобщаване на децата със специални образователни потребности (СОП) в училища и детски градини.</w:t>
            </w:r>
          </w:p>
        </w:tc>
      </w:tr>
      <w:tr>
        <w:trPr>
          <w:trHeight w:val="558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дейността на Регионален център за подкрепа на процеса на приобщаващото образование. Осигуряване на допълнителната подкрепа за деца и ученици от община Разград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абота с дете и ученик по конкретен случай – за деца със специални образователни потреб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сихо-социална рехабилитация, рехабилитация на слуха и говора, зрителна рехабилитация, рехабилитация на комуникативните нарушения и при физически уврежда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сигуряване на достъпна среда, технически средства, специализирано оборудване, дидактически материали, методики и специали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едоставяне на обучение по специалните учебни предмети за учениците със сензорни уврежд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Ресурсно подпомагане.</w:t>
            </w:r>
          </w:p>
          <w:p>
            <w:pPr>
              <w:pStyle w:val="Normal"/>
              <w:tabs>
                <w:tab w:val="clear" w:pos="708"/>
                <w:tab w:val="left" w:pos="119" w:leader="none"/>
                <w:tab w:val="left" w:pos="993" w:leader="none"/>
                <w:tab w:val="left" w:pos="3803" w:leader="none"/>
              </w:tabs>
              <w:spacing w:lineRule="auto" w:line="240" w:before="0" w:after="0"/>
              <w:ind w:left="-11"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 xml:space="preserve">6. Оценка на индивидуалните потребности от допълнителна подкрепа на децата и учениците о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ионален екип за подкрепа за личностно развитие на децата и учениците</w:t>
            </w: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7. Отлагане от задължително обучение в I клас деца със специални образователни потреб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Hlk73003758"/>
            <w:r>
              <w:rPr>
                <w:rFonts w:cs="Times New Roman" w:ascii="Times New Roman" w:hAnsi="Times New Roman"/>
                <w:sz w:val="18"/>
                <w:szCs w:val="18"/>
              </w:rPr>
              <w:t>8. Осигуряване на специалисти за работа с деца със СОП от РЦПППО.</w:t>
            </w:r>
            <w:bookmarkEnd w:id="0"/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ца и ученици със СОП/ Брой деца и ученици със СОП от община Разград с осигурена допълнителна подкрепа от Регионален център за подкрепа на процеса на приобщаващото образование (РЦПППО) – Разград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детски градини и училища, ползващи услугите на Регионален център за подкрепа на процеса на приобщаващото образование – Разград;</w:t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ца със СОП/осигурени усло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Деца със СОП и членов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ПЛРДУСОП/ Брой деца и ученици, на които след извършена оценка на индивидуалните потребности е одобрена или отказана допълнителната подкрепа от РЕПЛРДУСОП;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деца със СОП, за които се отлага обучението в 1 клас.</w:t>
            </w:r>
          </w:p>
          <w:p>
            <w:pPr>
              <w:pStyle w:val="Style18"/>
              <w:tabs>
                <w:tab w:val="clear" w:pos="708"/>
                <w:tab w:val="left" w:pos="32" w:leader="none"/>
                <w:tab w:val="left" w:pos="31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специалисти -  ресурсни учители, психолози и логопеди от РЦПППО, работещи с деца със СОП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егионален център за подкрепа на процеса на приобщаващото образование - Разгра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егионален център за подкрепа на процеса на приобщаващото образование -Разград, училища, детски гради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казана подкрепа за осъществяване процеса на приобщаващото образование чрез подобряване координацията между институциите и осигуряване на нужните специалисти за всички деца със СО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ие на ученици със СОП в мероприятия, изложби, конкурси, спортни изяви и др., наравно със своите съученици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 Организиране на инициативи и мероприятия 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ЦПППО, училища и детски градини, в които могат да участват ученици със СОП 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деца и ученици със СОП, участвали в мероприятия, изложби, конкурси, спортни изяви и д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РЦПППО, училища и детски градин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При обявена извънредна епидемична обстановка – онлайн и при възможност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Повишаване възможностите за изява на деца и ученици със  СОП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 xml:space="preserve">Специфична цел 2: </w:t>
            </w:r>
            <w:r>
              <w:rPr>
                <w:rFonts w:cs="Times New Roman" w:ascii="Times New Roman" w:hAnsi="Times New Roman"/>
                <w:i/>
                <w:lang w:val="bg-BG"/>
              </w:rPr>
              <w:t>Работа на специалисти от детските градини и училищата с деца със специални образователни потребности (СОП) в образователните институции в община Разград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игуряване на специалисти за работа с деца със специални образователни потребности (СОП) в детски градини и училища в общината – по проекти и самостоятелно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 Работа на специалисти от детските градини и училищата с деца със СОП в рамките на проект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Осигуряване на специалисти за работа с деца със СОП в детски градини и училища, които самостоятелно осъществяват ресурсното подпомаган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ярка 2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на практиката за назначаване на помощник на учителя при повече от три деца или ученици със СОП в групата/паралелкат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  <w:tab w:val="left" w:pos="3342" w:leader="none"/>
              </w:tabs>
              <w:spacing w:lineRule="auto" w:line="240" w:before="0" w:after="0"/>
              <w:ind w:left="0" w:right="28" w:firstLine="25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значаване на помощник на учителя при повече от три деца или ученици със СОП в групата/паралелкат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деца със СОП и специалисти в рамките на проекти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Екипи от специалисти за ресурсно подпомагане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в училищата и детските градини за всяко дете/Брой ресурсни учители, психолози и логопеди, работещи с деца със СОП при самостоятелно осигуряване на допълнителната подкреп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институции и брой назначени помощници на учители в тях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чилища и детски градин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чилищата и детските гради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Подобряване работата на педагозите в училища и детски градини в областта на ресурсното подпомагане на деца и ученици със СОП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 xml:space="preserve">Специфична цел 3: </w:t>
            </w:r>
            <w:r>
              <w:rPr>
                <w:rFonts w:cs="Times New Roman" w:ascii="Times New Roman" w:hAnsi="Times New Roman"/>
                <w:i/>
                <w:lang w:val="bg-BG"/>
              </w:rPr>
              <w:t>Интеграция и рехабилитация на деца/младежи с увреждания.</w:t>
            </w:r>
          </w:p>
        </w:tc>
      </w:tr>
      <w:tr>
        <w:trPr>
          <w:trHeight w:val="1968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 социалните услуги за деца/ младежи с увреждания – Дневни центрове за деца/ младежи с увреждания, Центрове за социална интеграция и рехабилитация, лични асистенти и др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ехабилитация, социализация, психологическо консултиране на деца и ученици с увреждания и техните семейства  в Дневен център за деца и младежи с увреждания - Разград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сигуряване на среда за развитие на деца и младежи с увреждания, лишени от родителска грижа  в Център за настаняване от семеен тип за деца/младежи с увреждания (ЦНСТДМУ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звършване на рехабилитация, социално-правни консултации, образователно и професионално обучение, изготвяне и осъществяване на индивидуални програми за социално включване на деца с уврежд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Център за социална рехабилитация и интеграция (ЦСРИ) „Емилиян”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. Разград.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Дневен център за дец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и младежи с увреждания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Целева група –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ца и младежи от 3 до 35- годишна възраст с физически и/или психически увреждания, говорни дефек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Индикатори за изпълнени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редотвратяване изоставането  на  децата с увреждания и настаняването им в специализирани институции;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Проведени консултации и осигурена подкрепа на деца с увреждания и техните семейства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ЦНСТДМУ: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Целева група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- Деца и младежи с увреждания, лишени от родителска грижа, за които към момента на настаняването са изчерпани възможностите за връщане в биологичното семейство, настаняване при близки и роднини или приемно семейство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Индикатори за изпълнени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Предоставяне на сигурна и защитена среда, за деца/младежи с увреждания, чрез индивидуализирана грижа и подкрепа, в условия близки до семейната среда, осигуряващи по-добро качество на живот и възможност за пълноценно развитие и социално включване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ЦСРИ „Емилиян”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 гр. Разград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Целева група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– Деца с различни видове увреждания, емоционално-поведенчески проблеми и девиантно поведение, нарушения в развитието и техните родител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Индикатори за изпълнени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редоставяне  дейности за подкрепа, рехабилитация на индивидуалното развитие, поддържане и придобиване на нови способности и самостоятелност на децата с различни вид и степен на увреждане, както и подкрепа на децата от различни рискови групи, чрез целенасочени дейности за интеграция и превенция на социалното включван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социални услуги, които се използват от деца със СОП.</w:t>
            </w:r>
            <w:r>
              <w:rPr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деца, ползващи социалн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бщина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бщина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бщина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до 35-годишна възраст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до навършване 35-годишна възраст 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до навършване на 18 годишна възраст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град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град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град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Съгласно СДДД за 2021 г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Съгласно СДДД за 2021 г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Съгласно СДДД за 2021 г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Създаден капацитет за обхващане на поне 30% от децата и младежите с увреждания в Община Разград в услуги за медицинска и социална рехабилитация и/или различни форми на заместваща и дневна грижа;</w:t>
            </w:r>
          </w:p>
          <w:p>
            <w:pPr>
              <w:pStyle w:val="Style18"/>
              <w:ind w:right="-98"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Намален брой де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младеж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 с увреждания, настанявани извън семейството им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Осигурена резидентна грижа за  деца и младежи  с увреждания, които не могат да бъдат изведени в семейна среда;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Проведени консултации и обучения в ЦСРИ „Емилиян“ гр. Разград на семейства на деца с увреждания;</w:t>
            </w:r>
          </w:p>
          <w:p>
            <w:pPr>
              <w:pStyle w:val="Style18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Предоставяне на дейности за подкрепа и рехабилитация на около 45 деца с увреждания в рамките на общия капацитет на ЦСРИ „Емилиян“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right="38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пецифична цел 4: </w:t>
            </w:r>
            <w:r>
              <w:rPr>
                <w:rFonts w:cs="Times New Roman" w:ascii="Times New Roman" w:hAnsi="Times New Roman"/>
                <w:i/>
              </w:rPr>
              <w:t xml:space="preserve">Подобряване на </w:t>
            </w:r>
            <w:r>
              <w:rPr>
                <w:rFonts w:cs="Times New Roman" w:ascii="Times New Roman" w:hAnsi="Times New Roman"/>
                <w:bCs/>
                <w:i/>
              </w:rPr>
              <w:t>материалните условия и достъпност на средата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а обучение на деца и ученици със специални образователни потребности в институциите в системата на предучилищното и училищно образование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рка 1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обряване н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стъпността на архитектурната сред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образователните институции като част от осигуряването на подкрепяща сред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ъгл. чл. 104, ал. 1-3 от Наредба за приобщаващото образование на МО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sz w:val="18"/>
                <w:szCs w:val="18"/>
              </w:rPr>
              <w:t xml:space="preserve">1. Осигуряване на подкрепяща среда за обучение и възпитание чрез изграждане на достъпна </w:t>
            </w:r>
            <w:r>
              <w:rPr>
                <w:sz w:val="18"/>
                <w:szCs w:val="18"/>
                <w:lang w:eastAsia="bg-BG"/>
              </w:rPr>
              <w:t>архитектурна среда и подобряването ѝ. Достъпната архитектурна среда в институциите в системата на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i/>
                <w:i/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 xml:space="preserve">предучилищното и училищното образование се осигурява чрез съобразяване на елементите на сградите и съоръженията със специфичните изисквания за различните видове увреждания. </w:t>
            </w:r>
            <w:r>
              <w:rPr>
                <w:i/>
                <w:sz w:val="18"/>
                <w:szCs w:val="18"/>
                <w:lang w:eastAsia="bg-BG"/>
              </w:rPr>
              <w:t xml:space="preserve">(съгл. чл. 104, ал. 1 и ал. 2 от Наредба за приобщаващото образование на МОН) 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 xml:space="preserve">2. Осигуряване във всяка образователна институция, в която има деца със СОП, на ресурсни и логопедични кабинети и съобразяването им със специфичните изисквания за различните видове увреждания и създаване на условия за прилагане на иновативни подходи и съвременни технологии за архитектурна и физическа достъпност, които в най-голяма степен да отговорят на потребностите на децата и учениците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ериодично обновяване и модернизиране на ресурсните кабинети с дидактични материали във всяко училище и детска градина, в които има деца със СОП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ЦПЛР, детски градини и училища с предприети мерки за осигуряване на достъпна среда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 Брой занимални и класни стаи, осигуряващи 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зитивна подкрепяща среда за обучение на деца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училища и детски градини, осигурили ресурсни и  логопедични кабинети, съобразен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ъс специфичните изисквания за различните видове увреждания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бновени кабинети за ресурсно подпомагане във всяко училище и детска градин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чилища, детски градини, ЦПЛ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чилища, детски градини, ЦПЛ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юджет, програми, прое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Подобрена и достъпна среда в образователните институции за деца и ученици със СОП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обряване н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ециализираната подкрепяща сред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образователните институции, съобразно нормативните изисквания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чл. 104, ал. 4 от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Наредба за приобщаващото образование на МОН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bg-BG"/>
              </w:rPr>
              <w:t>Осигуряване на достъп за обслужване на деца и ученици с увреждания в останалите помещения (библиотеки, административни кабинети и друг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. Оборудване на учебни места в образователните институции за ученици със СОП според спецификата на тяхната потребнос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autoSpaceDE w:val="false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bg-BG"/>
              </w:rPr>
              <w:t xml:space="preserve">3. Организиране при необходимост на работни и игрови кътове за индивидуална работа и кътове за почивка в класната стая или в стаята на групата за нарушения пр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цата със специални образователни потребности, изискващи такава организац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-11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 Реализиране на проекти по националните програми на МОН, насочени към осигуряване на съвременна образователна среда, достъпност и сигурност на сред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>
                <w:sz w:val="18"/>
                <w:szCs w:val="18"/>
                <w:lang w:eastAsia="bg-BG"/>
              </w:rPr>
              <w:t>5. Изграждане и адаптиране на детски площадки и съоръжения за игра в училищата и детските градини  за деца с увреж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Изграждане на адаптирани санитарни възли в институциите за предучилищно и училищно образование за децата със специални образователни потребност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725" w:leader="none"/>
                <w:tab w:val="left" w:pos="786" w:leader="none"/>
                <w:tab w:val="left" w:pos="2160" w:leader="none"/>
              </w:tabs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>Брой детски градини и училища с осигурени</w:t>
            </w:r>
            <w:r>
              <w:rPr>
                <w:rStyle w:val="FontStyle21"/>
                <w:color w:val="000000"/>
                <w:sz w:val="18"/>
                <w:szCs w:val="18"/>
              </w:rPr>
              <w:t xml:space="preserve"> технически средства, специализирано оборудване, дидактически материали и методики;</w:t>
            </w:r>
          </w:p>
          <w:p>
            <w:pPr>
              <w:pStyle w:val="Style71"/>
              <w:widowControl/>
              <w:tabs>
                <w:tab w:val="clear" w:pos="708"/>
                <w:tab w:val="left" w:pos="725" w:leader="none"/>
                <w:tab w:val="left" w:pos="786" w:leader="none"/>
                <w:tab w:val="left" w:pos="2160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образователни институции със значително подобрение на материалната база – нови елементи на достъпна архитектурна среда, разкрит кабинет.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рой създадени учебни места. </w:t>
            </w:r>
          </w:p>
          <w:p>
            <w:pPr>
              <w:pStyle w:val="Style71"/>
              <w:widowControl/>
              <w:tabs>
                <w:tab w:val="clear" w:pos="708"/>
                <w:tab w:val="left" w:pos="725" w:leader="none"/>
                <w:tab w:val="left" w:pos="786" w:leader="none"/>
                <w:tab w:val="left" w:pos="216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реализирани проекти по националните програми на МОН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ListParagraph"/>
              <w:widowControl w:val="false"/>
              <w:spacing w:before="60" w:after="60"/>
              <w:ind w:left="0" w:hanging="0"/>
              <w:contextualSpacing/>
              <w:rPr>
                <w:sz w:val="18"/>
                <w:szCs w:val="18"/>
                <w:lang w:eastAsia="bg-BG"/>
              </w:rPr>
            </w:pPr>
            <w:r>
              <w:rPr>
                <w:sz w:val="18"/>
                <w:szCs w:val="18"/>
                <w:lang w:eastAsia="bg-BG"/>
              </w:rPr>
              <w:t>Брой изградени и адаптирани детски площадки и съоръжения за игра в училищата и детските градини  за деца с уврежда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санитарни възли в институциите за предучилищно и училищно образование за децата със специални образователни потребност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чилища, детски градин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чилища, детски гради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юджет, програми, прое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Подобряване н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bg-BG"/>
              </w:rPr>
              <w:t xml:space="preserve">специализираната подкрепяща среда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в образователните институции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pacing w:before="0" w:after="120"/>
              <w:ind w:right="3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Специфична цел 5: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Осигуряване на качествено и задълбочено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оценяване на индивидуалните потребности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децата и учениците и разграничаване на нуждата от обща и от допълнителна подкрепа.</w:t>
            </w:r>
          </w:p>
        </w:tc>
      </w:tr>
      <w:tr>
        <w:trPr>
          <w:trHeight w:val="324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рка 1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пълнение на нормативно определените практики за екипна работа на учителите за разпознаване на обучителните трудности у децата и учениците от членовете на училищния екип съгласно чл. 16, чл. 17 и чл. 18 от Наредба за приобщаващото образование на МОН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Default"/>
              <w:tabs>
                <w:tab w:val="clear" w:pos="708"/>
                <w:tab w:val="left" w:pos="3313" w:leader="none"/>
                <w:tab w:val="left" w:pos="3342" w:leader="none"/>
              </w:tabs>
              <w:ind w:right="2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Създаване в училищата и детските градини на екипи за обща подкрепа за личностно развитие (ЕПЛР) за всяко конкретно дете и ученик, за което ще се извършва оценка на индивидуалните потребности и ще се предоставя допълнителна подкрепа. </w:t>
            </w:r>
          </w:p>
          <w:p>
            <w:pPr>
              <w:pStyle w:val="Default"/>
              <w:tabs>
                <w:tab w:val="clear" w:pos="708"/>
                <w:tab w:val="left" w:pos="3313" w:leader="none"/>
                <w:tab w:val="left" w:pos="3342" w:leader="none"/>
              </w:tabs>
              <w:ind w:right="2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Създаване във всяко училище/детска градина екип за подкрепа за личностно развитие на детето или ученика, в които задължително да влизат ресурсен учител, логопед и психолог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чл. 73 от Наредбата за приобщаващото образование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Default"/>
              <w:tabs>
                <w:tab w:val="clear" w:pos="708"/>
                <w:tab w:val="left" w:pos="3313" w:leader="none"/>
                <w:tab w:val="left" w:pos="3342" w:leader="none"/>
              </w:tabs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Разработване на план за допълнителна подкрепа, а при необходимост и индивидуален учебен план и индивидуални учебни програми за учениците със СОП и изготвяне на седмично разписание, съобразено с психо-физическите особености и индивидуалните потребности на ученика.</w:t>
            </w:r>
          </w:p>
          <w:p>
            <w:pPr>
              <w:pStyle w:val="Default"/>
              <w:tabs>
                <w:tab w:val="clear" w:pos="708"/>
                <w:tab w:val="left" w:pos="233" w:leader="none"/>
                <w:tab w:val="left" w:pos="3313" w:leader="none"/>
                <w:tab w:val="left" w:pos="3342" w:leader="none"/>
              </w:tabs>
              <w:spacing w:before="0" w:after="120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Брой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създадени в училищата и детските градини на екипи за обща и допълнителна подкрепа за личностно развитие. 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деца и ученици с осигурена обща подкрепа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училища/детски градина осигурили екипи с необходимите специалисти: ресурсен учител, логопед и психоло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деца и ученици със СОП с осигурена допълнителна подкреп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детски градини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чилищ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началото на учебната год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детска градина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чилищ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Създадени екипи от специалисти в детските градини и училища, които да предлагат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иновативни методи и техники за преподаване, обучение, възпитание, учене и мотивиране на учениците със СОП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313" w:leader="none"/>
                <w:tab w:val="left" w:pos="3342" w:leader="none"/>
              </w:tabs>
              <w:spacing w:before="0" w:after="120"/>
              <w:ind w:firstLine="7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вършване на оценка на риска от обучителни затруднения на децата на 5 и 6-годишна възраст в рамките на установяването на готовността на детето за училище, като се отчита физическото, познавателното, езиковото, социалното и емоционалното му развитие. (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чл. 10 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Наредбата за приобщаващо образ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  <w:p>
            <w:pPr>
              <w:pStyle w:val="Default"/>
              <w:tabs>
                <w:tab w:val="clear" w:pos="708"/>
                <w:tab w:val="left" w:pos="3313" w:leader="none"/>
                <w:tab w:val="left" w:pos="3342" w:leader="none"/>
              </w:tabs>
              <w:spacing w:before="0" w:after="120"/>
              <w:ind w:firstLine="7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Default"/>
              <w:tabs>
                <w:tab w:val="clear" w:pos="708"/>
                <w:tab w:val="left" w:pos="3342" w:leader="none"/>
              </w:tabs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Дейности по оценяване на децата в детските градини на 5 и 6- годишна възраст с обучителни затруднения с цел установяване готовността им за училище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всички 5 и 6- год. деца от детските градини/</w:t>
            </w:r>
            <w:r>
              <w:rPr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деца на 5 и 6-годишна възраст, на които е извършена оценка на риска от обучителни затруднения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Детска гради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В края на учебното време на настоящата учебна година.   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Детска гради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становяване готовността на 5 и 6-годишните деца за училище и своевременно откриване на обучителните им трудност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3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нно оценяване от педагогическите специалисти в детската градина на потребностите от подкрепа за личностно развитие на децата от 3 години до 3 години и 6 месеца – извършва се съгласно глава втора, раздел I на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Наредба за приобщаващото образо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чл. 8 - чл. 11 от Наредба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и включва три аспекта: ранно оценяване (скрининг) на развитието на детето и на риска от обучителни трудности, определяне на необходимостта от допълнителни модули по български език за децата, които не владеят български език и идентифициране на нуждата от оценка на потребностите за допълнителна подкреп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3313" w:leader="none"/>
                <w:tab w:val="left" w:pos="3342" w:leader="none"/>
              </w:tabs>
              <w:spacing w:before="0" w:after="120"/>
              <w:ind w:firstLine="7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Процедура по ранно оценяване (скрининг) на развитието на детето и на риска от обучителни трудност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ца от 3 години до 3 години и 6 месеца /Брой деца от 3 години до 3 години и 6 месеца, на които е извършено ранно оценяване (скрининг) на развитието на детето и на риска от обучителни трудности;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Детски градин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от 15.09.2021 г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Детска гради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анно оценяване на потребностите от подкрепа за личностно развитие на децата от 3 години до 3 години и 6 месеца и на риска от обучителни трудности за определяне на нуждата от допълнително обучение по български език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оритет 2: Подкрепа за личностно развитие на деца и ученици от уязвими общности и деца в риск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before="120" w:after="200"/>
              <w:ind w:right="38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пецифична цел 1: </w:t>
            </w:r>
            <w:r>
              <w:rPr>
                <w:rFonts w:cs="Times New Roman" w:ascii="Times New Roman" w:hAnsi="Times New Roman"/>
                <w:i/>
              </w:rPr>
              <w:t>Гарантиране на равни шансове на всички деца от уязвими общности за ранно детско развитие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Мярка 1: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сигуряване на подкрепа за ранното детско развитие в семейна и общностна сред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bg-BG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овеждане на дейности за превенция на социалното изключване по Проект -„Превенция на социалното изключване и намаляване на бедността сред децата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П „РЧР“ 2014-2020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едоставяне на социални услуги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циална рехабилитация и интеграция, семейно консултиране и подкрепа, медицински и санитарно-хигиенни услуги, ограмотяване на деца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тър за работа с деца на улицата  /ЦРДУ/ гр. Разгра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 Целева група: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деца от 0 до 7 години в риск и техните семейства, както и деца с уврежда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Индикатори за изпълнение: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Създаване и развиване модел на интегрирани социални, здравни и образователни услуги, насочени към деца в риск и деца с увреждания на възраст от 0 до 7 години и техните семей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Създаване на условия за придобиване на знания и умения за равен старт в училище и преодоляване на социалното изключване и намаляване на бедността сред децат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азвиване на мобилни социални услуги в малките населени места на територията на община Разгра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деца и семейства получили услуг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.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Целева група –  деца, живеещи трайно или частично на улицата, техните семейства и близко обкръжение от маргинализирани или други общ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катори за изпълнение: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Превенция на попадането на деца на улицата и отпадане от училище, социална рехабилитация и интеграция на тези деца, индивидуална работа с детето и неговото семейство, семейно консултиране и подкрепа, медицински и санитарно-хигиенни услуги, ограмотяване на децата, обучение в родителски уме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предоставени социални услуг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бщина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на Разград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о приключване на проек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до навършване на 18-годишна възраст на деца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гр.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град Раз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роект -„Превенция на социалното изключване и намаляване на бедността сред децата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 ОП „РЧР“ 2014-2020, удължен с допълнително споразумение до края на 2021 годи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редоставени психологически консултация и подкрепа  на бъдещи и настоящи родители за формиране и развитие на родителски  умения, семейно консултиране и подкрепа, индивидуална и групова работа с деца и родители, включително и с деца и родители, които не са от уязвими групи с цел посещаване на детска градин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дкрепа за осигуряване на здравна детска консултация и дейности по превенция на заболяванията;Допълнителна педагогическа подготовка за повишаване на училищната готовност на деца за равен старт в училище. Предоставена индивидуална педагогическа подкрепа за деца с уврежда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Осигурена закрила и защита на децата на улицата чрез извеждането им от уличната среда, осигурена подкрепа за отглеждане на детето в сигурна и стабилна семейна среда, предоставена дневна грижа и осигурен равен достъп на всяко дете до цялостната мрежа от здравни, социални и образователни услуги и придобити социални умения.</w:t>
            </w:r>
          </w:p>
        </w:tc>
      </w:tr>
      <w:tr>
        <w:trPr>
          <w:trHeight w:val="692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мулиране посeщаемостта в детските гради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вишаване информираността и мотивацията на родителите за по-голяма съпричастност към живота в детската град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лагане на интерактивни методи в детската градина за формиране на общочовешки ценности, основани на толерантност и довер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оектно финансиране на дейности за задържане на децата в детските градини и поддържане на етнокултурния диалог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Брой обхванати деца в детските градини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Брой проведени кампании за нетърпимост на всичките форми на дискриминация и нетолерантност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86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ой детски градини с педагогически дейности по интереси извън дейността на детската градина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на обхванатите подлежащи в подготвителни класов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тски градини и училищата с подготвителни груп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тски градини и училищата с подготвителни груп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юджет, проекти, национални 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Повишена мотивация на родителите да водят децата си на детска градина. Превръщане на детската градина в  привлекателно място с цел задържане на децата и повишаване на обхвата. 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3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игуряване на достатъчна ранна подготовка за училищ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Default"/>
              <w:ind w:righ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Повишаване шансовете за равен старт за децата от подготвителните групи/класове, които не владеят български език чрез допълнителни модули по български език в детските градин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деца с осигурени допълнителни часове в подготвителните групи/класове за усвояване на български език и на социални ум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тски градини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чилища с подготвителни класов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тски градини, училища с подготвителни класов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Национални програми и прое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вишаване шансовете за равен старт на децата, невладеещи добре български език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 xml:space="preserve">Специфична цел 2: </w:t>
            </w:r>
            <w:r>
              <w:rPr>
                <w:rFonts w:cs="Times New Roman" w:ascii="Times New Roman" w:hAnsi="Times New Roman"/>
                <w:i/>
                <w:lang w:val="bg-BG"/>
              </w:rPr>
              <w:t>Обхващане и превенция на отпадането от училище на деца и ученици от уязвими общност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Мярка 1: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Прилагане на разнообразни форми и програми за работа с деца с трудности и дефицити в обучението и отпаднали от училище с цел тяхната реинтеграц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bg-BG"/>
              </w:rPr>
              <w:t>Дейности:</w:t>
            </w:r>
          </w:p>
          <w:p>
            <w:pPr>
              <w:pStyle w:val="Style18"/>
              <w:tabs>
                <w:tab w:val="clear" w:pos="708"/>
                <w:tab w:val="left" w:pos="7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bg-BG"/>
              </w:rPr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1. Осигуряване на децата от уязвими общности безплатен транспорт, учебници и учебни помагала.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>2. Съвместна работа на институциите с родителите на деца и ученици в задължителна предучилищна и училищна възраст, напуснали образователната система.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>
                <w:sz w:val="18"/>
                <w:szCs w:val="18"/>
              </w:rPr>
              <w:t xml:space="preserve">3. Подпомагане общинските детските градини и училища за работа с деца и ученици от уязвими групи по национални програми и проекти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ученици от уязвими общности с осигурени учебници, разходи за транспор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Брой подпомогнати образователните институции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М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ирекция „Социално подпомагане“ – Разград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тдел „Образование и спорт”, Община Разград, детски градини, училища, институ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тски градини, училищ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бщински бюджет, Национални програми и прое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вишаване обхвата на децата и учениците в задължителна предучилищна и училищна възраст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before="120" w:after="200"/>
              <w:ind w:right="38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пецифична цел 3: </w:t>
            </w:r>
            <w:r>
              <w:rPr>
                <w:rFonts w:cs="Times New Roman" w:ascii="Times New Roman" w:hAnsi="Times New Roman"/>
                <w:i/>
              </w:rPr>
              <w:t>Повишаване броя на представители на уязвими етнически малцинства в средното и висшето образование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Мярка 1: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Стимулиране на младежи и родители от уязвими етнически малцинства за средно и висше образова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bg-BG"/>
              </w:rPr>
              <w:t>Дейност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. Кариерно ориентиране и насочване към професия на младежи от уязвими етнически малцинств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обхванати младежи от уязвими етнически малцинст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студенти от уязвими общности от община Разгра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чилища, ЦПЛР - ЦУТНТ, гр. Разгра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чилища, ЦПЛР -ЦУТНТ, гр. Раз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юджет, 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Намален риск от отпадане на младежи от уязвими етнически малцинства и насочването им към професия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иоритет 3: Подкрепа за личностно развитие на децата и учениците с изявени дарби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200"/>
              <w:ind w:right="38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пецифична цел 1: </w:t>
            </w:r>
            <w:r>
              <w:rPr>
                <w:rFonts w:cs="Times New Roman" w:ascii="Times New Roman" w:hAnsi="Times New Roman"/>
                <w:i/>
              </w:rPr>
              <w:t>Осигуряване условия за развитие на децата и учениците с изявени дарб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Мярка 1: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дкрепа за личностно развитие на децата и учениците с изявени дарби в образователните институции на територията на община Разгра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bg-BG"/>
              </w:rPr>
              <w:t>Дейности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. Осъществени дейности, форми, програми и проекти в детските градини, училища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и ЦПЛР за допълнителна подкрепа на талантливи деца по чл. 126, ал. 2 от Наредбата за приобщаващо образова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. Стимулиране на детския талант чрез националните и общинските Мерки за насърчаване на творческите заложби и потребности на деца с изявени дарби за 2021 г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деца и ученици с оказана допълнителна подкрепа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чл. 126, ал. 2 от Наредбата за приобщаващо образование.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деца и ученици, класирани на призови места на състезания, конкурси и олимпиади.</w:t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деца и ученици, получили стипендии и финансово стимулиран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тдел „Образование и спорт”- Община Разград, детски градини, училища и ЦПЛ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тски градини, училища и ЦПЛ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Средства от държавният бюджет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бщински бюджет, бюджет на детските градини и училищата, програми и прое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азвиване и стимулиране заложбите на децата и учениците с дарби.</w:t>
            </w:r>
          </w:p>
        </w:tc>
      </w:tr>
      <w:tr>
        <w:trPr>
          <w:trHeight w:val="3676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428" w:leader="none"/>
                <w:tab w:val="left" w:pos="544" w:leader="none"/>
              </w:tabs>
              <w:spacing w:lineRule="auto" w:line="240" w:before="0" w:after="0"/>
              <w:ind w:hanging="16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ключване в дейности на неправителствени организации, читалища, културни институции и спортни клубов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азширяване и разнообразяване на формите, които се предлагат в читалищата, културните институции и спортните клубове. Увеличаване броя на обхванатите дец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ъздаване на нови иновативни форми на работа в читалищата, съобразени с интересите и потребностите на децата и учениците. Провеждане на дни на отворените врати, годишни продукции, кампании и др. за разширяване обхвата на  читалищните форм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рганизиране на инициативи и участие в културни събития с цел стимулиране интереса на децата и учениците и повишаване мотивацията им за участие чрез предоставяне на  възможност за творческа изя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  Дейности на спортни клубов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 Домакинства на международни състез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 .Домакинства на национални състез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.Общински състезания, турнири, спортни празници и спортни предизвикател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.</w:t>
              <w:tab/>
              <w:t>Спортна надпревара по бадминтон и баскетбол „Общуваме толерантно, играем честно”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деца и ученици с изявени дарби, получили подкрепа от неправителствени организации, читалища, културни институции и спортни клуб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създадени нови форми на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организирани инициатив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участия в културни събит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Момчета – 12 -15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Кадети и кадетки – 14 – 16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ца до 14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Юноши младша и юноши старша възраст. Деца до 14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Момчета и момичета до 16г. Юноши и девойки до 18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Юноши младша и старша възраст 14 – 16г./16 -18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Всички възрас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ца, юноши девойки, младежи от 10 до 20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ца 10 – 14 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войки 7.- 12. клас; юноши 7.-10. клас, юноши 11.-12. клас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ца, юноши девойки, младежи от 3. до 11. клас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Читалища в община Разград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лтурни институции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, спортни клубов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Б „Л. Ахмедов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 „Абритус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СЛ „Антибиотик“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уб за спортен туризъм „Зелена стъпка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 „Лудогорец“, ЦПЛР-УСШ „Р. Бухтев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уб за спортен туризъм „Зелена стъпка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 „Спорт за всички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 „Абритус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на Раз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на Разград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БППМ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Календарния план на спортните клубов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Читалищата, културните институции и спортните клуб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ни бази на спортни клубов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ържавна читалищна субсид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ържавна читалищна субсидия, програми на Министерство на култура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  <w:t xml:space="preserve">Министерство на младежта и спорта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  <w:t>Община Разград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  <w:t>Външни източници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величен брой на новите читалищни форми. Увеличен брой участниц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величен брой организирани инициативи и участия в културни събит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вишаване качеството на подготовка на занимаващите се с конкретен спорт и  възможност за включване в националните отбори. Създаване на условия  на състезателите за развитие, изява и повишаване на личната мотивация. Развитие на спорта за високи постиж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величаване на заниманията със спорт сред природата. Подобряване на техническите умения и подобряване на спортните резулта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азширяване обхвата на деца и младежи, които да участват в държавни първенства от името на ВК „Лудогорец“ и БК „Вълци – Разград“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ширяване интереса към плувния спорт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иоритет 4: Подкрепа за личностно развитие на децата и учениците в училищата и детските градини.</w:t>
            </w:r>
          </w:p>
        </w:tc>
      </w:tr>
      <w:tr>
        <w:trPr>
          <w:trHeight w:val="636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200"/>
              <w:ind w:right="38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пецифична цел 1: </w:t>
            </w:r>
            <w:r>
              <w:rPr>
                <w:rFonts w:cs="Times New Roman" w:ascii="Times New Roman" w:hAnsi="Times New Roman"/>
                <w:i/>
              </w:rPr>
              <w:t>Създаване на механизми за координация и изпълнение на мерки за подкрепа за личностно развитие на децата и учениците в училищата и детските градин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3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рка 1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ъздаване на екипи и планове за подкреп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13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ъздаване на училищна процедура за обобщаване на информацията за децата и учениците, с цел планиране и реализиране на дейности по интереси, за превенция на трудностите при учене, допълнителна подготовка, за позитивна дисциплина, за развиване на дарби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13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bookmarkStart w:id="1" w:name="_Hlk73021882"/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и координация между институциите и изпълнение на мерки за осигуряване на допълнителна подкрепа за деца и ученици със СОП в детските градини, училищата и центровете за подкрепа за личностно развит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3. Създаване на условия за структурирани регулярни дискус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ивличане на родителите като основни партньор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създадени екипи за подкрепа в образователните институци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осъществени мерки и форми на допълнителна подкрепа за децата и ученицит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детски градини и училища, в които работят педагогически съветници и психолоз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обри практики за работа с родителит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чилища, детски градини, ЦПЛ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чилища, детски градини, ЦПЛ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200"/>
              <w:ind w:right="3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пецифична цел 2: </w:t>
            </w:r>
            <w:r>
              <w:rPr>
                <w:rFonts w:cs="Times New Roman" w:ascii="Times New Roman" w:hAnsi="Times New Roman"/>
                <w:i/>
              </w:rPr>
              <w:t>Осигуряване подходяща физическа, психологическа и социална среда за развиване на способностите и уменията на децата и учениците в училищата и детските градин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рка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Осигуряване обща подкрепа на децата и учениците в образователните институц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Екипна работа между учителите. Дейности за мотив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пълнително обучение по учебни предмети при условията на зак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пълнителни модули за деца, които не владеят български ези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нсултации по учебни предме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Кариерно ориентиране на ученицит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Занимания по интерес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Библиотечно-информационно обслужван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Грижа за здравето. Превенция на психичното здраве. Превенция на насилието и тормоз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Общежит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Поощряване с морални и материални наград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2" w:leader="none"/>
                <w:tab w:val="left" w:pos="3805" w:leader="none"/>
              </w:tabs>
              <w:spacing w:lineRule="auto" w:line="240" w:before="0" w:after="0"/>
              <w:ind w:right="84" w:hanging="16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. Дейности по превенция на насилието и преодоляване на проблемното поведе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Ранно оценяване на потребностите и превенция на обучителните затрудн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Логопедична рабо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рка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Създаване на подкрепяща среда. </w:t>
            </w:r>
            <w:bookmarkStart w:id="2" w:name="_Hlk73101535"/>
            <w:r>
              <w:rPr>
                <w:rFonts w:cs="Times New Roman" w:ascii="Times New Roman" w:hAnsi="Times New Roman"/>
                <w:sz w:val="18"/>
                <w:szCs w:val="18"/>
              </w:rPr>
              <w:t>Дейности по осигуряване обща подкрепа на децата и учениците, изискващи общинско участ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End w:id="2"/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пълнение на социална и здравна политика, насочена към децата и учениците – профилактика и диагностика на често срещани заболявания в ранна детска възраст, промоция на здравето, осигуряване на медицински специалисти и оборудване на здравни кабинети в училища и детски градин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Превенция на рисковото поведение сред младите хора – зависимости от психоактивни вещества и болести предавани по полов път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СНВ и ПИЦ – провеждане на превантивни кампании, насочени към промоция на здравословен начин на живот, изнасяне на здравни беседи, организиране на дискусионно – информационни срещи и други дейности, заложени в Плана за работата на Общински съвет по наркотични вещества и Превантивно-информационен център към него за превенция на употребата и злоупотребата с наркотични вещества за 2021 г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 Извършване на индивидуални консултации, оценка на риска на младежи, насочване към лечение  при установяване на зависимост.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2. Разработване, издаване и разпространение на печатни и електронни информационни материали за деца и младежи по проблемите на зависимостите. 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евенция на асоциалното поведение и противообществени прояви на малолетни и непълнолетни и др.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1. Установяване на социално-поведенческия статус на учениците по класове, картотекиране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2. Извършване на индивидуална корекционно-възпитателна работа с децата с противоправно поведение и консултиране на децата в риск.</w:t>
            </w:r>
          </w:p>
          <w:p>
            <w:pPr>
              <w:pStyle w:val="Normal"/>
              <w:tabs>
                <w:tab w:val="clear" w:pos="708"/>
                <w:tab w:val="left" w:pos="158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3. Осъществяване на първична превенция сред учениците и децата чрез обучения, кампании, методически материали и друг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  <w:tab w:val="left" w:pos="334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 и видове форми на обща подкрепа за децата и учениците в образователните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институ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деца с осигурена обща подкре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ученици с допълнително обу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деца, които не владеят български език, включени в допълнителни моду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ове дейности по кариерно ориентиране и консултиране, брой на обхванатите учениц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ой и видове занимания по интереси. </w:t>
            </w:r>
          </w:p>
          <w:p>
            <w:pPr>
              <w:pStyle w:val="Normal"/>
              <w:spacing w:lineRule="auto" w:line="240" w:before="0" w:after="0"/>
              <w:ind w:right="-9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ученици, използващи услуги на библиотечно-информационно обслужв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ученици в общежи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ученици, поощрени с морални и материални наг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ученици, включени в дейности по превенция на насилието и преодоляване на проблемното по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учители, директори, служители и ученици, преминали обучение 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познаване на признаци на домашно насилие и за правилна реакция в случай на констатиране на такива случа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деца и ученици със СОП, ползващи услугите на  логоп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ца в ДГ от 3-7 г. и ученици от 1-12 к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училища и детски градини с осигурено медицинско лиц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ченици от 14 -19 г./брой ученици  от целевата груп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 предварително подадени графици -  всички ученици от 2 до 12 клас на територията на община Разград/ Брой учениц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Всички ученици от 8 до 18 години от общинат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Намален брой на деца-извършители на агресивни и противоправни прояв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чилища, детски градини, ЦПЛ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тдел „Социални услуги и здравеопазване”-Община Разгра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ЗИ - Разград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   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БСНВ и ПИЦ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МКБППМ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чилищните ръково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чилища, детски градини, ЦПЛ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Здравни кабинети в училища и Д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ЦУТНТ, училища, общественос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В кабинета на ОБСНВ и ПИЦ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етски градини, училищ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юджет на 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чилища, детски градини, ЦПЛР и национални програми на МО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т общинския бюджет като делегирана от държавата дейност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юджета на ОБСНВ и ПИЦ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бщински бюджет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сигурена обща подкрепа на децата и учениците в образователните институ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вишаване информираността на децата и учениците и придобиване на знания  и умения за здравословно хранене; здравословен начин на живот; здравословна жизнена среда и предпазване от инфекциозни заболявания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Придобиване на знания за безрисково сексуално поведение и  пораженията на психоактивните вещества върху здравето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добрено общуване в класовете. Намаляване на противоправните деяния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Мярка 3: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еализиране на проекти и инициативи и участие в национални програми и проекти.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. Участие на училищата в национални програми и проекти („Подкрепа за успех“, „Активно приобщаване в системата на предучилищното образование“ и др.)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Брой училища и брой ученици, включени в национални програми и проект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Училищ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ч. год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чилищ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перативни проекти, национални програми и проекти на М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азвитие на способностите на учениците и повишаване на мотивацията им за учене.</w:t>
            </w:r>
          </w:p>
        </w:tc>
      </w:tr>
      <w:tr>
        <w:trPr>
          <w:trHeight w:val="2867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Мярка 4: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Реализиране на занимания по интереси в училищата съгласно чл. 21 – 21е от Наредбата за приобщаващото образование, които включват провеждане на учебни часове и изяви на учениците, провеждане на междуинституционални занимания по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интереси и междуинституционални изяви на учениците, обхванати в тях, посещения на културно-исторически и природонаучни обекти, институции, публични и стопански организации и други.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Участие на училищата в занимания по интереси  съгласно чл. 21 – 21е от Наредбата за приобщаващото образование.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bg-BG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рой училища, в които се реализират занимания по интереси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рой ученици, включени в занимания по интереси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Училищ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ч. год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училищ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М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Мярка 5: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еализиране на междуинституционални дейности и изяви, планирани в общата програма на общината по чл. 21е, ал. 1 от Наредбата за приобщаващото образование, която е част от общинската програма по чл. 256, ал. 1, т. 12 от ЗПУО и има за цел да стимулира дейности и изяви на учениците, свързани със заниманията по интереси, в сътрудничество с училища, центрове за подкрепа за личностно развитие и други институции. (Приложение към настоящия план за 2021 г.)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Междуинституционални дейности и изяви, свързани със заниманията по интереси, проведени в сътрудничество с училища, центрове за подкрепа з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7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о развитие и други институции (съгласно Общата програма)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ой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междуинституционални дейности и изяв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бщина Разгра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 - съобразно епидемичната обстановка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бщина Раз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ане на дейности и изяви на учениците, свързани със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занимания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интереси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иоритет 5: Подкрепа за личностно развитие на децата и учениците извън училищата и детските градини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 xml:space="preserve">Специфична цел 1: </w:t>
            </w:r>
            <w:r>
              <w:rPr>
                <w:rFonts w:cs="Times New Roman" w:ascii="Times New Roman" w:hAnsi="Times New Roman"/>
                <w:i/>
                <w:lang w:val="bg-BG"/>
              </w:rPr>
              <w:t>Развитие на система от Центрове за подкрепа за личностно развитие, които да предоставят физическа, психологическа и социална среда за равен достъп до образование и за развитие на способностите и уменията, както на децата и учениците със специални образователни потребности, с хронични заболявания или в риск, така и на тези с изявени дарб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Мярка 1: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еализиране на проекти и дейности за институционално укрепване на Центровете за подкрепа за личностно развитие. Модернизиране на базата на центровете и развитие на човешките ресурси в тях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ейности по изграждане, поддържане и модернизиране на базата на центровете и развитие на човешките ресурси в тях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осъществени дейности за изграждане, поддържане и модернизиране на базата на центровете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преподаватели и ученици, включени в работата на Центровете за подкрепа за личностно развити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ЦПЛ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ЦПЛ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роекти и национални програми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ддържана, модернизирана и осъвременена базата на ЦПЛР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before="120" w:after="200"/>
              <w:ind w:right="3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пецифична цел 2: </w:t>
            </w:r>
            <w:r>
              <w:rPr>
                <w:rFonts w:cs="Times New Roman" w:ascii="Times New Roman" w:hAnsi="Times New Roman"/>
                <w:i/>
              </w:rPr>
              <w:t>Развитие на интересите, способностите, компетентностите и изявата на децата и учениците в областта на спорта.</w:t>
            </w:r>
          </w:p>
        </w:tc>
      </w:tr>
      <w:tr>
        <w:trPr>
          <w:trHeight w:val="337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Мярка 1: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Спорт – учебно-тренировъчна и състезателна дейност, ваканционни занимания при най-добрите специалисти по спортовете: шахмат, бадминтон, тенис, тенис на маса, лека атлетика, баскетбол, ориентиране. Развитие на дейности и форми на работа в Център за подкрепа за личностно развитие – Ученическа спортна школа „Руси Бухтев”, гр. Разград и училищат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ind w:left="0" w:hanging="23"/>
              <w:rPr>
                <w:rFonts w:ascii="Times New Roman" w:hAnsi="Times New Roman" w:cs="Times New Roman"/>
                <w:bCs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bg-BG"/>
              </w:rPr>
              <w:t xml:space="preserve">Форми на работа в училище,  ЦПЛР - УСШ за развитие на интересите, способностите, компетентностите и изявата на децата и учениците в областта на спорта – масови, групови, индивидуални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bg-BG"/>
              </w:rPr>
              <w:t>2. Разработване на ваканционна програма със спортни занимания за свободното време на подрастващите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15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115" w:hanging="0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групи и брой ученици в тях</w:t>
            </w:r>
          </w:p>
          <w:p>
            <w:pPr>
              <w:pStyle w:val="NoSpacing"/>
              <w:ind w:left="11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11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11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11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11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11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ЦПЛР – УСШ „Р. Бухтев” и училищ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ЦПЛР – УСШ „Р. Бухтев”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1 октомври – 31 август – съобразно епидемичната обстанов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Сп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зала „Лудогорец” и училищни спортни баз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Наредба за финансиране на институциите в системата на предучилищното и училищното образование на МОН и Община Раз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bg-BG"/>
              </w:rPr>
              <w:t>Подобряване здравето и физическата дееспособност на децата и учениците чрез предоставяне на възможност за практикуване на различни видове спорт в училище, в ЦПЛР-УСШ и включване на все повече деца в активни занимания със спорт.</w:t>
            </w:r>
          </w:p>
        </w:tc>
      </w:tr>
      <w:tr>
        <w:trPr>
          <w:trHeight w:val="58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рка 2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ия и постижения в състез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38" w:leader="none"/>
              </w:tabs>
              <w:spacing w:lineRule="auto" w:line="240" w:before="0" w:after="0"/>
              <w:ind w:left="0" w:firstLine="4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щински етап на Ученически игри по възрастови групи по следните видове спортове: баскетбол, волейбол, хандбал, футбол, бадминтон, шахмат, тенис на маса и лека атлет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38" w:leader="none"/>
              </w:tabs>
              <w:spacing w:lineRule="auto" w:line="240" w:before="0" w:after="0"/>
              <w:ind w:left="0" w:firstLine="4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я и постижения в различни по вид състезания, кросове и щафе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spacing w:before="12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6" w:leader="none"/>
              </w:tabs>
              <w:spacing w:lineRule="auto" w:line="240" w:before="120" w:after="20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изяв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ой ученици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вали в състез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рой ученици, класирани на призови места на състезания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  <w:t>V – VІІ клас</w:t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  <w:t>VІІІ – Х клас</w:t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  <w:t>ХІ – ХІІ клас</w:t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  <w:t>ІІ – ХІ клас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ind w:left="-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  <w:t>РУО - Разград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  <w:t>ЦПЛР – УСШ „Р. Бухтев”, училища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  <w:t>ЦПЛР – УСШ „Р. Бухтев”, училища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  <w:t xml:space="preserve">до 31 декември 2021 г. -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съобразно епидемичната обстановка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  <w:t>Сп. зала „Лудогорец”  и училищни спортни баз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Включване на повече училищни отбори по видове спорт и излъчване на първенци за по нататъшното им участие в следващите етапи на Ученически игри, в състезателната дейност, което е предпоставка за активно занимание със спорт през свободното време на децата и воденето им на здравословен начин на живот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  <w:t xml:space="preserve"> 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3" w:leader="none"/>
              </w:tabs>
              <w:spacing w:before="120" w:after="200"/>
              <w:ind w:right="3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пецифична цел 3: </w:t>
            </w:r>
            <w:r>
              <w:rPr>
                <w:rFonts w:cs="Times New Roman" w:ascii="Times New Roman" w:hAnsi="Times New Roman"/>
                <w:i/>
              </w:rPr>
              <w:t>Развитие на интересите, способностите, компетентностите и изявата на децата и учениците в областта на изкуствата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Мярка 1: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Танцово, музикално, изобразително и приложно изкуство, дигитално изкуство и езиково обучение. Развитие на дейности и форми на работа в Център за подкрепа за личностно развитие - Център за работа с деца (ЦРД), гр. Разград и в читалищат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bg-BG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ейности и форми на работа в ЦПЛР - ЦРД и в читалищата за развитие на интересите, способностите, компетентностите и изявата на децата и учениците в областта на изкуствата  (масови, групови, индивидуални)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групи/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 Брой деца и ученици, обхванати в извънучилищни дейн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ЦПЛР - ЦРД и в читалища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ЦПЛР - ЦРД, читалищ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съобразно епидемичната обстановка – присъствено или онлайн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ЦПЛР – ЦРД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читалища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Наредба за финансиране на институциите в системата на предучилищното и училищното образование на МОН и Община Разград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 Държавен бюджет-читал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Осигурени условия и по-разнообразни форми за осмисляне на свободното време на децата и учениците и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за усъвършенстване таланта и заложбите на децата в сферата на изкуствата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Мярка 2: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Участия и постижения в конкурси, фестивали, концерти и др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3313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сигуряване на условия и подкрепа на децата за изява на техния талант чрез участия в разнообразни конкурси, фестивали, концерти и постигнати призови места в тях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изяви на децата и учениците от ЦПЛР - ЦРД и читалища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деца и ученици, участвали в тях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класирали се на призови мес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ЦПЛР - ЦРД, читалищ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съобразно епидемичната обстановка – присъствено или онлай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ЦПЛР – ЦРД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читалищ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редства от държавният бюджет чрез бюджета на общинска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 xml:space="preserve">Специфична цел 4: </w:t>
            </w:r>
            <w:r>
              <w:rPr>
                <w:rFonts w:cs="Times New Roman" w:ascii="Times New Roman" w:hAnsi="Times New Roman"/>
                <w:i/>
                <w:lang w:val="bg-BG"/>
              </w:rPr>
              <w:t>Развитие на интересите, способностите, компетентностите и изявата на децата и учениците в областта на науките и технологиите. Развитие на дейности и форми на работа в Център за подкрепа за личностно развитие – Център за ученическо, техническо и научно творчество (ЦУТНТ), гр. Разград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1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йности и фор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работа за развитие на интересите, способностите, компетентностите и изявите на децата и учениците в областта на науките и техниката - масови, групови, индивидуални. Езиково обучение.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3313" w:leader="none"/>
              </w:tabs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Развиване на форми и профили в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ЦПЛР - ЦУТН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надграждане на знанията и способностите на децат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сферата на науката и техникат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3313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азвиване на форми и профили в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ЦПЛР - ЦУТН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надграждане на знанията и езиковата компетентност на децата 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ферата на чуждите езиц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Програми за обучение по математика, БЕЛ, химия и биология, авиомоделизъм:</w:t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за деца и ученици от следните възрастови групи:</w:t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- I до IV кл.</w:t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-V до XII кл.</w:t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ученици - Ранно чуждоезиково обучение за деца в предучилищна възраст и ученици от начален етап на подготов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съобразно епидемичната обстановка – присъствено или онлайн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.</w:t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Наредба за финансиране на институциите в системата на предучилищното и училищното образование на МОН и Община Раз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Повишени успехи на децата и учениците в сферата на науката и техниката.</w:t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Формирани нагласи  за ранно чуждоезиково обучение. </w:t>
            </w:r>
          </w:p>
          <w:p>
            <w:pPr>
              <w:pStyle w:val="1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  <w:tr>
        <w:trPr>
          <w:trHeight w:val="226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рка 2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 на работа за развитие на интересите, способностите, компетентностите и изявите на децата и учениците в областта на технологиите - масови, групови, индивидуални.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не на форми и профили в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ЦПЛР - ЦУТН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надграждане на знанията и способностите на децата 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ферата на дигиталните технологи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ученици -Програмирано обучение за ученици от начален и основен етап на подготов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съобразно епидемичната обстановка – присъствено или онлайн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едба за финансиране на институциите в системата на предучилищното и училищното образование на МОН и Община Раз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съвършенствани умения и повишена информираност  на целевата група</w:t>
            </w:r>
          </w:p>
        </w:tc>
      </w:tr>
      <w:tr>
        <w:trPr>
          <w:trHeight w:val="1887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рка 3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ия и постижения в конкурси, фестивали, състезания и др.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сигуряване на условия и подкрепа на децата за изява на техния талант чрез участия в разнообразни конкурси, фестивали, състезания и постигнати призови места в тях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Брой изяви на децата и учениците от ЦПЛР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УТНТ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деца и ученици, участвали в тях</w:t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класирали се на призови мес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съобразно епидемичната обстановка – присъствено или онлайн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Средства от държавният бюджет чрез бюджета на общинска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 w:eastAsia="bg-BG"/>
              </w:rPr>
            </w:r>
          </w:p>
          <w:p>
            <w:pPr>
              <w:pStyle w:val="1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93" w:leader="none"/>
              </w:tabs>
              <w:spacing w:before="120" w:after="200"/>
              <w:ind w:right="3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пецифична цел 5: </w:t>
            </w:r>
            <w:r>
              <w:rPr>
                <w:rFonts w:cs="Times New Roman" w:ascii="Times New Roman" w:hAnsi="Times New Roman"/>
                <w:i/>
              </w:rPr>
              <w:t>Формиране на гражданска, екологична и природозащитна култура, приобщаване към националните и общочовешки ценности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рка 1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на дейности в центровете за подкрепа за личностно развитие в община Разград, образователните институции и неправителствените организации в следните направления: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броволчество;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Гражданско образование, екологична култура;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добиване умения за лидерство.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иране и поддържане на форми и направления, които допринасят за формиране на екологично възпитание и култура, гражданска позиция и ценности /доброволчески инициативи, придобиване на умения за лидерство и работа в екип/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бщинска програма за лятна работа на ЦПЛР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форми и инициативи в образователните институции по отношение на доброволчество, гражданско образование, екологична култура и придобиване умения за лидерство.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ЦПЛР - ЦРД, ЦПЛР - ЦУТНТ, ЦПЛР – УСШ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детски градини, училища, НП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съобразно епидемичната обстановк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 xml:space="preserve">ЦПЛР – ЦУТНТ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ЦПЛР - ЦРД, ЦПЛР – УСШ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детски градини, училища, НПО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едба за финансиране на институциите в системата на предучилищното и училищното образование на МОН и Община Разград, прое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Формиране на гражданска, екологична и природозащитна култура, приобщаване към националните и общочовешки ценности у младите хора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before="120" w:after="200"/>
              <w:ind w:right="3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пецифична цел 6: </w:t>
            </w:r>
            <w:r>
              <w:rPr>
                <w:rFonts w:cs="Times New Roman" w:ascii="Times New Roman" w:hAnsi="Times New Roman"/>
                <w:i/>
              </w:rPr>
              <w:t>Подкрепа за кариерното ориентиране и консултиране на учениците.</w:t>
            </w:r>
          </w:p>
        </w:tc>
      </w:tr>
      <w:tr>
        <w:trPr>
          <w:trHeight w:val="356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 дейностите по кариерно ориентиране и консултиране на учениците в община Разгра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42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едоставяне на услуги по кариерно ориентиране и консултиране на учениците за улесняване на избора им на профес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ариерно ориентиране и консултиране на ученици в риск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ученици, на които са предоставени услуги по кариерно ориентиране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ученици в риск, на които са предоставени услуги по кариерно ориентиран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ЦПЛР - ЦУТНТ, гр. Разград, училища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  <w:t>МКБППМ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в училищата, в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ЦПЛР - ЦУТН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72" w:right="-94" w:firstLine="72"/>
              <w:jc w:val="center"/>
              <w:rPr>
                <w:rFonts w:ascii="Times New Roman" w:hAnsi="Times New Roman" w:eastAsia="Calibri" w:cs="Times New Roman"/>
                <w:spacing w:val="5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pacing w:val="5"/>
                <w:sz w:val="18"/>
                <w:szCs w:val="18"/>
                <w:lang w:val="bg-BG"/>
              </w:rPr>
            </w:r>
          </w:p>
          <w:p>
            <w:pPr>
              <w:pStyle w:val="Style18"/>
              <w:ind w:left="-72" w:right="-94" w:firstLine="72"/>
              <w:jc w:val="center"/>
              <w:rPr>
                <w:rFonts w:ascii="Times New Roman" w:hAnsi="Times New Roman" w:cs="Times New Roman"/>
                <w:spacing w:val="5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18"/>
                <w:lang w:val="bg-BG"/>
              </w:rPr>
            </w:r>
          </w:p>
          <w:p>
            <w:pPr>
              <w:pStyle w:val="Style18"/>
              <w:ind w:left="-72" w:right="-94" w:firstLine="72"/>
              <w:jc w:val="center"/>
              <w:rPr>
                <w:rFonts w:ascii="Times New Roman" w:hAnsi="Times New Roman" w:cs="Times New Roman"/>
                <w:spacing w:val="5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18"/>
                <w:lang w:val="bg-BG"/>
              </w:rPr>
            </w:r>
          </w:p>
          <w:p>
            <w:pPr>
              <w:pStyle w:val="Style18"/>
              <w:ind w:left="-72" w:right="-94" w:firstLine="72"/>
              <w:jc w:val="center"/>
              <w:rPr>
                <w:rFonts w:ascii="Times New Roman" w:hAnsi="Times New Roman" w:cs="Times New Roman"/>
                <w:spacing w:val="5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18"/>
                <w:lang w:val="bg-BG"/>
              </w:rPr>
            </w:r>
          </w:p>
          <w:p>
            <w:pPr>
              <w:pStyle w:val="Style18"/>
              <w:ind w:left="-72" w:right="-94" w:firstLine="72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18"/>
                <w:lang w:val="bg-BG"/>
              </w:rPr>
              <w:t xml:space="preserve">Средства от държавния бюджет, чрез бюджета на общинска администрация, общински прихо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По-голям брой ученици, информирани за видовете професии и своевременно изградена нагласа и мотивация за избор на професия.</w:t>
            </w:r>
          </w:p>
        </w:tc>
      </w:tr>
      <w:tr>
        <w:trPr>
          <w:trHeight w:val="55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Кариерно</w:t>
            </w:r>
            <w:r>
              <w:rPr>
                <w:rFonts w:cs="Times New Roman" w:ascii="Times New Roman" w:hAnsi="Times New Roman"/>
                <w:spacing w:val="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ие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ен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 със СОП от Регионалния екип за ПЛРДУСОП към</w:t>
            </w:r>
            <w:r>
              <w:rPr>
                <w:rFonts w:eastAsia="TimesNewRomanPSMT;MS Gothic" w:cs="Times New Roman" w:ascii="Times New Roman" w:hAnsi="Times New Roman"/>
                <w:sz w:val="18"/>
                <w:szCs w:val="18"/>
              </w:rPr>
              <w:t xml:space="preserve"> Регионалния център за подкрепа на процеса на приобщаващо образование - Разград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NewRomanPSMT;MS Gothic" w:cs="Times New Roman"/>
                <w:sz w:val="18"/>
                <w:szCs w:val="18"/>
              </w:rPr>
            </w:pPr>
            <w:r>
              <w:rPr>
                <w:rFonts w:eastAsia="TimesNewRomanPSMT;MS Gothic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ане на родителите за възможностите за продължаване на образованието или за придобиване на професионална квалификация на учениците със специални образователни потребности след VII и X клас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информирани родители и ученици със СО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NewRomanPSMT;MS Gothic" w:cs="Times New Roman"/>
                <w:sz w:val="18"/>
                <w:szCs w:val="18"/>
                <w:lang w:val="bg-BG"/>
              </w:rPr>
            </w:pPr>
            <w:r>
              <w:rPr>
                <w:rFonts w:eastAsia="TimesNewRomanPSMT;MS Gothic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TimesNewRomanPSMT;MS Gothic" w:cs="Times New Roman"/>
                <w:sz w:val="18"/>
                <w:szCs w:val="18"/>
                <w:lang w:val="bg-BG"/>
              </w:rPr>
            </w:pPr>
            <w:r>
              <w:rPr>
                <w:rFonts w:eastAsia="TimesNewRomanPSMT;MS Gothic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TimesNewRomanPSMT;MS Gothic" w:cs="Times New Roman" w:ascii="Times New Roman" w:hAnsi="Times New Roman"/>
                <w:sz w:val="18"/>
                <w:szCs w:val="18"/>
                <w:lang w:val="bg-BG"/>
              </w:rPr>
              <w:t>Регионалния център за подкрепа на процеса на приобщаващо образование - Разгра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NewRomanPSMT;MS Gothic" w:cs="Times New Roman"/>
                <w:sz w:val="18"/>
                <w:szCs w:val="18"/>
                <w:lang w:val="bg-BG"/>
              </w:rPr>
            </w:pPr>
            <w:r>
              <w:rPr>
                <w:rFonts w:eastAsia="TimesNewRomanPSMT;MS Gothic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NewRomanPSMT;MS Gothic" w:cs="Times New Roman"/>
                <w:sz w:val="18"/>
                <w:szCs w:val="18"/>
                <w:lang w:val="bg-BG"/>
              </w:rPr>
            </w:pPr>
            <w:r>
              <w:rPr>
                <w:rFonts w:eastAsia="TimesNewRomanPSMT;MS Gothic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TimesNewRomanPSMT;MS Gothic" w:cs="Times New Roman" w:ascii="Times New Roman" w:hAnsi="Times New Roman"/>
                <w:sz w:val="18"/>
                <w:szCs w:val="18"/>
                <w:lang w:val="bg-BG"/>
              </w:rPr>
              <w:t>Регионалния център за подкрепа на процеса на приобщаващо образование - Раз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По-голям брой родители и ученици със СОП, информирани за видовете професии и своевременно изградена нагласа и мотивация за избор на професия.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иоритет 6: Развитие на човешките ресурси в подкрепа за личностно развитие на децата и учениците.</w:t>
            </w:r>
          </w:p>
        </w:tc>
      </w:tr>
      <w:tr>
        <w:trPr>
          <w:trHeight w:val="723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120" w:after="200"/>
              <w:ind w:right="38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пецифична цел 1: </w:t>
            </w:r>
            <w:r>
              <w:rPr>
                <w:rFonts w:cs="Times New Roman" w:ascii="Times New Roman" w:hAnsi="Times New Roman"/>
                <w:i/>
              </w:rPr>
              <w:t>Създаване и функциониране на междуинституционален екип за координиране на дейностите в подкрепа за личностно развитие на децата и учениците.</w:t>
            </w:r>
          </w:p>
        </w:tc>
      </w:tr>
      <w:tr>
        <w:trPr>
          <w:trHeight w:val="2092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1: </w:t>
            </w:r>
            <w:bookmarkStart w:id="3" w:name="_Hlk73003036"/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Координиране дейностите на регионален екип за подкрепа за личностно развитие на децата и учениците към Регионален център за подкрепа на процеса на приобщаващото образование – Разград с институциите, имащи отношение към допълнителната подкрепа за децата и учениците.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before="12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bookmarkEnd w:id="3"/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308" w:leader="none"/>
                <w:tab w:val="left" w:pos="993" w:leader="none"/>
                <w:tab w:val="left" w:pos="3803" w:leader="none"/>
              </w:tabs>
              <w:spacing w:lineRule="auto" w:line="240" w:before="0" w:after="0"/>
              <w:ind w:left="-11" w:right="74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1. Взаимодействие на 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гионалния екип за подкрепа за личностно развитие на децата и учениците с други институции.</w:t>
            </w:r>
          </w:p>
          <w:p>
            <w:pPr>
              <w:pStyle w:val="Normal"/>
              <w:tabs>
                <w:tab w:val="clear" w:pos="708"/>
                <w:tab w:val="left" w:pos="308" w:leader="none"/>
                <w:tab w:val="left" w:pos="993" w:leader="none"/>
                <w:tab w:val="left" w:pos="3803" w:leader="none"/>
              </w:tabs>
              <w:spacing w:lineRule="auto" w:line="240" w:before="0" w:after="0"/>
              <w:ind w:left="-11" w:right="74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итуции, с които Регионален екип за подкрепа за личностно развитие на децата и учениците си взаимодейства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егионален център за подкрепа на процеса на приобщаващото образование - Разгра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егионален център за подкрепа на процеса на приобщаващото образование - Разгра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Подобрено взаимодейств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между институциите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 w:eastAsia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563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0" w:hanging="0"/>
              <w:jc w:val="both"/>
              <w:rPr/>
            </w:pPr>
            <w:r>
              <w:rPr>
                <w:b/>
                <w:sz w:val="18"/>
                <w:szCs w:val="18"/>
              </w:rPr>
              <w:t>Мярка 2:</w:t>
            </w:r>
            <w:r>
              <w:rPr>
                <w:sz w:val="18"/>
                <w:szCs w:val="18"/>
              </w:rPr>
              <w:t xml:space="preserve"> Подобряване на координацията и сътрудничеството между институции по отношение на работата с децата в риск (жертви на насилие и тормоз в училище и/или в семейството, в риск от насилие, с рисково поведение).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before="120" w:after="200"/>
              <w:ind w:right="7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3" w:leader="none"/>
              </w:tabs>
              <w:spacing w:lineRule="auto" w:line="240" w:before="0" w:after="0"/>
              <w:ind w:left="-11" w:right="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 xml:space="preserve">1. Прилагане 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bg-BG"/>
              </w:rPr>
              <w:t>Координационния механизъм за взаимодействие при работа в случаи на деца, жертви на насилие или в риск от насилие и за взаимодействие при кризисна интервенц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bg-BG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" w:right="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bg-BG"/>
              </w:rPr>
              <w:t xml:space="preserve">Механизъм за противодействие на тормоза и насилието в институциите в системата на предучилищното и училищното образование и Алгоритъм за прилагането му </w:t>
            </w: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 xml:space="preserve"> утвърден със заповед № РД09-5906/28.12.2017 г. на министъра на образованието и науката.</w:t>
            </w:r>
          </w:p>
          <w:p>
            <w:pPr>
              <w:pStyle w:val="Normal"/>
              <w:spacing w:lineRule="auto" w:line="240" w:before="0" w:after="0"/>
              <w:ind w:left="-11" w:right="74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 xml:space="preserve">3. Съвместни дейности на институциите в системата на предучилищното и училищното образование с ОЗД и Местната комисия за борба с противообществените прояви на малолетни и непълнолетни (МКБППМН) в подкрепа на деца с рисково поведение и жертви на насилие (периодични срещи, планове за действие, годишни анализи)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74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4. Провеждане на срещи, разговори, дискусии в училищата, с участието на ученици и представители на МВР, ОЗД, МКБППМН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74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5. Образователни програми и кампании в училище и/или в рамките на ЦОП и/или МКБППМН за превенция на рисково поведение (агресия; насилие; отклоняващо се и рисково поведение на деца и ученици);</w:t>
            </w:r>
          </w:p>
          <w:p>
            <w:pPr>
              <w:pStyle w:val="Normal"/>
              <w:autoSpaceDE w:val="false"/>
              <w:spacing w:lineRule="auto" w:line="240" w:before="0" w:after="0"/>
              <w:ind w:right="74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" w:right="74" w:hanging="0"/>
              <w:contextualSpacing/>
              <w:jc w:val="both"/>
              <w:rPr/>
            </w:pPr>
            <w:bookmarkStart w:id="4" w:name="_Hlk73091256"/>
            <w:bookmarkEnd w:id="4"/>
            <w:r>
              <w:rPr>
                <w:rFonts w:cs="Times New Roman" w:ascii="Times New Roman" w:hAnsi="Times New Roman"/>
                <w:b/>
                <w:sz w:val="18"/>
                <w:szCs w:val="18"/>
                <w:lang w:eastAsia="bg-BG"/>
              </w:rPr>
              <w:t xml:space="preserve">Мярка 3: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заимодействия между участниците в образованието и институциите по отношение на отпадането от училище. Обединяване на усилията за връщане в образованието на отпаднали учениц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" w:right="74" w:hanging="0"/>
              <w:contextualSpacing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  <w:bookmarkStart w:id="5" w:name="_Hlk73091256"/>
            <w:bookmarkStart w:id="6" w:name="_Hlk73091256"/>
            <w:bookmarkEnd w:id="6"/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ind w:right="74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мен на данни, координация и сътрудничество между институциите по конкретни случаи на напускане на образователната система и по обхвата на децата и учениците, подлежащи на задължително обучение. Механизъм за съвместна работа на институциите по обхващане и задържане в образователната система на деца и ученици в задължителна предучилищна и училищна възраст.</w:t>
            </w:r>
          </w:p>
          <w:p>
            <w:pPr>
              <w:pStyle w:val="Normal"/>
              <w:spacing w:lineRule="auto" w:line="240" w:before="0" w:after="0"/>
              <w:ind w:left="-11" w:right="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Ангажиране с конкретни мерки на обществените съвети, ученическите съвети, ученици и родители-доброволци в дейности, насочени към приобщаването на ученици в риск, ученици в неравностойно положение и подпомагането им да намерят и заемат своето място  в училищния живот и в обществото. </w:t>
            </w:r>
          </w:p>
          <w:p>
            <w:pPr>
              <w:pStyle w:val="Normal"/>
              <w:spacing w:lineRule="auto" w:line="240" w:before="0" w:after="0"/>
              <w:ind w:left="-11" w:right="74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. Развитие на целодневна организация на учебния процес, като инструмент за превенция на отпадане от училище, за осигуряване на специализирана помощ при подготовката, за развиване на таланти и удовлетворяване на потребности и интерес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1" w:right="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ътрудничество с библиотеките, мерки за повишаване на грамотността в полза на предотвратяване на обучителните трудности и отпадане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Брой училища, прилагащ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bg-BG" w:eastAsia="bg-BG"/>
              </w:rPr>
              <w:t xml:space="preserve">Механизма 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по т. 1. и т. 2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Брой проведени 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срещи, разговори, дискусии в училищата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Брой образователни програми и кампании в училище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обхванати деца и ученици в детските градини и училищата по Механизм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деца и училища  с въведена целодневна организация на учебен процес до 7 клас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рой инициативи съвместно с библиотеки и културни институц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Екип за координационен механизъм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чилища и детски градини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ОЗД и МКБППМ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ЦОП,  МКБППМ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РУО – Разград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Дирекция „Социално подпомагане“ – Разград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ОЗД, ЦОП, Център за работа с деца на улицата, гр. Разград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„Образование и спорт”, Община Разград, детски градини, училища, институ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  <w:p>
            <w:pPr>
              <w:pStyle w:val="1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съобразно епидемичната обстановка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Училища,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институции работещи с децата в рис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Училищ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Намаляване проявите на агресия и тормоз сред младите хора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Намаляване на рисковото поведение сред ученицит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ишаване обхвата на децата и учениците в задължителна предучилищна и училищна възраст.</w:t>
            </w:r>
          </w:p>
        </w:tc>
      </w:tr>
      <w:tr>
        <w:trPr>
          <w:trHeight w:val="356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93" w:leader="none"/>
              </w:tabs>
              <w:spacing w:lineRule="auto" w:line="240" w:before="120" w:after="200"/>
              <w:ind w:right="38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пецифична цел 2: </w:t>
            </w:r>
            <w:r>
              <w:rPr>
                <w:rFonts w:cs="Times New Roman" w:ascii="Times New Roman" w:hAnsi="Times New Roman"/>
                <w:i/>
              </w:rPr>
              <w:t>Реализиране на дейности за повишаване квалификацията на кадрите в образователните институции, Центровете за подкрепа за личностно развитие, Регионален център за подкрепа на процеса на приобщаващото образование и др. за работа в насока подкрепа за личностно развитие на децата и учениците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учения за повишаване квалификацията на кадрите в образователните институции, Регионален център за подкрепа на процеса на приобщаващото образование и др. за работа в насока подкрепа за личностно развитие на децата и ученици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Дей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 Провеждане на обучения на училищно, общинско и на областно ниво за учители, педагогически съветници и други специалисти, работещи с деца и ученици, по теми, свързани с приобщаващото образ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частие в регионални и национални обучения на педагогически специалисти за разпознаване на потребността от обща или допълнителна подкрепа и за ефективна екипна работа за предоставянето на личностно подкреп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Методическа подкрепа на детските градини и училищата за работа с деца и ученици със специални образователни потребности от РЕПЛРДУСО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 xml:space="preserve">4. Обучение на класни ръководители за ефективно изпълнение на специфичните допълнителни професионални задължения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организирани обучения за повишаване квалификацията на кадрите в образователни институции за работа в насока подкрепа за личностно развитие на децата и учениц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й преподаватели в образователни институции, преминали обучения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ишаване квалификацията за работа в насока подкрепа за личностно развитие на децата и учениц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рой проекти за повишаване квалификацията на кадрите в образовател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итуции за работа в насока подкрепа за личностно развитие на децата и учениците и брой участници в тях.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Образователни институции,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РЦПППО, МКБППМН, ЦО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юджет, 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По-висока квалификация на кадрите в образователните институции, Регионален център за подкрепа на процеса на приобщаващото образование и др. за работа в насока подкрепа за личностно развитие на децата и учениците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ярка 2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мен на опит за повишаване квалификацията на кадрите в образователните институции, Регионален център за подкрепа на процеса на приобщаващото образование и др. за работа в насока подкрепа за личностно развитие на децата и ученици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Дейности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3" w:leader="none"/>
                <w:tab w:val="left" w:pos="2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азвиване на вътрешноквалификационната дейност чрез провеждане на открити практики в училища и детски градин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Брой посещения и работни срещи за обмен на опит в насока подкрепа за личностно развитие на децата и ученицит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Образователни институ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202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Образователни институ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lang w:val="bg-BG"/>
              </w:rPr>
            </w:pPr>
            <w:r>
              <w:rPr>
                <w:rFonts w:eastAsia="Calibri" w:cs="Times New Roman" w:ascii="Times New Roman" w:hAnsi="Times New Roman"/>
                <w:lang w:val="bg-BG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bg-BG"/>
              </w:rPr>
              <w:t xml:space="preserve">Повишаване квалификацията и професионалния опит на педагогическите кадри </w:t>
            </w:r>
          </w:p>
        </w:tc>
      </w:tr>
    </w:tbl>
    <w:p>
      <w:pPr>
        <w:pStyle w:val="Normal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ишният план на дейностите за подкрепа за личностното развитие на децата и учениците в община Разград за 2021 г. е съгласуван с Регионално управление на образованието – Разград с писмо вх. № 33-00-88-1/02.06.2021 г. от Началника на Регионално управление на образованието – Разград.</w:t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Без разредка Знак"/>
    <w:qFormat/>
    <w:rPr>
      <w:rFonts w:ascii="Calibri" w:hAnsi="Calibri" w:cs="Calibri"/>
      <w:sz w:val="22"/>
      <w:szCs w:val="22"/>
      <w:lang w:val="en-US" w:bidi="ar-SA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u w:val="non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bg-BG" w:bidi="ar-SA" w:eastAsia="zh-CN"/>
    </w:rPr>
  </w:style>
  <w:style w:type="paragraph" w:styleId="CharChar4">
    <w:name w:val=" Char Char4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Calibri" w:cs="Tahoma"/>
      <w:sz w:val="24"/>
      <w:szCs w:val="24"/>
      <w:lang w:val="pl-PL"/>
    </w:rPr>
  </w:style>
  <w:style w:type="paragraph" w:styleId="CharChar6CharChar">
    <w:name w:val=" Char Char6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6CharCharCharChar">
    <w:name w:val=" Char Char6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CharCharCharChar1">
    <w:name w:val=" Char Char6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48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08:00Z</dcterms:created>
  <dc:creator>S.Simeonov</dc:creator>
  <dc:description/>
  <dc:language>en-US</dc:language>
  <cp:lastModifiedBy>Едибе Ахмедова</cp:lastModifiedBy>
  <cp:lastPrinted>2021-05-28T13:05:00Z</cp:lastPrinted>
  <dcterms:modified xsi:type="dcterms:W3CDTF">2021-07-05T06:08:00Z</dcterms:modified>
  <cp:revision>2</cp:revision>
  <dc:subject/>
  <dc:title/>
</cp:coreProperties>
</file>