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20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Заместник-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 xml:space="preserve">Старши учител по музика в детско заведение 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Учител по музика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Главен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Ресурсен учи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Ръководител на направление „ИКТ“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ресурсен учител в учебно заведение</w:t>
      </w:r>
    </w:p>
    <w:p>
      <w:pPr>
        <w:pStyle w:val="Normal"/>
        <w:ind w:left="1080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Комплекс за социални услуги за пълнолетни лиц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bg-BG"/>
        </w:rPr>
        <w:t xml:space="preserve">Кинезитерапевт </w:t>
      </w:r>
      <w:r>
        <w:rPr>
          <w:bCs/>
          <w:lang w:val="bg-BG"/>
        </w:rPr>
        <w:t>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ътрудник социални дейности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сестра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Психолог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Трудотерапевт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Касиер, завеждащ „Личен състав“ Комплекс за социални услуги за възрастни хора с увреждания – с.Просторно</w:t>
      </w:r>
    </w:p>
    <w:p>
      <w:pPr>
        <w:pStyle w:val="Normal"/>
        <w:ind w:left="1080" w:hanging="0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20-01-15T12:47:00Z</dcterms:modified>
  <cp:revision>22</cp:revision>
  <dc:subject/>
  <dc:title>                                                                                                                                       Приложение №  11</dc:title>
</cp:coreProperties>
</file>