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956" w:leader="none"/>
        </w:tabs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Приложение № 1</w:t>
      </w:r>
    </w:p>
    <w:p>
      <w:pPr>
        <w:pStyle w:val="Heading"/>
        <w:tabs>
          <w:tab w:val="clear" w:pos="720"/>
          <w:tab w:val="left" w:pos="4956" w:leader="none"/>
        </w:tabs>
        <w:jc w:val="left"/>
        <w:rPr>
          <w:b w:val="false"/>
          <w:b w:val="false"/>
          <w:bCs/>
          <w:sz w:val="16"/>
          <w:szCs w:val="24"/>
        </w:rPr>
      </w:pPr>
      <w:r>
        <w:rPr>
          <w:b w:val="false"/>
          <w:bCs/>
          <w:sz w:val="16"/>
          <w:szCs w:val="24"/>
        </w:rPr>
      </w:r>
    </w:p>
    <w:p>
      <w:pPr>
        <w:pStyle w:val="Heading"/>
        <w:rPr/>
      </w:pPr>
      <w:r>
        <w:rPr/>
        <w:t>С П Р А В К А</w:t>
      </w:r>
    </w:p>
    <w:p>
      <w:pPr>
        <w:pStyle w:val="Heading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2"/>
        <w:rPr/>
      </w:pPr>
      <w:r>
        <w:rPr/>
        <w:t xml:space="preserve">за извършените корекции на бюджета през първото тримесечие на </w:t>
      </w:r>
      <w:r>
        <w:rPr>
          <w:lang w:val="ru-RU"/>
        </w:rPr>
        <w:t xml:space="preserve">2021 </w:t>
      </w:r>
      <w:r>
        <w:rPr/>
        <w:t>година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10"/>
        </w:rPr>
      </w:pPr>
      <w:r>
        <w:rPr>
          <w:sz w:val="10"/>
        </w:rPr>
      </w:r>
    </w:p>
    <w:tbl>
      <w:tblPr>
        <w:tblW w:w="1119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64"/>
        <w:gridCol w:w="1070"/>
        <w:gridCol w:w="10"/>
        <w:gridCol w:w="5225"/>
        <w:gridCol w:w="12"/>
      </w:tblGrid>
      <w:tr>
        <w:trPr/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орекции по бюджета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азмер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/ в лева /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Направление</w:t>
            </w:r>
          </w:p>
        </w:tc>
      </w:tr>
      <w:tr>
        <w:trPr/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2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11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УВЕЛИЧЕНИЕ НА БЮДЖЕТА ОТ  01.01.</w:t>
            </w:r>
            <w:r>
              <w:rPr>
                <w:b/>
                <w:sz w:val="20"/>
                <w:lang w:val="ru-RU"/>
              </w:rPr>
              <w:t>20</w:t>
            </w:r>
            <w:r>
              <w:rPr>
                <w:b/>
                <w:sz w:val="20"/>
                <w:lang w:val="bg-BG"/>
              </w:rPr>
              <w:t>21 г.  ДО  31.03.2021 г.</w:t>
            </w:r>
          </w:p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/>
                <w:bCs/>
                <w:iCs/>
                <w:sz w:val="20"/>
                <w:lang w:val="bg-BG"/>
              </w:rPr>
              <w:t>2 837 036 лв.</w:t>
            </w:r>
          </w:p>
        </w:tc>
      </w:tr>
      <w:tr>
        <w:trPr/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bg-BG"/>
              </w:rPr>
              <w:t xml:space="preserve">Първоначален общ обем на бюджета, приет от Общински съвет на сесия на 02.03.2021 г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</w:t>
            </w:r>
            <w:r>
              <w:rPr>
                <w:b/>
                <w:sz w:val="20"/>
                <w:lang w:val="bg-BG"/>
              </w:rPr>
              <w:t>63 669 396 л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 xml:space="preserve">Уточнен общ обем на бюджета към </w:t>
            </w:r>
            <w:r>
              <w:rPr>
                <w:b/>
                <w:sz w:val="20"/>
                <w:lang w:val="ru-RU"/>
              </w:rPr>
              <w:t>31.03.2021</w:t>
            </w:r>
            <w:r>
              <w:rPr>
                <w:b/>
                <w:sz w:val="20"/>
                <w:lang w:val="bg-BG"/>
              </w:rPr>
              <w:t xml:space="preserve"> г. 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     </w:t>
            </w:r>
            <w:r>
              <w:rPr>
                <w:b/>
                <w:sz w:val="20"/>
                <w:lang w:val="bg-BG"/>
              </w:rPr>
              <w:t>66 506 432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bg-BG"/>
              </w:rPr>
              <w:t>лв.</w:t>
            </w:r>
          </w:p>
        </w:tc>
      </w:tr>
      <w:tr>
        <w:trPr>
          <w:cantSplit w:val="true"/>
        </w:trPr>
        <w:tc>
          <w:tcPr>
            <w:tcW w:w="11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</w:rPr>
              <w:t>в това число: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 835 440</w:t>
            </w:r>
          </w:p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 596</w:t>
            </w:r>
          </w:p>
          <w:p>
            <w:pPr>
              <w:pStyle w:val="Normal"/>
              <w:jc w:val="right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1 59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убсидии, трансфери и др.приход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арения , в т.ч.: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- първо тримесечие                   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второ тримесечие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>- трето тримесечие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четвърто тримесечие                 </w:t>
            </w:r>
          </w:p>
        </w:tc>
      </w:tr>
      <w:tr>
        <w:trPr>
          <w:cantSplit w:val="true"/>
        </w:trPr>
        <w:tc>
          <w:tcPr>
            <w:tcW w:w="11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ва числ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РЕКЦИИ, ПОДЛЕЖАЩИ НА ОДОБРЯВАНЕ ОТ ОБЩИНСКИ СЪВЕТ РАЗГРА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ъгласно чл.124, ал.2 от Закона за публичните финанси</w:t>
            </w:r>
          </w:p>
        </w:tc>
      </w:tr>
      <w:tr>
        <w:trPr>
          <w:trHeight w:val="763" w:hRule="atLeast"/>
          <w:cantSplit w:val="true"/>
        </w:trPr>
        <w:tc>
          <w:tcPr>
            <w:tcW w:w="1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20"/>
                <w:lang w:val="ru-RU"/>
              </w:rPr>
            </w:pPr>
            <w:r>
              <w:rPr>
                <w:b/>
                <w:sz w:val="12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КОРЕКЦИИ СЪС СРЕДСТВА ОТ СПОНСОРСТВА И </w:t>
            </w:r>
            <w:r>
              <w:rPr>
                <w:b/>
                <w:sz w:val="20"/>
                <w:szCs w:val="20"/>
                <w:lang w:val="bg-BG"/>
              </w:rPr>
              <w:t>ДАР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първото тримесечие на 2021 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 596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lang w:val="ru-RU"/>
              </w:rPr>
            </w:pPr>
            <w:r>
              <w:rPr>
                <w:b/>
                <w:bCs/>
                <w:sz w:val="12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Млад художник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СУ“Хр.Ботев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Родна реч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СУ“Хр.Ботев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Олимпиада английски ез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СУ“Хр.Ботев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Математика без границ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СУ“Хр.Ботев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Краси Комерс“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Биовет“АД-Клон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удожествена галерия“Проф.И.Петров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авлин Зане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Ангелина Поп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Диана Атанас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СЪС СРЕДСТВА ОТ РЕЗЕРВИРАНИЯ БЮДЖЕТЕН КРЕДИ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първото тримесечие на 2021 година</w:t>
            </w:r>
          </w:p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950</w:t>
            </w:r>
            <w:r>
              <w:rPr>
                <w:b/>
                <w:sz w:val="20"/>
                <w:lang w:val="bg-BG"/>
              </w:rPr>
              <w:t xml:space="preserve">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индивидуални парични награди на удостоените със званието «Почетен гражданин на град Разград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95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Общи държавни служби»,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Дейност «Общински съвет»</w:t>
            </w:r>
          </w:p>
        </w:tc>
      </w:tr>
      <w:tr>
        <w:trPr>
          <w:trHeight w:val="1226" w:hRule="atLeast"/>
        </w:trPr>
        <w:tc>
          <w:tcPr>
            <w:tcW w:w="48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2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8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  <w:lang w:val="ru-RU"/>
              </w:rPr>
            </w:pPr>
            <w:r>
              <w:rPr>
                <w:b/>
                <w:sz w:val="8"/>
                <w:szCs w:val="8"/>
                <w:lang w:val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ПО ПАРАГРАФ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първото тримесечие на 2021 годи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05/23.03.2021 г. на Директора на ОУ“Г.С-Раковски“ – с.Раковс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92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928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С-02-213/29.03.2021 г. на Директора на ОУ“Св.Св.Кирил и Методий“ – с.Ясенове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0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502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62/24.03.2021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„</w:t>
            </w:r>
            <w:r>
              <w:rPr>
                <w:sz w:val="20"/>
                <w:szCs w:val="20"/>
                <w:lang w:val="bg-BG"/>
              </w:rPr>
              <w:t>Осми март“ - с.Дянко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8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16/30.03.2021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12 „Зорница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19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195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63/31.03.2021 г. на Директора на Регионален исторически музей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08-725-228/31.03.2021 г. на Директора на ОУ“В.Левски“ –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7 45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7 456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06/25.03.2021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2 „Лудогорче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48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484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15-205-3/23.03.2021 г. на Директора на СУ“Хр.Ботев“- Разград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3 8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84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15-205-2/23.03 г. на Директора на СУ“Хр.Ботев“- Разград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19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198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276/11.03.2021 г. на Директора на ПГПЧЕ“Екзарх Йосиф“- Разград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4 87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4 872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48/06.04.2021 г. на Директора на Спортно училище -  Разград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5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59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Спортни училища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174-78/31.03.2021 г. на Директора на ОУ“Д-р П.Берон“ – с.Осене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3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34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08-369/30.03.2021 г. на Директора на ОУ“И.Тургенев“- Разград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60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608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5-73/12.03.2021 г. на Директора на ОУ“Н.Вапцаров“ –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 63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 632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435-435/29.03.2021 г. на Директора на ПГССХВТ“А.Кънче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50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502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Професионални гимназии и паралелки за професионална подготовка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94/02.04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Център за работа с деца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11/08.04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 и спорт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79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9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2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12/08.04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413/08.04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Общински пазари Разград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22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225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ински пазари и тържищ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414/08.04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азградлес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селско и горско стопанство, лов и риболов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15/08.04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Бизнес зона“Перистър“ 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88/31.03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Социални дейности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ър за настаняване от семеен тип“-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стари хора“ – ДД</w:t>
            </w:r>
            <w:r>
              <w:rPr>
                <w:i/>
                <w:sz w:val="20"/>
                <w:lang w:val="bg-BG"/>
              </w:rPr>
              <w:t xml:space="preserve">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-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Защитено жилище“-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невен център за лица с увреждания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Център за обществена подкрепа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омашен социален патронаж“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служби и дейности по социалното осигуряване и подпомагане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89/01.04.2021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7 77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7 77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5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5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7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ейност 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bg-BG"/>
              </w:rPr>
              <w:t>Функция“Отбрана и сигурност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вътрешната сигурност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bg-BG"/>
              </w:rPr>
              <w:t>Функция“Здравеопазване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здравеопазването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строителството и териториалното развитие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светление на улици и площад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опазване на околната среда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3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3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800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пазване на околната сред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Спортни бази за спорт за всичк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адиотранслационни възл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Зоопаркове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Управление, контрол и регулиране на дейностите по транспорта и пътищ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Приюти за безстопанствени животн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6-00 „Разходи за членски внос и участие в нетърговски предприятия 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377" w:leader="none"/>
        </w:tabs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FF0000"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jc w:val="both"/>
    </w:pPr>
    <w:rPr>
      <w:bCs/>
      <w:i/>
      <w:iCs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sz w:val="28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8:06:00Z</dcterms:created>
  <dc:creator>Veneta</dc:creator>
  <dc:description/>
  <cp:keywords/>
  <dc:language>en-US</dc:language>
  <cp:lastModifiedBy>Даниела Николова</cp:lastModifiedBy>
  <cp:lastPrinted>2020-03-30T14:28:00Z</cp:lastPrinted>
  <dcterms:modified xsi:type="dcterms:W3CDTF">2021-05-18T06:56:00Z</dcterms:modified>
  <cp:revision>1225</cp:revision>
  <dc:subject/>
  <dc:title>Приложение № 1</dc:title>
</cp:coreProperties>
</file>