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кмет по бюджет и финанс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първото тримесечие на 2021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1.03.2021 г., в който са отразени извършените корекции през първото тримесечие на 2021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1.03.2021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Информацията е неразделна част от докладната записка за </w:t>
      </w:r>
      <w:r>
        <w:rPr>
          <w:sz w:val="22"/>
          <w:szCs w:val="22"/>
          <w:lang w:val="bg-BG"/>
        </w:rPr>
        <w:t>извършените  корекции  по бюджета на  Община  Разград  през първото тримесечие на 2021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Полина Иванова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Сабри Дурльов</cp:lastModifiedBy>
  <cp:lastPrinted>2018-04-16T10:24:00Z</cp:lastPrinted>
  <dcterms:modified xsi:type="dcterms:W3CDTF">2021-06-09T11:56:00Z</dcterms:modified>
  <cp:revision>49</cp:revision>
  <dc:subject/>
  <dc:title>  ДО</dc:title>
</cp:coreProperties>
</file>