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второто тримесечие на </w:t>
      </w:r>
      <w:r>
        <w:rPr>
          <w:lang w:val="ru-RU"/>
        </w:rPr>
        <w:t xml:space="preserve">2021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1 г.  ДО  30.06.2021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4 206 710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02.03.2021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63 669 396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6.2021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67 876 106 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 200 108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 602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1 59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5 00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 006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Емел Съдкъ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артин Или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Б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Юли тр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ефие Гюрсел Хюсн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Г № 6 „Шестте ястребинчета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Любен Михайлов Ге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евена Сто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тематика без границ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ра колорс БГ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ския акти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Г № 4 „М.Палауз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1 46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1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 919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ткупка на картини за попълване на основния фонд на ХГ»Проф.И.Петров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Музеи и галерии с национален и регионален хапактер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индивидуална юбилейна награда на Тодор Пеев Тодоров – директор на ХГ“Проф.И.Петров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2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индивидуални парични награди: Награда „Златен пегас“ и Награда на името на Никола Иконом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закупуване на подаръци за децата, родени по прогрома «Ин витро» на Община Разград във връзка с 1 юни – Ден на детет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аградите «Отличник на випуска» и «Студент на годинат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7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закупуване на малогабаритна техника за ОП «Паркстой» /2 бр. моторни коси и 3 бр. моторни косачки/ и за кметство с.Балкански /1 бр. моторна коса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 69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функция</w:t>
            </w:r>
            <w:r>
              <w:rPr>
                <w:sz w:val="20"/>
                <w:szCs w:val="20"/>
                <w:lang w:val="ru-RU"/>
              </w:rPr>
              <w:t xml:space="preserve"> «Жилищно строителство, БКС и опазване на околната среда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ейност «Други дейности по </w:t>
            </w:r>
            <w:r>
              <w:rPr>
                <w:bCs/>
                <w:sz w:val="20"/>
                <w:szCs w:val="20"/>
                <w:lang w:val="bg-BG"/>
              </w:rPr>
              <w:t>жилищното строителство, благоустройството и регионалното развитие</w:t>
            </w:r>
            <w:r>
              <w:rPr>
                <w:sz w:val="20"/>
                <w:szCs w:val="20"/>
                <w:lang w:val="ru-RU"/>
              </w:rPr>
              <w:t xml:space="preserve">». 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bg-BG"/>
              </w:rPr>
              <w:t>почистване на зелени площи между общински местен път МП /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bg-BG"/>
              </w:rPr>
              <w:t>204 – Местност „Пчелин“/ и крайбрежните ивици и язовирни стени на язовир „Пчелин 1“ и язовир „Пчелин 2“ от саморасла храстовидна растително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bg-BG"/>
              </w:rPr>
              <w:t>функция</w:t>
            </w:r>
            <w:r>
              <w:rPr>
                <w:sz w:val="20"/>
                <w:szCs w:val="20"/>
                <w:lang w:val="ru-RU"/>
              </w:rPr>
              <w:t xml:space="preserve"> «Жилищно строителство, БКС и опазване на околната среда»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ейност </w:t>
            </w:r>
            <w:r>
              <w:rPr>
                <w:bCs/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Управление, контрол и регулиране на дейностите по опазване на околната среда</w:t>
            </w:r>
            <w:r>
              <w:rPr>
                <w:bCs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63/12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62/12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238-2/27.04.2021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8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3/29.04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-02-241/21.04.2021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дготвител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6/12</w:t>
            </w:r>
            <w:r>
              <w:rPr>
                <w:sz w:val="20"/>
                <w:szCs w:val="20"/>
                <w:lang w:val="bg-BG"/>
              </w:rPr>
              <w:t>.05.2021 г. на Директора на ОУ“Г.С-Раковски“ – с.Рако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2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24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77/18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9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99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78/18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 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 67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“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83/18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40/21.05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“Перистър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93/31.05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2 „Зорниц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9/31.05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итко 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28/03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43/04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41/04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обствения бюджет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бюджета на ХГ“Проф.И.Петров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9/08.06.2021 г. на Директора на ХГ“Проф.И.Пет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59/08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толове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7/07.06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7 „В.Левски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6/07.06.2021 г. на Директора на ОУ“Г.С.Раковски“ –с.Рако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2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43/18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3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292/14.06.2021 г. на Директора на ОУ“Св.Св.Кирил и Методий“ –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</w:t>
            </w:r>
            <w:r>
              <w:rPr>
                <w:sz w:val="20"/>
                <w:szCs w:val="20"/>
                <w:lang w:val="en-US"/>
              </w:rPr>
              <w:t>248/18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  <w:lang w:val="bg-BG"/>
              </w:rPr>
              <w:t>.2021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6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9/18.06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2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8/21.06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3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7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15-615/21.06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37/14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</w:t>
            </w:r>
            <w:r>
              <w:rPr>
                <w:sz w:val="20"/>
                <w:szCs w:val="20"/>
                <w:lang w:val="en-US"/>
              </w:rPr>
              <w:t>-43/25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  <w:lang w:val="bg-BG"/>
              </w:rPr>
              <w:t>.2021 г. на Директора на ОУ“О.Паисий“ –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50/01.07.2021 г. на Директора на ОУ“Н.Иконом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49/01.07.2021 г. на Директора на ОУ“Н.Иконом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9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36/14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492/24.06.2021 г. на Директора на ОУ“И.Турген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0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0/30.06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6/02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4 „Славейче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5 2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22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126/30.06.2020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3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35/14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38/14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2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 2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12/02.07.2021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.Берон“ – 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3/05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итко 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293-1/30.06.2021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293-2/30.06.2021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9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-02-318/07.07.2021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065-145/30.06.2021 г. на Директора на ОУ“Елин Пелин“- с.Страж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9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9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247/05.07.2021 г. на Директора на ППМГ“Акад.Н.Обрешко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4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35/30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Социални услуги в домашна среда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вено „Майка и бебе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36/30.06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2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6 3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вътрешната сигурност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5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9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988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1-07-13T10:13:00Z</cp:lastPrinted>
  <dcterms:modified xsi:type="dcterms:W3CDTF">2021-07-15T07:17:00Z</dcterms:modified>
  <cp:revision>1281</cp:revision>
  <dc:subject/>
  <dc:title>Приложение № 1</dc:title>
</cp:coreProperties>
</file>