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/>
        <w:t xml:space="preserve"> </w:t>
      </w:r>
      <w:r>
        <w:rPr>
          <w:b w:val="false"/>
          <w:sz w:val="24"/>
          <w:szCs w:val="24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left"/>
        <w:rPr>
          <w:b w:val="false"/>
          <w:b w:val="false"/>
          <w:bCs/>
          <w:sz w:val="16"/>
          <w:szCs w:val="24"/>
        </w:rPr>
      </w:pPr>
      <w:r>
        <w:rPr>
          <w:b w:val="false"/>
          <w:bCs/>
          <w:sz w:val="16"/>
          <w:szCs w:val="24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третото тримесечие на </w:t>
      </w:r>
      <w:r>
        <w:rPr>
          <w:lang w:val="ru-RU"/>
        </w:rPr>
        <w:t xml:space="preserve">2021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9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64"/>
        <w:gridCol w:w="1070"/>
        <w:gridCol w:w="10"/>
        <w:gridCol w:w="5225"/>
        <w:gridCol w:w="12"/>
      </w:tblGrid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21 г.  ДО  30.09.2021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bg-BG"/>
              </w:rPr>
              <w:t>5 106 847 лв.</w:t>
            </w:r>
          </w:p>
        </w:tc>
      </w:tr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02.03.2021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63 669 396 л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0.09.2021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bg-BG"/>
              </w:rPr>
              <w:t>68 776 243 лв.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 093 797</w:t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3 050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  <w:lang w:val="bg-BG"/>
              </w:rPr>
              <w:t>1 596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  <w:lang w:val="bg-BG"/>
              </w:rPr>
              <w:t>5 006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6 44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0"/>
                <w:lang w:val="ru-RU"/>
              </w:rPr>
            </w:pPr>
            <w:r>
              <w:rPr>
                <w:b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третото тримесечие на 2021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6 448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Фондация“Състрадани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авлин 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Краси Комерс“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ЛРС“Сокол“-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К.К.Финанс“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Юли транс“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33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гротим“ 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2 „Дора Габе“ – с.Ясенове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Мехмед Гюнер Мехме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2 „Дора Габе“ – с.Ясенове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авлин 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ФМТК-Вар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4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БНУ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У“Н.Икономо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Краси Комерс“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Емил Христов Ѝордан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стари хора -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3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Домове за стари хора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Ангелина Поп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третото тримесечие на 2021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en-US"/>
              </w:rPr>
              <w:t>46 886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подмяна на аварирала техника /климатик в археологическата експозиция/ в Регионален исторически муз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5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Музеи и галерии с национален и регионален хапактер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За музикално танцови спектакли /Първи регионален читалищен фестивал“Читалищата-живото наследство на България“ и Капански събор в с.Гецово/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За хотелско настаняване на чуждестранни групи, участващи в Панаира на киселото мляк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 36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емонт на мебели в ДГ“Здравец“-с.Гецо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 27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закупуване на детски книжки за първокласниците от Община Разград във връзка с първия им учебен де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8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осигуряване на финансови средства за «Традиционен туристически събор-2021 г.» в с.Мортагоно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500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Икономически дейности и услуги»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руги дейности по икономик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ставка и монтаж на бариера за контрол на достъп до паркинг общинска собственос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8 400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Икономически дейности и услуг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Управление, контрол и регулиране на дейностите по транспорта и пътищ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ставка и монтаж на детски игрови съоръжения и ударопоглъщащи настил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 000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Жилищно строителство, БКС и опазване на околната сред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Управление, контрол и регулиране на дейностите по опазване на околната сред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За </w:t>
            </w:r>
            <w:r>
              <w:rPr>
                <w:sz w:val="20"/>
                <w:szCs w:val="20"/>
                <w:lang w:val="bg-BG"/>
              </w:rPr>
              <w:t>закупуване на спортни екипи за СКБ „Вълци-Разград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 996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функция </w:t>
            </w:r>
            <w:r>
              <w:rPr>
                <w:sz w:val="20"/>
                <w:szCs w:val="20"/>
                <w:lang w:val="bg-BG"/>
              </w:rPr>
              <w:t xml:space="preserve">”Почивно дело, култура, религиозни дейности”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дейност ”Спортни бази за спорт за всички”</w:t>
            </w:r>
          </w:p>
        </w:tc>
      </w:tr>
      <w:tr>
        <w:trPr>
          <w:trHeight w:val="497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третото тримесечие на 2021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049/14.07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8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 837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088/23.07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работа с деца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1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1-00 „Заплати на персонал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06/26.07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21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92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5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3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42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681-681/30.07.2021 г. на Директора на ПГССХВТ“А.Кънч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41/15.07.2021 г. на Директора на ОУ“Г.С-Раковски“ – с.Раков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46/15.07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7 „В.Левски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87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9-14/26.07.2021 г. на Директора на ХГ“Проф.И.Петр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bg-BG"/>
              </w:rPr>
              <w:t>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133/27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07</w:t>
            </w:r>
            <w:r>
              <w:rPr>
                <w:sz w:val="20"/>
                <w:szCs w:val="20"/>
                <w:lang w:val="bg-BG"/>
              </w:rPr>
              <w:t>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6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ремонт и поддържане на уличната мреж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</w:t>
            </w:r>
            <w:r>
              <w:rPr>
                <w:i/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  <w:lang w:val="ru-RU"/>
              </w:rPr>
              <w:t>-00 «Придобиване на ДМА»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5-147/28.07.2021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ЦПЛР –Ученическо общежитие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3 5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3 583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44/29.07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45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158/29.07</w:t>
            </w:r>
            <w:r>
              <w:rPr>
                <w:sz w:val="20"/>
                <w:szCs w:val="20"/>
                <w:lang w:val="bg-BG"/>
              </w:rPr>
              <w:t>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Ученическо столово хранене и почивно дело“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толове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66/29.07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„</w:t>
            </w:r>
            <w:r>
              <w:rPr>
                <w:sz w:val="20"/>
                <w:szCs w:val="20"/>
                <w:lang w:val="bg-BG"/>
              </w:rPr>
              <w:t>Осми март“ – с.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9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39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1-00 „Заплати на персонал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23-265/27.07.2021 г. на Директора на ППМГ“Акад.Н.Обрешков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3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34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30/29.07.2021 г. на Директора на Регионален исторически музей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60/30.07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азградлес“-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селско и горско стопанство, лов и риболов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15-303-1/20.07.2021 г. на Директора на СУ“Хр.Ботев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58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403/29.07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2 „Зорниц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366/29.07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4 „Славейче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3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3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258/03.08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6 „Шесттте ястребинчет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7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0/29.07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2 „Лудогорче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4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456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15-147/28.07.2021 г. на Директора 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ЦПЛР –Ученическо общежитие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47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474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8/30.07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8 „Райна Княгиня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195/09.08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реден дом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редни домове и зал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194/09.08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щински пазар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3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32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ински пазари и тържища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3-00 «Придобиване на НД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689-689/30.07.2021 г. на Директора на ПГССХВТ“А.Кънч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7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376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196/09.08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щински пазар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3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32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ински пазари и тържища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3-00 «Придобиване на НД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83/04.08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0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10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Зоопаркове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223/16.</w:t>
            </w:r>
            <w:r>
              <w:rPr>
                <w:sz w:val="20"/>
                <w:szCs w:val="20"/>
                <w:lang w:val="bg-BG"/>
              </w:rPr>
              <w:t>08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2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24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239/18.08</w:t>
            </w:r>
            <w:r>
              <w:rPr>
                <w:sz w:val="20"/>
                <w:szCs w:val="20"/>
                <w:lang w:val="bg-BG"/>
              </w:rPr>
              <w:t>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емонт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 4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52/20.08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азградлес“-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селско и горско стопанство, лов и риболов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86/27.08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4 08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4 086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ясли, детски кухни и яслени групи към детски градини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ремонт и поддържане на уличната мреж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690-690/18.08.2021 г. на Директора на ПГССХВТ“А.Кънч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692-692/18.08.2021 г. на Директора на ПГССХВТ“А.Кънч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6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291/31</w:t>
            </w:r>
            <w:r>
              <w:rPr>
                <w:sz w:val="20"/>
                <w:szCs w:val="20"/>
                <w:lang w:val="bg-BG"/>
              </w:rPr>
              <w:t>.08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90/31.08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1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-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89/31.08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0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0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287/31.08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работа с деца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1-00 „Заплати на персонал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288/31.08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296/31.08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Ученическа спортна школа „Р.Бухт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7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17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225/30.08</w:t>
            </w:r>
            <w:r>
              <w:rPr>
                <w:sz w:val="20"/>
                <w:szCs w:val="20"/>
                <w:lang w:val="bg-BG"/>
              </w:rPr>
              <w:t>.2021 г. на Директора на Д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5 „Незабравк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298/31.08</w:t>
            </w:r>
            <w:r>
              <w:rPr>
                <w:sz w:val="20"/>
                <w:szCs w:val="20"/>
                <w:lang w:val="bg-BG"/>
              </w:rPr>
              <w:t>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емонт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ФС-02-346/31.08.2021 г. на Директора на ОУ“Св.Св.Кирил и Методий“ – с.Ясенов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9/31.08.2021 г. на Директора на Д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1 „Детелин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266/31.08.2021 г. на Директора на ОУ“О.Паисий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65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65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17/03.09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 4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 43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213/31.08</w:t>
            </w:r>
            <w:r>
              <w:rPr>
                <w:sz w:val="20"/>
                <w:szCs w:val="20"/>
                <w:lang w:val="bg-BG"/>
              </w:rPr>
              <w:t>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2 „Лудогорче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76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76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22/31.08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4 „М.Палаузов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/08.09.2021 г. на Директора на Спортно училище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3 28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3 28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училищ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27/09.09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2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56/17.09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12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етски ясли, млечни кухни и яслени групи в детска градина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87/14.09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7 „В.Левски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06/23.09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 0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,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>“</w:t>
            </w:r>
            <w:r>
              <w:rPr>
                <w:sz w:val="20"/>
                <w:szCs w:val="20"/>
                <w:lang w:val="bg-BG"/>
              </w:rPr>
              <w:t>Управление, контрол и регулиране на дейностите по жилищно строителство и териториално развитие</w:t>
            </w:r>
            <w:r>
              <w:rPr>
                <w:sz w:val="20"/>
                <w:szCs w:val="20"/>
                <w:lang w:val="ru-RU"/>
              </w:rPr>
              <w:t>”</w:t>
            </w:r>
            <w:r>
              <w:rPr>
                <w:sz w:val="20"/>
                <w:szCs w:val="20"/>
                <w:lang w:val="bg-BG"/>
              </w:rPr>
              <w:t xml:space="preserve">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05/23-09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50</w:t>
            </w:r>
          </w:p>
        </w:tc>
        <w:tc>
          <w:tcPr>
            <w:tcW w:w="5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Жилищно строителство, БКС и опазване на околната среда»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Управление, контрол и регулиране на дейностите по опазване на околната среда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0/23.09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„</w:t>
            </w:r>
            <w:r>
              <w:rPr>
                <w:sz w:val="20"/>
                <w:szCs w:val="20"/>
                <w:lang w:val="bg-BG"/>
              </w:rPr>
              <w:t>Осми март“ – с.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75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439/28.09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Ученическа спортна школа „Р.Бухт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69/29.09.2021 г. на Директора на Регионален исторически музей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РД </w:t>
            </w:r>
            <w:r>
              <w:rPr>
                <w:sz w:val="20"/>
                <w:szCs w:val="20"/>
                <w:lang w:val="en-US"/>
              </w:rPr>
              <w:t>35-35/20.09</w:t>
            </w:r>
            <w:r>
              <w:rPr>
                <w:sz w:val="20"/>
                <w:szCs w:val="20"/>
                <w:lang w:val="bg-BG"/>
              </w:rPr>
              <w:t>.2021 г. на Директора на ПГССХВТ“А.Кънч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 0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 04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690-690/18.08.2021 г. на Директора на ПГССХВТ“А.Кънч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4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14/28.09.2021 г. на Директора на ОУ“Н.Вапцаров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 за всичк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5-12/28.09.2021 г. на Директора на ОУ“Н.Вапцаров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40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403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70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13/28.09.2021 г. на Директора на ОУ“Н.Вапцаров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В приходната част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24-05 «Приходи от наеми на имущество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36-19 «Други неданъчни приходи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15-09/27.09.2021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ПЛР –Ученическо общежитие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05/29.09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2 „Зорниц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 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 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54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541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/29.09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3 „Приказк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08/30.09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4 „М.Палаузов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8/30.09.2021 г. на Директора на Д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4 „Славейче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 5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 1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458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ФС-02-056/29.2021 г. на Директора на ОУ“Св.Св.Кирил и Методий“ – с.Ясенов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 6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9 64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/30.09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3 „Приказк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16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18/30.09.2021 г. на Директора на ПГПЧЕ“Екзарх Йосиф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1/30.09.2021 г. на Директора на Д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5 „Незабравк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/30.09.2021 г. на Директора на Д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6 „Шестте ястребинчет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5-014-1/30.09.2021 г. на Директора на СУ“Хр.Ботев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„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08-56-056/27.09.2021 г. на Директора на ОУ“В.Левски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8 0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8 00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08-98/20.09.2021 г. на Директора на ОУ“И.Тургенев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3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38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6/30.09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2 „Дора Габе“ – с.Ясенов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3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08-059/30.09.2021 г. на Директора на ОУ“О.Паисий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5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07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 176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452/01.10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  <w:lang w:val="bg-BG"/>
              </w:rPr>
              <w:t>/30.09.2021 г. на Директора на Д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1 „Детелин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4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7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53/01.10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19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4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78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2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15-15а/30.09.2021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ПЛР –Ученическо общежитие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 8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 887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10/05.10.2021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У“Д-р П.Берон“ – с.Осен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9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54/01.10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8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8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465/06.10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87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878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469/06</w:t>
            </w:r>
            <w:r>
              <w:rPr>
                <w:sz w:val="20"/>
                <w:szCs w:val="20"/>
                <w:lang w:val="bg-BG"/>
              </w:rPr>
              <w:t>.10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Бизнес зона „Перистър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47/30.09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0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0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Защитено жилище“-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рове за социална рехабилитация и интеграция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Дневен център за лица с увреждания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обществена подкреп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Социални услуги в домашна сред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Звено „Майка и бебе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работа с деца на улицат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23-12/30.09.2021 г. на Директора на ППМГ“Акад.Н.Обрешков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4 5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92 5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998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3-00 «Придобиване на НД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55/01.10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5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5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ДД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 8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16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8 20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98 2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9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50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тбрана и сигурност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вътрешната сигурност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етски ясли, детски кухни и яслени групи към детска градин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Здравен кабинет в детски градини и училища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Клубове на пенсионери и инвалиди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строителството и териториалното развитие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Изграждане, ремонт и поддържане на уличната мреж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, благоустройството и регионалното развитие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6-00 „Разходи за членски внос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пазване на околната сред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9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+1 923 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Зоопаркове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Управление, контрол и регулиране на дейностите по транспорта и пътищата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9:06:00Z</dcterms:created>
  <dc:creator>Veneta</dc:creator>
  <dc:description/>
  <cp:keywords/>
  <dc:language>en-US</dc:language>
  <cp:lastModifiedBy>Сабри Дурльов</cp:lastModifiedBy>
  <cp:lastPrinted>2021-11-08T10:55:00Z</cp:lastPrinted>
  <dcterms:modified xsi:type="dcterms:W3CDTF">2021-11-08T08:59:00Z</dcterms:modified>
  <cp:revision>1397</cp:revision>
  <dc:subject/>
  <dc:title>Приложение № 1</dc:title>
</cp:coreProperties>
</file>