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одишен план на дейностите за подкрепа за личностно развитие         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а децата и учениците в община Разград за 2022 г.</w:t>
      </w:r>
    </w:p>
    <w:p>
      <w:pPr>
        <w:pStyle w:val="Normal"/>
        <w:spacing w:before="120" w:after="20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иет с Решение №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441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по Протокол №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32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о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 xml:space="preserve">21.03.2022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г. на Общински съвет - Разград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643"/>
        <w:gridCol w:w="2260"/>
        <w:gridCol w:w="1289"/>
        <w:gridCol w:w="1783"/>
        <w:gridCol w:w="1468"/>
        <w:gridCol w:w="1980"/>
        <w:gridCol w:w="10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Мярка/Дейнос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sz w:val="24"/>
                <w:szCs w:val="24"/>
              </w:rPr>
              <w:t>Целева група / Индикатор за изпълн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Отговорни</w:t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институции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орган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Времев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пери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Място на изпълн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Финансиран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(източни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Style w:val="0pt"/>
                <w:rFonts w:eastAsia="Courier New"/>
                <w:bCs w:val="false"/>
                <w:sz w:val="24"/>
                <w:szCs w:val="24"/>
              </w:rPr>
            </w:pPr>
            <w:r>
              <w:rPr>
                <w:rStyle w:val="0pt"/>
                <w:rFonts w:eastAsia="Courier New"/>
                <w:bCs w:val="false"/>
                <w:sz w:val="24"/>
                <w:szCs w:val="24"/>
              </w:rPr>
              <w:t>Очаквани резултати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center"/>
              <w:rPr>
                <w:rStyle w:val="0pt"/>
                <w:rFonts w:eastAsia="Courier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оритет 1: Подкрепа за личностно развитие на деца и ученици със специални образователни потребности и с хронични заболявания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ind w:right="3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ецифична цел 1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иобщаване на децата със специални образователни потребности (СОП) в училища и детски градини.</w:t>
            </w:r>
          </w:p>
        </w:tc>
      </w:tr>
      <w:tr>
        <w:trPr>
          <w:trHeight w:val="55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дейността на Регионален център за подкрепа на процеса на приобщаващото образование. Осигуряване на допълнителната подкрепа за деца и ученици от община Разград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Работа с дете и ученик по конкретен случай – за деца със специални образователни потребности и успешното му интегриране в детската градина и училището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Психо-социална рехабилитация, рехабилитация на слуха и говора, зрителна рехабилитация, рехабилитация на комуникативните нарушения и при физически уврежд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Осигуряване на достъпна среда, технически средства, специализирано оборудване, дидактически материали, методики и специали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Ресурсно подпомагане.</w:t>
            </w:r>
          </w:p>
          <w:p>
            <w:pPr>
              <w:pStyle w:val="Normal"/>
              <w:tabs>
                <w:tab w:val="clear" w:pos="708"/>
                <w:tab w:val="left" w:pos="119" w:leader="none"/>
                <w:tab w:val="left" w:pos="993" w:leader="none"/>
                <w:tab w:val="left" w:pos="3803" w:leader="none"/>
              </w:tabs>
              <w:spacing w:lineRule="auto" w:line="240" w:before="0" w:after="0"/>
              <w:ind w:left="-11" w:right="7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5. Оценка на индивидуалните потребности от допълнителна подкрепа на децата и учениците о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онален екип за подкрепа за личностно развитие на децата и учениците със СОП (РЕПЛРДУСОП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 Отлагане от задължително обучение в I клас деца със специални образователни потреб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0" w:name="_Hlk73003758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Осигуряване на специалисти за работа с деца със СОП от РЦПППО.</w:t>
            </w:r>
            <w:bookmarkEnd w:id="0"/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 Осигуряване на методическа подкрепа на РЦПППО и РЕПЛРДУСОП в училища и детски градин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ца и ученици със СОП/ Брой деца и ученици със СОП от община Разград с осигурена допълнителна подкрепа от Регионален център за подкрепа на процеса на приобщаващото образование (РЦПППО) – Разград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тски градини и училища от община Разград, ползващи услугите на Регионален център за подкрепа на процеса на приобщаващото образование – Разград;</w:t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образователни институции от община Разград с осигурени: достъпна среда, технически средства, специализирано оборудване, дидактически материали, методики и специалисти за работа с деца със СО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 и ученици, на които след извършена оценка на индивидуалните потребности е одобрена или отказана допълнителната подкрепа от РЕПЛРДУСОП;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със СОП, за които се отлага обучението в 1 клас.</w:t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специалисти -  ресурсни учители, психолози и логопеди от РЦПППО, работещи с деца със СОП от община Разград.</w:t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образователни институции с осигурена методическа подкреп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 Разгр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Разград, училища, детски гради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казана подкрепа за осъществяване процеса на приобщаващото образование чрез подобряване координацията между институциите и осигуряване на нужните специалисти за всички деца със СО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е на ученици със СОП в мероприятия, изложби, конкурси, спортни изяви и др., наравно със своите съучениц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Организиране на инициативи и мероприятия о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ЦПППО, училища и детски градини, в които могат да участват ученици със СОП 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и ученици със СОП, участвали в мероприятия, изложби, конкурси, спортни изяви и др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РЦПППО, училища и детски гради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овишаване възможностите за изява на деца и ученици със  СОП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Работа на специалисти от детските градини и училищата с деца със специални образователни потребности (СОП) в образователните институции в община Разград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игуряване на специалисти за работа с деца със специални образователни потребности (СОП) в детски градини и училища в общината – по проекти и самостоятелно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Работа на специалисти от детските градини и училищата с деца със СОП в рамките на проект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Осигуряване на специалисти за работа с деца със СОП в детски градини и училища, които самостоятелно осъществяват ресурсното подпомаган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Работа на педагогически специалисти с деца и ученици със СОП и с хронични заболявания в детски градини и училища по проект BG05M2ОP001-3.018-0001 „Подкрепа за приобщаващо образование“ по Оперативна програма „Наука и образование за интелигентен растеж” 2014-2020 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ярка 2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витие на практиката за назначаване на помощник на учителя при повече от три деца или ученици със СОП в групата/паралелкат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left" w:pos="3342" w:leader="none"/>
              </w:tabs>
              <w:spacing w:lineRule="auto" w:line="240" w:before="0" w:after="0"/>
              <w:ind w:left="0" w:right="28" w:firstLine="25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начаване на помощник на учителя при повече от три деца или ученици със СОП в групата/паралелката по проекти или самостоятелно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със СОП и специалисти в рамките на проекти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Екипи от специалисти за ресурсно подпомага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в училищата и детските градини за всяко дете/Брой ресурсни учители, психолози, логопеди, работещи с деца със СОП при самостоятелно осигуряване на допълнителната подкреп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институции и брой назначени помощници на учители в тях - по проекти или самостоятелн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 и детски гради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та и детските градин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СУ „Христо Ботев“, гр. Разград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У „Никола Икономов“, гр. Разград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У „Св. Св. Кирил и Методий“, с. Ясеновец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ДГ „Митко Палаузов“, гр. Разгр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обряване работата на педагозите в училища и детски градини в областта на ресурсното подпомагане на деца и ученици със СОП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Специфична цел 3: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Интеграция и рехабилитация на деца/младежи с увреждания.</w:t>
            </w:r>
          </w:p>
        </w:tc>
      </w:tr>
      <w:tr>
        <w:trPr>
          <w:trHeight w:val="196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на социалните услуги за деца/ младежи с увреждания – Дневни центрове за деца/ младежи с увреждания, Центрове за социална интеграция и рехабилитация, лични асистенти и др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Рехабилитация, социализация, психологическо консултиране на деца и ученици с увреждания и техните семейства  в Дневен център за деца и младежи с увреждания - Разград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Осигуряване на среда за развитие на деца и младежи с увреждания, лишени от родителска грижа  в Център за настаняване от семеен тип за деца/младежи с увреждания (ЦНСТДМУ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Извършване на рехабилитация, социално-правни консултации, образователно и професионално обучение, изготвяне и осъществяване на индивидуални програми за социално включване на деца с уврежд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 Център за социална рехабилитация и интеграция (ЦСРИ) „Емилиян”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р. Разград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дкрепа на деца и ученици със СОП чрез осигуряване на социални асистен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Дневен център за дец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и младежи с увреждания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Целева група –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ца и младежи от 3 до 35- годишна възраст с физически и/или психически увреждания, говорни дефек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дотвратяване изоставането  на  децата с увреждания и настаняването им в специализирани институции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роведени консултации и осигурена подкрепа на деца с увреждания и техните семейства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ЦНСТДМУ: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Целева груп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- Деца и младежи с увреждания, лишени от родителска грижа, за които към момента на настаняването са изчерпани възможностите за връщане в биологичното семейство, настаняване при близки и роднини или приемно семейств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редоставяне на сигурна и защитена среда, за деца/младежи с увреждания, чрез индивидуализирана грижа и подкрепа, в условия близки до семейната среда, осигуряващи по-добро качество на живот и възможност за пълноценно развитие и социално включван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g-BG"/>
              </w:rPr>
              <w:t>ЦСРИ „Емилиян”,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 гр. Разград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Целева груп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– Деца с различни видове увреждания, емоционално-поведенчески проблеми и девиантно поведение, нарушения в развитието и техните родител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доставяне  дейности за подкрепа, рехабилитация на индивидуалното развитие, поддържане и придобиване на нови способности и самостоятелност на децата с различни вид и степен на увреждане, както и подкрепа на децата от различни рискови групи, чрез целенасочени дейности за интеграция и превенция на социалното включван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социални услуги, които се използват от деца със СОП.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, ползващи социалн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 и ученици с осигурени социални асистент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ind w:right="-21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чрез одобрени предложения от Дирекция „Социално подпомагане“, гр. Раз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о 35-годишна възраст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до навършване 35-годишна възраст 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о навършване на 18 годишна възраст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град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град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град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ind w:right="-98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Съгласно </w:t>
            </w:r>
          </w:p>
          <w:p>
            <w:pPr>
              <w:pStyle w:val="Style18"/>
              <w:ind w:right="-98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СДДД за 2022 г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ind w:right="-98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Съгласно </w:t>
            </w:r>
          </w:p>
          <w:p>
            <w:pPr>
              <w:pStyle w:val="Style18"/>
              <w:ind w:right="-98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СДДД за 2022 г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Съгласно СДДД за 2022 г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Създаден капацитет за обхващане на поне 30% от децата и младежите с увреждания в Община Разград в услуги за медицинска и социална рехабилитация и/или различни форми на заместваща и дневна грижа;</w:t>
            </w:r>
          </w:p>
          <w:p>
            <w:pPr>
              <w:pStyle w:val="Style18"/>
              <w:ind w:right="-98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Намален брой дец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младежи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с увреждания, настанявани извън семейството им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Осигурена резидентна грижа за  деца и младежи  с увреждания, които не могат да бъдат изведени в семейна среда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роведени консултации и обучения в ЦСРИ „Емилиян“ гр. Разград на семейства на деца с увреждания;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доставяне на дейности за подкрепа и рехабилитация на около 45 деца с увреждания в рамките на общия капацитет на ЦСРИ „Емилиян“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38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4: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материалните условия и достъпност на средата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а обучение на деца и ученици със специални образователни потребности в институциите в системата на предучилищното и училищно образовани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добряване на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достъпността на архитектурната сред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бразователните институции като част от осигуряването на подкрепяща среда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ъгл. чл. 104, ал. 1-3 от Наредба за приобщаващото образование на МО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. Осигуряване на подкрепяща среда за обучение и възпитание чрез подобряване на материалната база на образователни институции на територията на община Разград в т.ч. внедряване на мерки за енергийна ефективност, осигуряване на фотоволтаици, интелигентни системи за управление на осветлението, изграждане на достъпна </w:t>
            </w:r>
            <w:r>
              <w:rPr>
                <w:color w:val="000000"/>
                <w:sz w:val="18"/>
                <w:szCs w:val="18"/>
                <w:lang w:eastAsia="bg-BG"/>
              </w:rPr>
              <w:t>архитектурна среда и подобряването ѝ. Достъпната архитектурна среда в институциите в системата на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color w:val="000000"/>
                <w:sz w:val="18"/>
                <w:szCs w:val="18"/>
                <w:lang w:eastAsia="bg-BG"/>
              </w:rPr>
              <w:t xml:space="preserve">предучилищното и училищното образование се осигурява чрез съобразяване на елементите на сградите и съоръженията със специфичните изисквания за различните видове увреждания. </w:t>
            </w:r>
            <w:r>
              <w:rPr>
                <w:i/>
                <w:color w:val="000000"/>
                <w:sz w:val="18"/>
                <w:szCs w:val="18"/>
                <w:lang w:eastAsia="bg-BG"/>
              </w:rPr>
              <w:t xml:space="preserve">(съгл. чл. 104, ал. 1 и ал. 2 от Наредба за приобщаващото образование на МОН)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2. Осигуряване във всяка образователна институция, в която има деца със СОП, на ресурсни и логопедични кабинети и съобразяването им със специфичните изисквания за различните видове увреждания и създаване на условия за прилагане на иновативни подходи и съвременни технологии за архитектурна и физическа достъпност, които в най-голяма степен да отговорят на потребностите на децата и учениците. Да бъдат оборудвани съгласно изискванията на Приложения 2, 3 и 4 на Наредба № 24 от 10.09.2020 год. за физическата среда и информационното и библиотечното осигуряване на детските градини, училищата и ЦПЛР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иодично обновяване и модернизиране на ресурсните кабинети с дидактични материали във всяко училище и детска градина, в които има деца със СОП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 Създаване и използване на адаптирани отворени образователни ресурси за деца/ученици със СОП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Осигуряване на технически средства, специализирано оборудване, дидактически материали, методики и специалисти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Изграждане на рампа за хора с увреждания или асансьор за подобряване достъпността в учебното заведе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ЦПЛР, детски градини и училища с предприети мерки за осигуряване на достъпна среда.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Брой занимални и класни стаи, осигуряващи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зитивна подкрепяща среда за обучение на дец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илища и детски градини, осигурили ресурсни и  логопедични кабинети, съобразен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ъс специфичните изисквания за различните видове увреждания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оборудвани съгласно изискванията на Приложения 2, 3 и 4 на Наредба № 24 от 10.09.2020 год. за физическата среда и информационното и библиотечното осигуряване на детските градини, училищата и центровете за подкрепа за личностно развитие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новени кабинети за ресурсно подпомагане във всяко училище и детска градин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образователни институции с обогатени образователни ресурси за деца със СО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образователни институции от община Разград с осигурени: достъпна среда, технически средства, специализирано оборудване, дидактически материали, методики и специалисти за работа с деца със СОП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образователни институции с изградени рампи и асансьор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, ЦПЛ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, ЦПЛ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ентрален бюджет, общински бюджет, бюджет на образователни институции, програми, проекти,       План за интегрирано развитие на Община Разград        (2021  – 202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обрена и достъпна подкрепяща среда в образователните институции за деца и ученици със СОП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Изградени рампи и асансьори за хора с увреждания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специализираната подкрепяща сред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образователните институции, съобразно нормативните изисквания (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чл. 104, ал. 4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Наредба за приобщаващото образование на МОН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Осигуряване на достъп за обслужване на деца и ученици с увреждания в останалите помещения (библиотеки, административни кабинети и друг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2. Оборудване на учебни места в образователните институции за ученици със СОП според спецификата на тяхната потребно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3. Организиране при необходимост на работни и игрови кътове за индивидуална работа, обособяване на тихи зони с подходящо оборудване за различни видове игри за развитие на моториката и кътове за почивка в класната стая или в стаята на групата з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цата със специални образователни потребности, изискващи такава организ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4. Реализиране на проекти по националните програми на МОН, насочени към осигуряване на съвременна образователна среда, достъпност и сигурност на сред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color w:val="000000"/>
                <w:sz w:val="18"/>
                <w:szCs w:val="18"/>
                <w:lang w:eastAsia="bg-BG"/>
              </w:rPr>
              <w:t>5. Изграждане и адаптиране на детски площадки и съоръжения за игра в училищата и детските градини  за деца с увреж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Изграждане на адаптирани санитарни възли в институциите за предучилищно и училищно образование за децата със специални образователни потре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Обновяване и модернизиране на кабинети за провеждане на допълнителна подкрепа, кабинети за психологическа и логопедична подкрепа с дидактични материали в детската градина и училищата, работещи по проект BG05M2ОP001-3.018-0001 „Подкрепа за приобщаващо образование“ по Оперативна програма „Наука и образование за интелигентен растеж” 2014-2020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Създаване и използване на адаптирани отворени образователни ресурси, разработени от педагогическите специалисти, работещи по проект „Подкрепа за приобщаващо образование“ за деца/ученици със СОП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725" w:leader="none"/>
                <w:tab w:val="left" w:pos="786" w:leader="none"/>
                <w:tab w:val="left" w:pos="216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Брой детски градини и училища с осигурени</w:t>
            </w:r>
            <w:r>
              <w:rPr>
                <w:rStyle w:val="FontStyle21"/>
                <w:sz w:val="18"/>
                <w:szCs w:val="18"/>
              </w:rPr>
              <w:t xml:space="preserve"> технически средства, специализирано оборудване, дидактически материали и методики;</w:t>
            </w:r>
          </w:p>
          <w:p>
            <w:pPr>
              <w:pStyle w:val="Style71"/>
              <w:widowControl/>
              <w:tabs>
                <w:tab w:val="clear" w:pos="708"/>
                <w:tab w:val="left" w:pos="725" w:leader="none"/>
                <w:tab w:val="left" w:pos="786" w:leader="none"/>
                <w:tab w:val="left" w:pos="2160" w:leader="none"/>
              </w:tabs>
              <w:spacing w:lineRule="auto" w:line="24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й образователни институции със значително подобрение на материалната база – нови елементи на достъпна архитектурна среда, разкрит кабинет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mbria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й създадени учебни места. </w:t>
            </w:r>
          </w:p>
          <w:p>
            <w:pPr>
              <w:pStyle w:val="Style71"/>
              <w:widowControl/>
              <w:tabs>
                <w:tab w:val="clear" w:pos="708"/>
                <w:tab w:val="left" w:pos="725" w:leader="none"/>
                <w:tab w:val="left" w:pos="786" w:leader="none"/>
                <w:tab w:val="left" w:pos="216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реализирани проекти по националните програми на МОН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ListParagraph"/>
              <w:widowControl w:val="false"/>
              <w:spacing w:before="60" w:after="60"/>
              <w:ind w:left="0" w:hanging="0"/>
              <w:contextualSpacing/>
              <w:rPr>
                <w:color w:val="000000"/>
                <w:sz w:val="18"/>
                <w:szCs w:val="18"/>
                <w:lang w:eastAsia="bg-BG"/>
              </w:rPr>
            </w:pPr>
            <w:r>
              <w:rPr>
                <w:color w:val="000000"/>
                <w:sz w:val="18"/>
                <w:szCs w:val="18"/>
                <w:lang w:eastAsia="bg-BG"/>
              </w:rPr>
              <w:t>Брой изградени и адаптирани детски площадки и съоръжения за игра в училищата и детските градини  за деца с уврежд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санитарни връзки в институциите за предучилищно и училищно образование за децата със специални образователни потребност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СУ „Христо Ботев“, гр. Разград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У „Никола Икономов“, гр. Разград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У „Св. Св. Кирил и Методий“, с. Ясеновец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ДГ „Митко Палаузов“, гр. Разград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, програми,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  <w:t xml:space="preserve">специализираната подкрепяща сред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в образователните институции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pacing w:before="0" w:after="12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Специфична цел 5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сигуряване на качествено и задълбочено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оценяване на индивидуалните потреб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децата и учениците и разграничаване на нуждата от обща и от допълнителна подкрепа.</w:t>
            </w:r>
          </w:p>
        </w:tc>
      </w:tr>
      <w:tr>
        <w:trPr>
          <w:trHeight w:val="1691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ind w:right="-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пълнение на нормативно определените практики за екипна работа на учителите за разпознаване на обучителните трудности у децата и учениците от членовете на училищния екип за предоставяне на обща подкрепа и за осигуряване на допълнителна подкрепа за личностно развитие съгласно чл. 1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чл. 70 от Наредба за приобщаващото образование на МОН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Създаване в училищата и детските градини на екипи за обща подкрепа за личностно развитие (ЕПЛР) за всяко конкретно дете и ученик, за което ще се извършва оценка на индивидуалните потребности и ще се предоставя допълнителна подкрепа. 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Извършване на оценка на индивидуалните потребности на деца и ученици, за които има индикации, че са със специални образователни 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ind w:right="2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ности от екип за подкрепа за личностно развитие на детето или ученика, чийто състав включва психолог, логопед, ресурсен учител, учителите в групата в детската градина/класния ръководител и учителите, които преподават на ученика в училището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чл. 73 от Наредбата за приобщаващото образование на МОН)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зработване на план за допълнителна подкрепа, а при необходимост и индивидуален учебен план и индивидуални учебни програми за учениците със СОП и изготвяне на седмично разписание, съобразено с психо-физическите особености и индивидуалните потребности на ученика.</w:t>
            </w:r>
          </w:p>
          <w:p>
            <w:pPr>
              <w:pStyle w:val="Default"/>
              <w:tabs>
                <w:tab w:val="clear" w:pos="708"/>
                <w:tab w:val="left" w:pos="233" w:leader="none"/>
                <w:tab w:val="left" w:pos="3313" w:leader="none"/>
                <w:tab w:val="left" w:pos="3342" w:leader="none"/>
              </w:tabs>
              <w:spacing w:before="0" w:after="12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здадени в училищата и детските градини екипи за общ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одкрепа за личностно развитие. 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здадени в училищата и детските градини екипи за допълнителна подкрепа за личностно развитие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илища/детски градина осигурили екипи с необходимите специалисти: ресурсен учител, логопед и психолог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сурсни учители, педагогически съветници и психолози, които работят в детските градини/училищ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тски градини и училища, в които работят ресурсни учители, педагогически съветници и психолоз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и ученици със СОП с осигурена допълнителна подкреп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началото на учебната год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а градина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Създадени екипи от специалисти в детските градини и училища, които да предлага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иновативни методи и техники за преподаване, обучение, възпитание, учене и мотивиране на учениците със СО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здаден екип от специалисти, осъществена допълнителна работа с психолог и педагогически съветник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spacing w:before="0" w:after="120"/>
              <w:ind w:firstLine="73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ършване на оценка на риска от обучителни затруднения на децата на 5 и 6-годишна възраст в рамките на установяването на готовността на детето за училище, като се отчита физическото, познавателното, езиковото, социалното и емоционалното му развитие.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чл. 10 о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редбата за приобщаващо образ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spacing w:before="0" w:after="120"/>
              <w:ind w:firstLine="7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tabs>
                <w:tab w:val="clear" w:pos="708"/>
                <w:tab w:val="left" w:pos="3342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Дейности по оценяване на децата в детските градини на 5 и 6- годишна възраст с обучителни затруднения с цел установяване готовността им за училищ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всички 5 и 6- год. деца от детските градини/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на 5 и 6-годишна възраст, на които е извършена оценка на риска от обучителни затруднения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В края на учебното време на настоящата учебна година.   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а град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становяване готовността на 5 и 6-годишните деца за училище и своевременно откриване на обучителните им трудност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3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– извършва се съгласно глава втора, раздел I на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Наредба за приобщаващото образова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л. 8 - чл. 11 от Наредба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 и включва три аспекта: ранно оценяване (скрининг) на развитието на детето и на риска от обучителни трудности, определяне на необходимостта от допълнителни модули по български език за децата, които не владеят български език и идентифициране на нуждата от оценка на потребностите за допълнителна подкреп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spacing w:before="0" w:after="120"/>
              <w:ind w:firstLine="73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цедура по ранно оценяване (скрининг) на развитието на детето и на риска от обучителни труд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ца от 3 години до 3 години и 6 месеца /Брой деца от 3 години до 3 години и 6 месеца, на които е извършено ранно оценяване (скрининг) на развитието на детето и на риска от обучителни трудности;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от 15.09.2022 г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а град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анно оценяване на потребностите от подкрепа за личностно развитие на децата от 3 години до 3 години и 6 месеца и на риска от обучителни трудности за определяне на нуждата от допълнително обучение по български език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оритет 2: Подкрепа за личностно развитие на деца и ученици от уязвими общности и деца в риск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  <w:color w:val="000000"/>
              </w:rPr>
              <w:t>Гарантиране на равни шансове на всички деца от уязвими общности за ранно детско развити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сигуряване на подкрепа за ранното детско развитие в семейна и общностна сред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Провеждане на дейности за превенция на социалното изключване по Проект -„Превенция на социалното изключване и намаляване на бедността сред децата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ОП „РЧР“ 2014-2020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Предоставяне на социални услуги 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на рехабилитация и интеграция, семейно консултиране и подкрепа, медицински и санитарно-хигиенни услуги, ограмотяване на деца 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тър за работа с деца на улицата  /ЦРДУ/ гр. Разгра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 Целева група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деца от 0 до 7 години в риск и техните семейства, както и деца с уврежд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Индикатори за изпълнение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здаване и развиване модел на интегрирани социални, здравни и образователни услуги, насочени към деца в риск и деца с увреждания на възраст от 0 до 7 години и техните семей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здаване на условия за придобиване на знания и умения за равен старт в училище и преодоляване на социалното изключване и намаляване на бедността сред деца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азвиване на мобилни социални услуги в малките населени места на територията на община Разгра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и семейства получили услуг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.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Целева група –  деца, живеещи трайно или частично на улицата, техните семейства и близко обкръжение от маргинализирани или други общ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венция на попадането на деца на улицата и отпадане от училище, социална рехабилитация и интеграция на тези деца, индивидуална работа с детето и неговото семейство, семейно консултиране и подкрепа, медицински и санитарно-хигиенни услуги, ограмотяване на децата, обучение в родителски ум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предоставени социални услу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ина Разгра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о приключване на проек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о навършване на 18-годишна възраст на дец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гр.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град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оект -„Превенция на социалното изключване и намаляване на бедността сред децата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 ОП „РЧР“ 2014-2020, удължен с допълнително споразумение до края на 2021 год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доставени психологически консултация и подкрепа  на бъдещи и настоящи родители за формиране и развитие на родителски  умения, семейно консултиране и подкрепа, индивидуална и групова работа с деца и родители, включително и с деца и родители, които не са от уязвими групи с цел посещаване на детска гради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крепа за осигуряване на здравна детска консултация и дейности по превенция на заболяванията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опълнителна педагогическа подготовка за повишаване на училищната готовност на деца за равен старт в училище. Предоставена индивидуална педагогическа подкрепа за деца с уврежд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Осигурена закрила и защита на децата на улицата чрез извеждането им от уличната среда, осигурена подкрепа за отглеждане на детето в сигурна и стабилна семейна среда, предоставена дневна грижа и осигурен равен достъп на всяко дете до цялостната мрежа от здравни, социални и образователни услуги и придобити социални умения.</w:t>
            </w:r>
          </w:p>
        </w:tc>
      </w:tr>
      <w:tr>
        <w:trPr>
          <w:trHeight w:val="692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ане посeщаемостта в детските гради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Повишаване информираността и мотивацията на родителите за по-голяма съпричастност към живота в детската град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Прилагане на интерактивни методи в детската градина за формиране на общочовешки ценности, основани на толерантност и довер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Проектно финансиране на дейности за задържане на децата в детските градини и поддържане на етнокултурния диалог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обхванати деца в детските градин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проведени кампании за нетърпимост на всичките форми на дискриминация и нетолерантност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6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рой детски градини с педагогически дейности по интереси извън дейността на детската градин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на обхванатите подлежащи в подготвителни класов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 и училищата с подготвителни груп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 и училищата с подготвителни гру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, проекти, национални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овишена мотивация на родителите да водят децата си на детска градина. Превръщане на детската градина в  привлекателно място с цел задържане на децата и повишаване на обхвата. 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3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игуряване на достатъчна ранна подготовка за училищ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вишаване шансовете за равен старт за децата от подготвителните групи/класове, които не владеят български език чрез допълнителни модули по български език в детските градин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с осигурени допълнителни часове в подготвителните групи/класове за усвояване на български език и на социални ум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 с подготвителни класов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 училища с подготвителни класов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ционални програми и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вишаване шансовете за равен старт на децата, 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владеещи добре български език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Обхващане и превенция на отпадането от училище на деца и ученици от уязвими общност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Прилагане на разнообразни форми и програми за работа с деца с трудности и дефицити в обучението и отпаднали от училище с цел тяхната реинтеграц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Style18"/>
              <w:tabs>
                <w:tab w:val="clear" w:pos="708"/>
                <w:tab w:val="left" w:pos="73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1. Осигуряване на децата от уязвими общности безплатен транспорт, учебници и учебни помагала.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. Съвместна работа на институциите с родителите на деца и ученици в задължителна предучилищна и училищна възраст, напуснали образователната система. </w:t>
            </w:r>
          </w:p>
          <w:p>
            <w:pPr>
              <w:pStyle w:val="ListParagraph"/>
              <w:widowControl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ъздаване на подкрепяща обществена среда, партньорство с местните общности и гражданския сектор, насърчаване участието на родителите в образователния процес в мултикултурна среда</w:t>
            </w:r>
          </w:p>
          <w:p>
            <w:pPr>
              <w:pStyle w:val="ListParagraph"/>
              <w:widowControl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Обхващане на ранно отпаднали от училище младежи чрез включването им в квалификационни курсове, задочна или самостоятелна форма на обучение за придобиване на професионална квалификация.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5. Подпомагане общинските детските градини и училища за работа с деца и ученици от уязвими групи по национални програми и проекти. </w:t>
            </w:r>
          </w:p>
          <w:p>
            <w:pPr>
              <w:pStyle w:val="ListParagraph"/>
              <w:widowControl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 Индивидуална подкрепа на децата от уязвими групи за осигуряване на подходящи условия и ресурси за преодоляване на последиците от пандемията, свързана с </w:t>
            </w:r>
            <w:r>
              <w:rPr>
                <w:color w:val="000000"/>
                <w:sz w:val="18"/>
                <w:szCs w:val="18"/>
                <w:lang w:val="en-US"/>
              </w:rPr>
              <w:t>COVID – 19.</w:t>
            </w:r>
            <w:r>
              <w:rPr>
                <w:color w:val="000000"/>
                <w:sz w:val="18"/>
                <w:szCs w:val="18"/>
              </w:rPr>
              <w:t xml:space="preserve"> Назначаване на образователни медиатори, социални работници, допълнителен персонал.</w:t>
            </w:r>
          </w:p>
          <w:p>
            <w:pPr>
              <w:pStyle w:val="ListParagraph"/>
              <w:widowControl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Приемане и обучение в детските градини и училищата на територията на община Разград на малолетните и непълнолетните чужденци, търсещи или получили международна закрила.</w:t>
            </w:r>
          </w:p>
          <w:p>
            <w:pPr>
              <w:pStyle w:val="ListParagraph"/>
              <w:widowControl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Предоставяне на учебници и учебни помагала за социално слаби ученици.</w:t>
            </w:r>
          </w:p>
          <w:p>
            <w:pPr>
              <w:pStyle w:val="ListParagraph"/>
              <w:widowControl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Мотивиране за присъствие в училище, чрез включване на учениците в интересни за тях извънкласни дей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еници от уязвими общности с осигурени учебници, разходи за транспор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обхванати младеж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подпомогнати образователни институци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ListParagraph"/>
              <w:widowControl w:val="false"/>
              <w:ind w:left="-25" w:right="-231" w:hanging="135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Брой назначени образователни медиатори, социални работници, допълнителен персонал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М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ирекция „Социално подпомагане“ –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тдел „Образование и спорт”, Община Разград, детски градини, училища, институ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 училищ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ски бюджет, Национални и оперативни програми и проекти, М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вишаване обхвата на децата и учениците в задължителна предучилищна и училищна възрас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Осигурена педагогическа, психологическа и социална подкрепа на родители и деца от уязвими групи, за да бъдат мотивирани да образоват децата си. Осигурени допълнителни средства от бюджета на МОН и по оперативни програми за работа с деца от уязвими групи, предотвратяване на риска от отпадане от образователната систем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сигурени безплатни учебници и учебни помагала за социално слаби учениц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дотвратяване на отсъствие от училище и придобиване на умения за работа в еки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3: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вишаване броя на представители на уязвими етнически малцинства в средното и висшето образовани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Стимулиране на младежи и родители от уязвими етнически малцинства за средно и висше образова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. Кариерно ориентиране и насочване към професия на младежи от уязвими етнически малцинств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2. Мотивиране на младежи и родители за продължаване на образованието след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VI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клас и завършване на първи гимназиален етап и втори гимназиален ета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3. Организиране на привлекателни форми за продължаващо образование – обучение по професии, обучение по част от професиите в професионалните гимназ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4. Съобразяване на учителите с нивото на разбиране от учениците на учебния материал и при необходимост осигуряване на допълнителни часов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обхванати младежи от уязвими етнически малцин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студенти от уязвими общности от община Разгра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ЦПЛР - ЦУТНТ, гр. Разгр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ЦПЛР -ЦУТНТ, гр.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,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мален риск от отпадане на младежи от уязвими етнически малцинства и насочването им към профес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готвяне на специалисти от професии, от които има необходимост на пазара на труд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вишаване на мотивацията за учене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оритет 3: Подкрепа за личностно развитие на децата и учениците с изявени дарби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сигуряване условия за развитие на децата и учениците с изявени дарб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крепа за личностно развитие на децата и учениците с изявени дарби в образователните институции на територията на община Разгра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. Осъществени дейности, форми, програми и проекти в детските градини, училищат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и ЦПЛР за допълнителна подкрепа на талантливи деца по чл. 126, ал. 2 от Наредбата за приобщаващо образова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. Стимулиране на детския талант чрез националните и общинските Мерки за насърчаване на творческите заложби и потребности на деца с изявени дарби за 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3. Дейности в ДГ „Митко Палаузов“, гр. Разград за развиване на творческите възможности на децата с изявени дарби по проект BG05M2ОP001-3.018-0001 „Подкрепа за приобщаващо образование“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и ученици с оказана допълнителна подкрепа п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чл. 126, ал. 2 от Наредбата за приобщаващо образование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 и ученици, класирани на призови места на състезания, конкурси и олимпиади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 и ученици, получили стипендии и финансово стимулиран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тдел „Образование и спорт”- Община Разград, детски градини, училища и ЦПЛ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 училища и ЦПЛ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Г „Митко Палаузов“, гр.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редства от държавният бюджет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ски бюджет, бюджет на детските градини и училищата, програми и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азвиване и стимулиране заложбите на децата и учениците с дарб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ъществени дейности с децата в ДГ „Митко Палаузов“, гр. Разград за развиване на творческите възможности на децата с изявени дарби по проект „Подкрепа за приобщаващо образование“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676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428" w:leader="none"/>
                <w:tab w:val="left" w:pos="544" w:leader="none"/>
              </w:tabs>
              <w:spacing w:lineRule="auto" w:line="240" w:before="0" w:after="0"/>
              <w:ind w:hanging="16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лючване в дейности на неправителствени организации, читалища, културни институции и спортни клубо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Разширяване и разнообразяване на формите, които се предлагат в читалищата, културните институции и спортните клубове. Увеличаване броя на обхванатите де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Създаване на нови иновативни форми на работа в читалищата, съобразени с интересите и потребностите на децата и учениците. Провеждане на дни на отворените врати, годишни продукции, кампании и др. за разширяване обхвата на  читалищните форм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Организиране на инициативи и участие в културни събития с цел стимулиране интереса на децата и учениците и повишаване мотивацията им за участие чрез предоставяне на  възможност за творческа изява. Организиране и провеждане в РБ „Проф. Боян Пенев“ – Разград на конкурси, творчески срещи с писатели и поети, „Срещи на таланта“, тематични изложби, творчески работилници, летни заним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  Дейности на спортни клубов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 Домакинства на международни състез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2 .Домакинства на национални състез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3.Общински състезания, турнири, спортни празници и спортни предизвикател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4. Благотворителен турнир по мини футбол „Да помогнем на децата сираци от ЦНСТ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O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тски селища да спортуват и общуват по между си“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5. Общинско състезание „Обичам волейбола“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 и ученици с изявени дарби, получили подкрепа от неправителствени организации, читалища, културни институции и спортни клуб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създадени нови форми на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организирани инициатив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астия в културни събит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Момчета – 12 -15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Кадети и кадетки – 14 – 16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ца до 14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Юноши младша и юноши старша възраст. Деца до 14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Момчета и момичета до 16г. Юноши и девойки до 18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Юноши младша и старша възраст 14 – 16г./16 -18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Всички възра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ца и юноши от 5 до 9 кла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ца, юноши и девойки, от 7 до 12 клас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Читалища в община Разград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турни институ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, спортни клубов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Б „Л. Ахмедов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 „Абритус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СЛ „Антибиотик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уб за спортен туризъм „Зелена стъпк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 „Лудогорец“, ЦПЛР-УСШ „Р. Бухтев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уб за спортен туризъм „Зелена стъпк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 „Спорт за всичк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 „Абритус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ина Разгра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 „Спорт за всички“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К „Лудогорец“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Календарния план на спортните клуб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Календарния план на спортните клубо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Читалищата, културните институции и спортните клуб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ни бази на спортни клуб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ортните бази на училищата     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ържавна читалищна субсид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ържавна читалищна субсидия, програми на Министерство на култура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Министерство на младежта и спорта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Външни източници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Външни източници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величен брой на новите читалищни форми. Увеличен брой участниц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величен брой организирани инициативи и участия в културни събит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вишаване качеството на подготовка на занимаващите се с конкретен спорт и  възможност за включване в националните отбори. Създаване на условия  на състезателите за развитие, изява и повишаване на личната мотивация. Развитие на спорта за високи постижения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величаване на заниманията със спорт сред природата. Подобряване на техническите умения и подобряване на спортните резултати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азширяване обхвата на деца и младежи, които да участват в държавни първенства от името на ВК „Лудогорец“ и БК „Вълци – Разград“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ширяване интереса към плувния спорт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оритет 4: Подкрепа за личностно развитие на децата и учениците в училищата и детските градини.</w:t>
            </w:r>
          </w:p>
        </w:tc>
      </w:tr>
      <w:tr>
        <w:trPr>
          <w:trHeight w:val="636" w:hRule="atLeast"/>
        </w:trPr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ъздаване на механизми за координация и изпълнение на мерки за подкрепа за личностно развитие на децата и учениците в училищата и детските градин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3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ъздаване на екипи и планове за подкреп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13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Създаване на училищна процедура за обобщаване на информацията за децата и учениците, с цел планиране и реализиране на дейности по интереси, за превенция на трудностите при учене, допълнителна подготовка, за позитивна дисциплина, за развиване на дарби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13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</w:t>
            </w:r>
            <w:bookmarkStart w:id="1" w:name="_Hlk7302188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аимодействие и координация между институциите и изпълнение на мерки за осигуряване на допълнителна подкрепа за деца и ученици със СОП в детските градини, училищата и центровете за подкрепа за личностно развит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bookmarkEnd w:id="1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Създаване на условия за структурирани регулярни диску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Привличане на родителите като основни партньор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Изграждане на родителски клубове в училищата и детските градини. Организиране на срещи, форуми, дискусии, с цел обмен на информация за развитието на децата, полезността и ефективността от съществуването на такива клубове. Сформиране на родителски групи за получаване на професионална помощ и подкрепа по превенция на насилие и преодоляване на проблемно повед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Синхронизиране на експертни и професионални мрежи от представители на местната и държавна власт, педагогически специалисти от предучилищното и училищното образование, доставчиците на социални услуги, граждански организации за оказване на подкрепа за личностно развитие на децата и ученицит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личие на училищна процедур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18" w:right="-89" w:firstLine="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Институции, с които е осъществено взаимодействие   и координация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съществени мерки и форми на допълнителна подкрепа за децата и учениц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обри практики за работа с родител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, ЦПЛР, НПО, Община Разгр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, ЦПЛ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  <w:t>Привличане на родителите като активни партньори в образователно-възпитателния процес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  <w:color w:val="000000"/>
              </w:rPr>
              <w:t>Осигуряване подходяща физическа, психологическа и социална среда за развиване на способностите и уменията на децата и учениците в училищата и детските градин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Осигуряване обща подкрепа на децата и учениците в образователните институц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Екипна работа между учителите. Дейности за мотив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Допълнително обучение по учебни предмети при условията на зак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Допълнителни модули за деца, които не владеят български ези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Консултации по учебни предме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Кариерно ориентиране на ученицит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Занимания по интерес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Библиотечно-информационно обслужван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Грижа за здравето. Превенция на психичното здраве. Превенция на насилието и тормоз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 Общежит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 Поощряване с морални и материални наг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  <w:tab w:val="left" w:pos="3805" w:leader="none"/>
              </w:tabs>
              <w:spacing w:lineRule="auto" w:line="240" w:before="0" w:after="0"/>
              <w:ind w:right="84" w:hanging="16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 Дейности по превенция на насилието и преодоляване на проблемното повед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 Ранно оценяване на потребностите и превенция на обучителните затрудн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 Логопедична рабо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 Възможности за участие в кампании на образователни институции и НПО за безопасен интернет, за защита правата на децата, за превенция на агресията и насилиет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 Прилагане на компетентностен подход и „учене чрез правене“ за изграждане на социални умения у децата и ученици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6. Стимулиране изграждането на училищ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STEM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 Осигуряване на превенция и интервенция с цел запазване на психичното здраве на учениците предвид изискванията на съвременния свя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 Интензивна психологическа работа с учениците с цел оказване на подкрепа при преодоляване на последиците от създалата се епидемична обстанов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 Увеличаване броя на психолози и специализиран педагогически персонал за подкрепа на ученици в училищ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Създаване на подкрепяща среда. </w:t>
            </w:r>
            <w:bookmarkStart w:id="2" w:name="_Hlk7310153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йности по осигуряване обща подкрепа на децата и учениците, изискващи общинско участ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  <w:bookmarkEnd w:id="2"/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пълнение на социална и здравна политика, насочена към децата и учениците – профилактика и диагностика на често срещани заболявания в ранна детска възраст, промоция на здравето, осигуряване на медицински специалисти и оборудване на здравни кабинети в училища и детски градин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Превенция на рисковото поведение сред младите хора – зависимости от психоактивни вещества и болести предавани по полов пъ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безопасен интерне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ОБСНВ и ПИЦ – провеждане на превантивни кампании, конкурси, изготвяне и разпространение на превантивни материали, насочени към промоция на здравословен начин на живот, изнасяне на здравни беседи, организиране на дискусионно – информационни срещи и други дейности, заложени в Плана за работата на Общински съвет по наркотични вещества и Превантивно-информационен център към него за превенция на употребата и злоупотребата с наркотични вещества за 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 Извършване на индивидуални консултации, оценка на риска на младежи, насочване към лечение  при установяване на зависимост - Провеждане на проучвания, свързани с употребата и злоупотребата с психоактивни вещества на местно ниво. Анкети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. Разработване, издаване и разпространение на печатни и електронни информационни материали за деца и младежи по проблемите на зависимостите - Ежемесечно издаване на електронен бюлетин с превантивна насоченост в полза на училищните специалисти по различни актуални теми по превенция на зависимостите, който се разпространява в социалните мрежи и сайта на ОбСНВ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Превенция на асоциалното поведение и противообществени прояви на малолетни и непълнолетни и др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 Установяване на социално-поведенческия статус на учениците по класове, картотекиран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2. Извършване на индивидуална корекционно-възпитателна работа с децата с противоправно поведение и консултиране на децата в риск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3. Осъществяване на първична превенция сред учениците и децата чрез обучения, кампании, методически материали и други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Провеждане на инициативи и конкурси, свързани с опазването на здравето и живота на децата като участници в движението по пътищата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 и видове форми на обща подкрепа за децата и учениците в образователнит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институ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 с осигурена обща подкре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еници с допълнително обу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, които не владеят български език, включени в допълнителни моду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ове дейности по кариерно ориентиране и консултиране, брой на обхванатите учениц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рой и видове занимания по интереси. 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еници, използващи услуги на библиотечно-информационно обслужв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еници в общеж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еници, поощрени с морални и материални наг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еници, включени в дейности по превенция на насилието и преодоляване на проблемното по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ители, директори, служители и ученици, преминали обучение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познаване на признаци на домашно насилие и за правилна реакция в случай на констатиране на такива случа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деца и ученици със СОП, ползващи услугите на  логоп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и видове осъществени кампании от образователни институции и НПО за безопасен интернет, за защита правата на децата, за превенция на агресията и насилие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рой училища с изграде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STEM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ца в ДГ от 3-7 г. и ученици от 1-12 к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илища и детски градини с осигурено медицинско лиц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еници от 14 -19 г./брой ученици  от целевата груп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 предварително подадени графици -  всички ученици от 2 до 12 клас на територията на община Разград/ Брой учениц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Всички ученици от 8 до 18 години от община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мален брой на деца-извършители на агресивни и противоправни прояв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проведени инициативи и конкурс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, ЦПЛР, НП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тдел „Социални услуги и здравеопазване”-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ЗИ -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g-BG"/>
              </w:rPr>
              <w:t xml:space="preserve">    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СНВ и ПИЦ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МКБППМ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ните ръково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, детски градини, ЦПЛ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Здравни кабинети в училища и Д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ЦУТНТ, училища, обществено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В кабинета на ОБСНВ и ПИЦ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 училищ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 на у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чилища, детски градини, ЦПЛР и национални програми на МО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т общинския бюджет като делегирана от държавата дейнос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а на ОБСНВ и ПИЦ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ски бюдже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сигурена обща подкрепа на децата и учениците в образователните институ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стигане на максимален ефект - защита на правата на децата, за превенция на агресията и насилието/ популяризиране, включване и подпомагане на дейности, събития и кампан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EM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учението развива социалните и комуникативните способности, съдейства за социализацията на учениците, формира необходимите умения за успешната им реализация в днешното високотехнологично обществ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Грижа за психичното здраве на учениците и намаляване на стреса и тревожността от създалата се обстановк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обряване благосъстоянието на учениц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вишаване информираността на децата и учениците и придобиване на знания  и умения за здравословно хранене; здравословен начин на живот; здравословна жизнена среда и предпазване от инфекциозни заболяв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ридобиване на знания за безрисково сексуално поведение и  пораженията на психоактивните вещества върху здравето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обрено общуване в класовете. Намаляване на противоправните деяния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Мярка 3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ализиране на проекти и инициативи и участие в национални програми и проекти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. Участие на училищата в национални програми и проекти („Подкрепа за успех“, „Активно приобщаване в системата на предучилищното образование“, „Отново заедно“ и др.)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. Разширяване и обогатяване обхвата на извънкласните дейности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3. Включване в НП „Осигуряване на съвременна образователна среда“, НП „Иновации в действие“, Проект „Подкрепа за дуалната система на обучение“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4. Участие в национални инициативи („Училище без агресия“)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училища и брой ученици, включени в национални програми и проект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Училищ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з учебната год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перативни проекти, национални програми и проекти на М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азвитие на способностите на учениците и повишаване на мотивацията им за учен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одобряване психичното здраве на децата, по-бързо и лесно възстановяване на социалните им контакти след дългите периоди на изолация и онлайн обучение по време на пандемията, свързана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OVID – 19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маляване агресията и насилието в училищ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  <w:t>Посещение на училища със сходна дейност и обмен на добри практики. Привличане на партньори от местния бизнес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  <w:t>Повишаване на мотивацията на учениците за участие в инициативи.</w:t>
            </w:r>
          </w:p>
        </w:tc>
      </w:tr>
      <w:tr>
        <w:trPr>
          <w:trHeight w:val="2867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Мярка 4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Реализиране на занимания по интереси в училищата съгласно чл. 21 – 21е от Наредбата за приобщаващото образование, които включват провеждане на учебни часове и изяви на учениците, провеждане на междуинституционални занимания по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интереси и междуинституционални изяви на учениците, обхванати в тях, посещения на културно-исторически и природонаучни обекти, институции, публични и стопански организации и други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Участие на училищата в занимания по интереси  съгласно чл. 21 – 21е от Наредбата за приобщаващото образование.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илища, в които се реализират занимания по интерес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еници, включени в занимания по интерес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Училищ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ез учебната. год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М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Мярка 5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ализиране на междуинституционални дейности и изяви, планирани в общата програма на общината по чл. 21е, ал. 1 от Наредбата за приобщаващото образование, която е част от общинската програма по чл. 256, ал. 1, т. 12 от ЗПУО и има за цел да стимулира дейности и изяви на учениците, свързани със заниманията по интереси, в сътрудничество с училища, центрове за подкрепа за личностно развитие и други институции. (Приложение към настоящия план за 2022 г.)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Междуинституционални дейности и изяви, свързани със заниманията по интереси, проведени в сътрудничество с училища, центрове за подкрепа 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7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о развитие и други институции (съгласно Общата програма)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междуинституционални дейности и изяв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 - съобразно епидемичната обстановк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ане на дейности и изяви на учениците, свързани със заниманията по интереси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оритет 5: Подкрепа за личностно развитие на децата и учениците извън училищата и детските градини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Развитие на система от Центрове за подкрепа за личностно развитие, които да предоставят физическа, психологическа и социална среда за равен достъп до образование и за развитие на способностите и уменията, както на децата и учениците със специални образователни потребности, с хронични заболявания или в риск, така и на тези с изявени дарб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ализиране на проекти и дейности за институционално укрепване на Центровете за подкрепа за личностно развитие. Модернизиране на базата на центровете и развитие на човешките ресурси в тях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ейности по изграждане, поддържане и модернизиране на базата на центровете и развитие на човешките ресурси в тя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осъществени дейности за изграждане, поддържане и модернизиране на базата на центровете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преподаватели и ученици, включени в работата на Центровете за подкрепа за личностно развити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роекти и национални програми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ддържана, модернизирана и осъвременена базата на ЦПЛР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звитие на интересите, способностите, компетентностите и изявата на децата и учениците в областта на спорта.</w:t>
            </w:r>
          </w:p>
        </w:tc>
      </w:tr>
      <w:tr>
        <w:trPr>
          <w:trHeight w:val="337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Спорт – учебно-тренировъчна и състезателна дейност, ваканционни занимания при най-добрите специалисти по спортовете: шахмат, бадминтон, тенис, тенис на маса, лека атлетика, баскетбол, ориентиране. Развитие на дейности и форми на работа в Център за подкрепа за личностно развитие – Ученическа спортна школа „Руси Бухтев”, гр. Разград и училища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23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  <w:t xml:space="preserve">Форми на работа в училище,  ЦПЛР - УСШ за развитие на интересите, способностите, компетентностите и изявата на децата и учениците в областта на спорта – масови, групови, индивидуални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  <w:t>2. Разработване на ваканционна програма със спортни занимания за свободното време на подрастващит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15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групи и брой ученици в тях</w:t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– УСШ „Р. Бухтев” и училищ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– УСШ „Р. Бухтев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 октомври – 31 август – съобразно епидемичната обстанов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п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зала „Лудогорец” и училищни спортни баз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g-BG"/>
              </w:rPr>
              <w:t>Подобряване здравето и физическата дееспособност на децата и учениците чрез предоставяне на възможност за практикуване на различни видове спорт в училище, в ЦПЛР-УСШ и включване на все повече деца в активни занимания със спорт.</w:t>
            </w:r>
          </w:p>
        </w:tc>
      </w:tr>
      <w:tr>
        <w:trPr>
          <w:trHeight w:val="5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2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частия и постижения в състез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38" w:leader="none"/>
              </w:tabs>
              <w:spacing w:lineRule="auto" w:line="240" w:before="0" w:after="0"/>
              <w:ind w:left="0" w:firstLine="4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е в Общински етап на Ученически игри по възрастови групи по следните видове спортове: баскетбол, волейбол, хандбал, футбол, бадминтон, шахмат, тенис на маса и лека атле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38" w:leader="none"/>
              </w:tabs>
              <w:spacing w:lineRule="auto" w:line="240" w:before="0" w:after="0"/>
              <w:ind w:left="0" w:firstLine="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я и постижения в различни по вид състезания, кросове и щафе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spacing w:before="12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6" w:leader="none"/>
              </w:tabs>
              <w:spacing w:lineRule="auto" w:line="240" w:before="12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изяв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рой учениц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вали в състез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ученици, класирани на призови места на състезания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V – VІІ клас</w:t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VІІІ – Х клас</w:t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ХІ – ХІІ клас</w:t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ІІ – ХІ клас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РУО - Разград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– УСШ „Р. Бухтев”, училищ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– УСШ „Р. Бухтев”, училищ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до 31 декември 2022 г.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образно епидемичната обстановк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Сп. зала „Лудогорец”  и училищни спортни баз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Включване на повече училищни отбори по видове спорт и излъчване на първенци за по нататъшното им участие в следващите етапи на Ученически игри, в състезателната дейност, което е предпоставка за активно занимание със спорт през свободното време на децата и воденето им на здравословен начин на живот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3: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звитие на интересите, способностите, компетентностите и изявата на децата и учениците в областта на изкуствата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Танцово, музикално, изобразително и приложно изкуство, дигитално изкуство и езиково обучение. Развитие на дейности и форми на работа в Център за подкрепа за личностно развитие - Център за работа с деца (ЦРД), гр. Разград и в читалища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ейности и форми на работа в ЦПЛР - ЦРД и в читалищата за развитие на интересите, способностите, компетентностите и изявата на децата и учениците в областта на изкуствата  (масови, групови, индивидуални)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групи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Брой деца и ученици, обхванати в извънучилищни дейно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ЦПЛР - ЦРД и в читалища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РД, читалищ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– ЦРД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читалищ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 xml:space="preserve"> Държавен бюджет-чита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Осигурени условия и по-разнообразни форми за осмисляне на свободното време на децата и учениците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за усъвършенстване таланта и заложбите на децата в сферата на изкуствата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Участия и постижения в конкурси, фестивали, концерти и др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313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Осигуряване на условия и подкрепа на децата за изява на техния талант чрез участия в разнообразни конкурси, фестивали, концерти и постигнати призови места в тях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изяви на децата и учениците от ЦПЛР - ЦРД и читалищ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и ученици, участвали в тях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класирали се на призови мес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РД, читалищ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– ЦРД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читалищ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Средства от държавният бюджет чрез бюджета на общинска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Специфична цел 4: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Развитие на интересите, способностите, компетентностите и изявата на децата и учениците в областта на науките и технологиите. Развитие на дейности и форми на работа в Център за подкрепа за личностно развитие – Център за ученическо, техническо и научно творчество (ЦУТНТ), гр. Разград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йности и форм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работа за развитие на интересите, способностите, компетентностите и изявите на децата и учениците в областта на науките и техниката - масови, групови, индивидуални. Езиково обучение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313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Развиване на форми и профили в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ЦПЛР - ЦУТН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 надграждане на знанията и способностите на децат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 сферата на науката и техникат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313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Развиване на форми и профили в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ЦПЛР - ЦУТН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 надграждане на знанията и езиковата компетентност на децата в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ферата на чуждите езиц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рограми за обучение по математика, БЕЛ, химия и биология, авиомоделизъм: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за деца и ученици от следните възрастови групи: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- I до IV кл.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-V до XII кл.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еници - Ранно чуждоезиково обучение за деца в предучилищна възраст и ученици от начален етап на подготов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овишени успехи на децата и учениците в сферата на науката и техниката.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Формирани нагласи  за ранно чуждоезиково обучение. </w:t>
            </w:r>
          </w:p>
          <w:p>
            <w:pPr>
              <w:pStyle w:val="1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26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2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орми на работа за развитие на интересите, способностите, компетентностите и изявите на децата и учениците в областта на технологиите - масови, групови, индивидуални.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ване на форми и профили в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ЦПЛР - ЦУТН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 надграждане на знанията и способностите на децата в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ферата на дигиталните технолог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еници -Програмирано обучение за ученици от начален и основен етап на подготов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съвършенствани умения и повишена информираност  на целевата група</w:t>
            </w:r>
          </w:p>
        </w:tc>
      </w:tr>
      <w:tr>
        <w:trPr>
          <w:trHeight w:val="1887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3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астия и постижения в конкурси, фестивали, състезания и др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Осигуряване на условия и подкрепа на децата за изява на техния талант чрез участия в разнообразни конкурси, фестивали, състезания и постигнати призови места в тях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изяви на децата и учениците от ЦПЛР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УТНТ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и ученици, участвали в тях</w:t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класирали се на призови мес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Средства от държавният бюджет чрез бюджета на общинска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5: </w:t>
            </w:r>
            <w:r>
              <w:rPr>
                <w:rFonts w:cs="Times New Roman" w:ascii="Times New Roman" w:hAnsi="Times New Roman"/>
                <w:i/>
                <w:color w:val="000000"/>
              </w:rPr>
              <w:t>Формиране на гражданска, екологична и природозащитна култура, приобщаване към националните и общочовешки ценност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витие на дейности в центровете за подкрепа за личностно развитие в община Разград, образователните институции и неправителствените организации в следните направления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Доброволчество;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Гражданско образование, екологична култура;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ридобиване умения за лидерство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иране и поддържане на форми и направления, които допринасят за формиране на екологично възпитание и култура, гражданска позиция и ценности /доброволчески инициативи, придобиване на умения за лидерство и работа в екип/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Общинска програма за лятна работа на ЦПЛР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Провеждане на информационни кампании относно повишаване екологичната култура на учениците с цел намаляване употребата на пластмасови и найлонови материали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форми и инициативи в образователните институции по отношение на доброволчество, гражданско образование, екологична култура и придобиване умения за лидерство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РД, ЦПЛР - ЦУТНТ, ЦПЛР – УСШ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 училища, НП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съобразно епидемичната обстановк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ЦПЛР – ЦУТНТ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РД, ЦПЛР – УСШ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, училища, НПО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едба за финансиране на институциите в системата на предучилищното и училищното образование на МОН и Община Разград,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Формиране на гражданска, екологична и природозащитна култура, приобщаване към националните и общочовешки ценности у младите хор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помагане за опазване на околната среда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6: </w:t>
            </w:r>
            <w:r>
              <w:rPr>
                <w:rFonts w:cs="Times New Roman" w:ascii="Times New Roman" w:hAnsi="Times New Roman"/>
                <w:i/>
                <w:color w:val="000000"/>
              </w:rPr>
              <w:t>Подкрепа за кариерното ориентиране и консултиране на учениците.</w:t>
            </w:r>
          </w:p>
        </w:tc>
      </w:tr>
      <w:tr>
        <w:trPr>
          <w:trHeight w:val="356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на дейностите по кариерно ориентиране и консултиране на учениците в община Разгра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Предоставяне на услуги по кариерно ориентиране и консултиране на учениците за улесняване на избора им на профес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Кариерно ориентиране и консултиране на ученици в рис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  <w:tab w:val="left" w:pos="33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Повишаване привлекателността на професионалното образование. Развитие на партньорски мрежи между бизнеса и образованието за повишаване привлекателността на професионалното образование и насочване към ключови за местната икономика профес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еници, на които са предоставени услуги по кариерно ориентиране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ученици в риск, на които са предоставени услуги по кариерно ориентиран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, гр. Разград, училищ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  <w:t>МКБППМ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в училищата, 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72" w:right="-94" w:firstLine="72"/>
              <w:jc w:val="center"/>
              <w:rPr>
                <w:rFonts w:ascii="Times New Roman" w:hAnsi="Times New Roman" w:eastAsia="Calibri" w:cs="Times New Roman"/>
                <w:color w:val="000000"/>
                <w:spacing w:val="5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  <w:lang w:val="bg-BG"/>
              </w:rPr>
              <w:t>Средства от държавния бюджет, чрез бюджета на общинска администрация, общински приходи,      План за интегрирано развитие на Община Разград (2021 – 202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о-голям брой ученици, информирани за видовете професии и своевременно изградена нагласа и мотивация за избор на професия.</w:t>
            </w:r>
          </w:p>
        </w:tc>
      </w:tr>
      <w:tr>
        <w:trPr>
          <w:trHeight w:val="55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ариерно</w:t>
            </w:r>
            <w:r>
              <w:rPr>
                <w:rFonts w:cs="Times New Roman" w:ascii="Times New Roman" w:hAnsi="Times New Roman"/>
                <w:color w:val="000000"/>
                <w:spacing w:val="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и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 със СОП от Регионалния екип за ПЛРДУСОП към</w:t>
            </w: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</w:rPr>
              <w:t xml:space="preserve"> Регионалния център за подкрепа на процеса на приобщаващо образование - Разград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NewRomanPSMT;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иране на родителите за възможностите за продължаване на образованието или за придобиване на професионална квалификация на учениците със специални образователни потребности след VII и X кла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Изготвяне на становище от РЕПЛРДУСОП за насочването на ученици със специални образователни потребности, които ще получат удостоверение за завършен VII клас, за продължаване на обучението им в профили и специалности от професии, които са съобразени с индивидуалните им потребности и здравословното им състоя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информирани родители и ученици със СО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Брой ученици със СОП, на които е изготвено становищ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NewRomanPSMT;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TimesNewRomanPSMT;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Регионалния център за подкрепа на процеса на приобщаващо образование - Разгр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NewRomanPSMT;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18"/>
                <w:szCs w:val="18"/>
                <w:lang w:val="bg-BG"/>
              </w:rPr>
              <w:t>Регионалния център за подкрепа на процеса на приобщаващо образование -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По-голям брой родители и ученици със СОП, информирани за видовете професии и своевременно изградена нагласа и мотивация за избор на професия.</w:t>
            </w:r>
          </w:p>
        </w:tc>
      </w:tr>
      <w:tr>
        <w:trPr/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оритет 6: Развитие на човешките ресурси в подкрепа за личностно развитие на децата и учениците.</w:t>
            </w:r>
          </w:p>
        </w:tc>
      </w:tr>
      <w:tr>
        <w:trPr>
          <w:trHeight w:val="723" w:hRule="atLeast"/>
        </w:trPr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120" w:after="200"/>
              <w:ind w:right="38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  <w:color w:val="000000"/>
              </w:rPr>
              <w:t>Създаване и функциониране на междуинституционален екип за координиране на дейностите в подкрепа за личностно развитие на децата и учениците.</w:t>
            </w:r>
          </w:p>
        </w:tc>
      </w:tr>
      <w:tr>
        <w:trPr>
          <w:trHeight w:val="2092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1: </w:t>
            </w:r>
            <w:bookmarkStart w:id="3" w:name="_Hlk73003036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Координиране дейностите на Регионален екип за подкрепа за личностно развитие на децата и учениците към Регионален център за подкрепа на процеса на приобщаващото образование – Разград с институциите, имащи отношение към допълнителната подкрепа за децата и учениците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74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before="12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bookmarkEnd w:id="3"/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308" w:leader="none"/>
                <w:tab w:val="left" w:pos="993" w:leader="none"/>
                <w:tab w:val="left" w:pos="3803" w:leader="none"/>
              </w:tabs>
              <w:spacing w:lineRule="auto" w:line="240" w:before="0" w:after="0"/>
              <w:ind w:left="-11" w:right="74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1. Взаимодействие на 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гионалния екип за подкрепа за личностно развитие на децата и учениците с други институции.</w:t>
            </w:r>
          </w:p>
          <w:p>
            <w:pPr>
              <w:pStyle w:val="Normal"/>
              <w:tabs>
                <w:tab w:val="clear" w:pos="708"/>
                <w:tab w:val="left" w:pos="308" w:leader="none"/>
                <w:tab w:val="left" w:pos="993" w:leader="none"/>
                <w:tab w:val="left" w:pos="3803" w:leader="none"/>
              </w:tabs>
              <w:spacing w:lineRule="auto" w:line="240" w:before="0" w:after="0"/>
              <w:ind w:right="74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титуции, с които Регионален екип за подкрепа за личностно развитие на децата и учениците си взаимодейства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 Разгр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Подобрено взаимодейств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между институциите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56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0" w:hanging="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Мярка 2:</w:t>
            </w:r>
            <w:r>
              <w:rPr>
                <w:color w:val="000000"/>
                <w:sz w:val="18"/>
                <w:szCs w:val="18"/>
              </w:rPr>
              <w:t xml:space="preserve"> Подобряване на координацията и сътрудничеството между институции по отношение на работата с децата в риск (жертви на насилие и тормоз в училище и/или в семейството, кибертормоз, в риск от насилие, с рисково поведение)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before="12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1. Прилагане на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bg-BG"/>
              </w:rPr>
              <w:t>Координационния механизъм за взаимодействие при работа в случаи на деца, жертви на насилие или в риск от насилие и за взаимодействие при кризисна интервенц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bg-BG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bg-BG"/>
              </w:rPr>
              <w:t xml:space="preserve">Механизъм за противодействие на тормоза и насилието в институциите в системата на предучилищното и училищното образование и Алгоритъм за прилагането м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 утвърден със заповед № РД09-5906/28.12.2017 г. на министъра на образованието и науката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3. Съвместни дейности на институциите в системата на предучилищното и училищното образование с ОЗД и Местната комисия за борба с противообществените прояви на малолетни и непълнолетни (МКБППМН) в подкрепа на деца с рисково поведение и жертви на насилие (периодични срещи, планове за действие, годишни анализи)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4. Провеждане на срещи, разговори, дискусии в училищата, с участието на ученици и представители на МВР, ОЗД, МКБППМН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 Образователни програми и кампании в училище и/или в рамките на ЦОП и/или МКБППМН за превенция на рисково поведение (агресия; насилие; отклоняващо се и рисково поведение на деца и ученици);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6. Споделяне на успешни училищни политики за превенция и намаляване на агресията и тормоза и недопускане на дискриминац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7. Изграждане/модернизиране на системи за сигурност и контрол на достъпа в детските градини и училищата на територията на община Разград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8. Диагностика в началото на учебната година за установяване на т. н. „проблемни класове“ с цел превенция и интервенция на рисковото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bookmarkStart w:id="4" w:name="_Hlk73091256"/>
            <w:bookmarkEnd w:id="4"/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bg-BG"/>
              </w:rPr>
              <w:t xml:space="preserve">Мярка 3: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Взаимодействия между участниците в образованието и институциите по отношение на отпадането от училище. Обединяване на усилията за връщане в образованието на отпаднали учениц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  <w:bookmarkStart w:id="5" w:name="_Hlk73091256"/>
            <w:bookmarkStart w:id="6" w:name="_Hlk73091256"/>
            <w:bookmarkEnd w:id="6"/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7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ListParagraph"/>
              <w:widowControl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Обмен на данни, координация и сътрудничество между институциите по конкретни случаи на напускане на образователната система и по обхвата на децата и учениците, подлежащи на задължително обучение. Механизъм за съвместна работа на институциите по обхващане и задържане в образователната система на деца и ученици в задължителна предучилищна и училищна възраст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Ангажиране с конкретни мерки на обществените съвети, ученическите съвети, ученици и родители-доброволци в дейности, насочени към приобщаването на ученици в риск, ученици в неравностойно положение и подпомагането им да намерят и заемат своето място  в училищния живот и в обществото. 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3. Развитие на целодневна организация на учебния процес, като инструмент за превенция на отпадане от училище, за осигуряване на специализирана помощ при подготовката, за развиване на таланти и удовлетворяване на потребности и интерес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ивиране на учениците за включване в дейности по интереси в следобедните часове при целодневна организация на учебния ден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Сътрудничество с библиотеките, мерки за повишаване на грамотността в полза на предотвратяване на обучителните трудности и отпадане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Преодоляване на социално-икономическите бариери за достъп до образование, чрез подпомагане на родителите относно заплащането на такси за посещение на детски градини и отпадането им от месец април 2022 г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училища, прилагащ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bg-BG" w:eastAsia="bg-BG"/>
              </w:rPr>
              <w:t xml:space="preserve">Механизм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по т. 1. и т. 2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Брой проведен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срещи, разговори, дискусии в училищата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Брой образователни програми и кампании в училище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тски градини и училища с изградени/ модернизирани системи за сигурност и контрол на достъпа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обхванати деца и ученици в детските градини и училищата по Механизм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ца и училища  с въведена целодневна организация на учебен процес до 7 клас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инициативи съвместно с библиотеки и културни институции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детски градини с намален размер на такси или отпаднали такива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Екип за координационен механизъм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 и детски градини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ОЗД и МКБППМ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  <w:t>ЦОП,  МКБППМ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РУО –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Дирекция „Социално подпомагане“ –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ЗД, ЦОП, Център за работа с деца на улицата, гр. Разград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„Образование и спорт”, Община Разград, детски градини, училища, институции, МО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съобразно епидемичната обстановк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Училища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институции, работещи с децата в рис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Училищ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Детски градини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Община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Намаляване проявите на агресия и тормоз сред младите хора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Намаляване на рисковото поведение сред ученици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Намаляване на агресията и насилието сред ученици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ишаване обхвата на децата и учениците в задължителна предучилищна и училищна възра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аване броя на децата, които ще бъдат включени в предучилищна подготовка в най-ранна възраст, което има ключово значение за пълноценно участие в образователната система.</w:t>
            </w:r>
          </w:p>
        </w:tc>
      </w:tr>
      <w:tr>
        <w:trPr>
          <w:trHeight w:val="356" w:hRule="atLeast"/>
        </w:trPr>
        <w:tc>
          <w:tcPr>
            <w:tcW w:w="1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120" w:after="200"/>
              <w:ind w:right="38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еализиране на дейности за повишаване квалификацията на кадрите в образователните институции, Центровете за подкрепа за личностно развитие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чения за повишаване квалификацията на кадрите в образователните институции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. Провеждане на обучения на училищно, общинско и на областно ниво за учители, педагогически съветници и други специалисти, работещи с деца и ученици, по теми, свързани с приобщаващото образ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Участие в регионални и национални обучения на педагогически специалисти за разпознаване на потребността от обща или допълнителна подкрепа и за ефективна екипна работа за предоставянето на личностно подкреп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Методическа подкрепа на детските градини и училищата за работа с деца и ученици със специални образователни потребности от РЕПЛРДУСО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 xml:space="preserve">4. Обучение на класни ръководители за ефективно изпълнение на специфичните допълнителни професионални задълж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bg-BG"/>
              </w:rPr>
              <w:t>5. Използване от образователните институции на дигитални технологии, платформи, регистри и други форми за образователни ресурси и дейности за обща и допълнителна подкрепа за личностно развитие на децата и ученицит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организирани обучения за повишаване квалификацията на кадрите в образователни институции за работа в насока подкрепа за личностно развитие на децата и учениц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й преподаватели в образователни институции, преминали обучения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ишаване квалификацията за работа в насока подкрепа за личностно развитие на децата и учениц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рой проекти за повишаване квалификацията на кадрите в образовател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титуции за работа в насока подкрепа за личностно развитие на децата и учениците и брой участници в тях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Образователни институции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РЦПППО, МКБППМН, ЦОП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,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По-висока квалификация на кадрите в образователните институции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Осигуряване достъп на всички учители, ученици и техните родители до наличните електронни образователни ресурси, събрани на едно място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мен на опит за повишаване квалификацията на кадрите в образователните институции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 xml:space="preserve">Дей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Развиване на вътрешноквалификационната дейност чрез провеждане на открити практики в училища и детски гради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Обмен на добри практики, свързани 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агането на неформалното образ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Участие в международни програми на обменни начела на педагогически специали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посещения и работни срещи за обмен на опит в насока подкрепа за личностно развитие на децата и учениц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Брой и видове на алтернативни форми на образование, прилагани в община Разград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Образователни институции, НП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2022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Образователни институ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color w:val="000000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bg-BG"/>
              </w:rPr>
              <w:t xml:space="preserve">Повишаване квалификацията и професионалния опит на педагогическите кадри </w:t>
            </w:r>
          </w:p>
        </w:tc>
      </w:tr>
    </w:tbl>
    <w:p>
      <w:pPr>
        <w:pStyle w:val="Normal"/>
        <w:ind w:left="-709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дишният план на дейностите за подкрепа за личностното развитие на децата и учениците в община Разград за 2022 г. е съгласуван с Регионално управление на образованието – Разград с писм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вх.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3-00-43-1/04.03.2022 </w:t>
      </w:r>
      <w:r>
        <w:rPr>
          <w:rFonts w:cs="Times New Roman" w:ascii="Times New Roman" w:hAnsi="Times New Roman"/>
          <w:color w:val="000000"/>
          <w:sz w:val="24"/>
          <w:szCs w:val="24"/>
        </w:rPr>
        <w:t>г. от Началника на Регионално управление на образованието – Разград.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Без разредка Знак"/>
    <w:qFormat/>
    <w:rPr>
      <w:rFonts w:ascii="Calibri" w:hAnsi="Calibri" w:cs="Calibri"/>
      <w:sz w:val="22"/>
      <w:szCs w:val="22"/>
      <w:lang w:val="en-US"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bg-BG" w:bidi="ar-SA" w:eastAsia="zh-CN"/>
    </w:rPr>
  </w:style>
  <w:style w:type="paragraph" w:styleId="CharChar4">
    <w:name w:val=" Char Char4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CharChar6CharChar">
    <w:name w:val=" Char Char6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6CharCharCharChar">
    <w:name w:val=" Char Char6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CharCharCharChar1">
    <w:name w:val=" Char Char6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52:00Z</dcterms:created>
  <dc:creator>S.Simeonov</dc:creator>
  <dc:description/>
  <cp:keywords/>
  <dc:language>en-US</dc:language>
  <cp:lastModifiedBy>Едибе Ахмедова</cp:lastModifiedBy>
  <cp:lastPrinted>2021-05-28T13:05:00Z</cp:lastPrinted>
  <dcterms:modified xsi:type="dcterms:W3CDTF">2022-03-22T07:15:00Z</dcterms:modified>
  <cp:revision>3</cp:revision>
  <dc:subject/>
  <dc:title/>
</cp:coreProperties>
</file>