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второто тримесечие на </w:t>
      </w:r>
      <w:r>
        <w:rPr>
          <w:lang w:val="ru-RU"/>
        </w:rPr>
        <w:t xml:space="preserve">2022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2 г.  ДО  30.06.2022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2 363 550 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5.04.2022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70 511 107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6.2022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72 874 657 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 250 299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3 251</w:t>
            </w:r>
          </w:p>
          <w:p>
            <w:pPr>
              <w:pStyle w:val="Normal"/>
              <w:jc w:val="right"/>
              <w:rPr>
                <w:i/>
                <w:i/>
                <w:sz w:val="20"/>
                <w:highlight w:val="yellow"/>
                <w:lang w:val="bg-BG"/>
              </w:rPr>
            </w:pPr>
            <w:r>
              <w:rPr>
                <w:i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13 25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2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13 251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лена Събева Съб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мерика за Бълга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ролетно математическо състезани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з зная английски език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атематика без границ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лад художник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СЕМПЕ-2“ Е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Г № 5 „Незабравка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алканфарма Разград“ 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Г № 5 „Незабравка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учениц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Ч“Слънчев лъч-1902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Художествена работил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СБХ Со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Илиана Бож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нтово споразумение за финансова помощ между "Енергийни градове"-Франция и Община Разград                                        за инвестиционен про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 14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sz w:val="20"/>
                <w:szCs w:val="20"/>
              </w:rPr>
              <w:t xml:space="preserve"> Международни програми и споразумения, дарения и помощи от чужбина</w:t>
            </w:r>
            <w:r>
              <w:rPr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2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2 37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и парични награди на удостоените със званието «Почетен гражданин на град Разград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 9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Общински съвет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закупуване на кни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езпечаване на пътните разходи на ТА“Булгарика“ до община Одунпазаръ /Турция/ за участие  във фестива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2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рганизацията на селски празник на с.Липни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  <w:lang w:val="ru-RU"/>
              </w:rPr>
              <w:t>награждаване със званието «Деец на културата» на работещи в културните институти в Община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индивидуални парични награди: Награда на името на акад.Анание Яващов, Награда „Златен пегас“ и Награда на името на Никола Иконом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26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аградите «Отличник на випуска» и «Студент на годинат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 07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професионален състезателен велосипед за спортист на годината  за 2021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09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Спортни бази за спорт за всички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организиране на парти за децата, родени с подкрепата на Общински фонд «Ин витро» по случай 1 юни . Ден на детет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6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здаване на автобиографична книга за Николай Антонов –световен и европейски шампион по лека атлет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6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2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08-255/26.04.2022 г. на Директора на ОУ“В.Левски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8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82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17/16.05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Мортаго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21/16.05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3-00 „Придобиване на НД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21/16</w:t>
            </w:r>
            <w:r>
              <w:rPr>
                <w:sz w:val="20"/>
                <w:szCs w:val="20"/>
                <w:lang w:val="bg-BG"/>
              </w:rPr>
              <w:t>.05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63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978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47/19.05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 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7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70/25.05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423/04.04.2022 г. на Директора на ОУ“И.Турген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4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42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08/31.05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3/30.05.2022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09/31.05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рянов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223/02.06.2022 г. на Директора на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 7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 768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44/09.06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240 000 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3/31.05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1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1/30.05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978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45/09.06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9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98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62-00“Трансфери между бюджети и сметки за средствата от Европейския съюз“ 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разходната част: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ашен социален патронаж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978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49/10.06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3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евантивна дейност за намаляване на вредните последствия от бедствия и авари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50/10.06.2022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2/15.06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5 „Незабрав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290-1/27.06.2022 г. на Директора на СУ“Хр.Боте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5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290/27.06.2022 г. на Директора на СУ“Хр.Боте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8/30.06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7 „В.Левски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5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2/30.06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5 „Незабрав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225/29.06.2022 г. на Директора на 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226/29.06.2022 г. на Директора на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18/30.06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67/30.06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0 0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4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4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bg-BG"/>
              </w:rPr>
              <w:t>“Превантивна дейност за намаляване на вредните последствия от бедствия и аварии“</w:t>
            </w:r>
            <w:r>
              <w:rPr>
                <w:sz w:val="20"/>
                <w:lang w:val="bg-BG"/>
              </w:rPr>
              <w:t>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43-00 „</w:t>
            </w:r>
            <w:r>
              <w:rPr>
                <w:i/>
                <w:sz w:val="20"/>
              </w:rPr>
              <w:t>Субсидии и др.текущи трансфери за нефинансови предприятия</w:t>
            </w:r>
            <w:r>
              <w:rPr>
                <w:i/>
                <w:sz w:val="20"/>
                <w:lang w:val="bg-BG"/>
              </w:rPr>
              <w:t>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bg-BG"/>
              </w:rPr>
              <w:t>“Детски градини“</w:t>
            </w:r>
            <w:r>
              <w:rPr>
                <w:sz w:val="20"/>
                <w:lang w:val="bg-BG"/>
              </w:rPr>
              <w:t>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43-00 „</w:t>
            </w:r>
            <w:r>
              <w:rPr>
                <w:i/>
                <w:sz w:val="20"/>
              </w:rPr>
              <w:t>Субсидии и др.текущи трансфери за нефинансови предприятия</w:t>
            </w:r>
            <w:r>
              <w:rPr>
                <w:i/>
                <w:sz w:val="20"/>
                <w:lang w:val="bg-BG"/>
              </w:rPr>
              <w:t>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93/01.07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99/04.07.2022 г. на Директора на Спортно училище 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88/05.07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31/01.07</w:t>
            </w:r>
            <w:r>
              <w:rPr>
                <w:sz w:val="20"/>
                <w:szCs w:val="20"/>
                <w:lang w:val="bg-BG"/>
              </w:rPr>
              <w:t>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99-299/27.06.2022 г. на Директора на ОУ“В.Левски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53/30.06.2022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6/01.07.2022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70/30.06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невни центрове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ск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75/30.06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 8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 5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 8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3 9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вътрешната сигурност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вътрешната сигурност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евантивна дейност за намаляване на вредните последствия от бедствия и авари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, млечни кухни и яслени групи към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390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4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 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Клубове на пенсионери и инвали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  <w:r>
              <w:rPr>
                <w:i/>
                <w:sz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 4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 22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1 76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х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 и участие в нетърговски организа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89/05.07.202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5/30.06.2022 г. на Директора на ОУ“О.Паисий“ –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7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2-07-14T15:16:00Z</cp:lastPrinted>
  <dcterms:modified xsi:type="dcterms:W3CDTF">2022-08-02T12:13:00Z</dcterms:modified>
  <cp:revision>1369</cp:revision>
  <dc:subject/>
  <dc:title>Приложение № 1</dc:title>
</cp:coreProperties>
</file>