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/>
        <w:t xml:space="preserve"> </w:t>
      </w:r>
      <w:r>
        <w:rPr>
          <w:b w:val="false"/>
          <w:sz w:val="24"/>
          <w:szCs w:val="24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left"/>
        <w:rPr>
          <w:b w:val="false"/>
          <w:b w:val="false"/>
          <w:bCs/>
          <w:sz w:val="16"/>
          <w:szCs w:val="24"/>
        </w:rPr>
      </w:pPr>
      <w:r>
        <w:rPr>
          <w:b w:val="false"/>
          <w:bCs/>
          <w:sz w:val="16"/>
          <w:szCs w:val="24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третото тримесечие на </w:t>
      </w:r>
      <w:r>
        <w:rPr>
          <w:lang w:val="ru-RU"/>
        </w:rPr>
        <w:t xml:space="preserve">2022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9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64"/>
        <w:gridCol w:w="1070"/>
        <w:gridCol w:w="10"/>
        <w:gridCol w:w="5225"/>
        <w:gridCol w:w="12"/>
      </w:tblGrid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22 г.  ДО  30.09.2022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bg-BG"/>
              </w:rPr>
              <w:t>6 631 376 лв.</w:t>
            </w:r>
          </w:p>
        </w:tc>
      </w:tr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15.04.2022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70 511 107 л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0.09.2022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bg-BG"/>
              </w:rPr>
              <w:t>77 142 483 лв.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 459 749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71 627</w:t>
            </w:r>
          </w:p>
          <w:p>
            <w:pPr>
              <w:pStyle w:val="Normal"/>
              <w:jc w:val="right"/>
              <w:rPr>
                <w:i/>
                <w:i/>
                <w:sz w:val="20"/>
                <w:highlight w:val="yellow"/>
                <w:lang w:val="bg-BG"/>
              </w:rPr>
            </w:pPr>
            <w:r>
              <w:rPr>
                <w:i/>
                <w:sz w:val="20"/>
                <w:highlight w:val="yellow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113 451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58 17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0"/>
                <w:lang w:val="ru-RU"/>
              </w:rPr>
            </w:pPr>
            <w:r>
              <w:rPr>
                <w:b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третото тримесечие на 2022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58 176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ПОК“Единство“-с.Благое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 /ДГ-с.Благоево/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24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Юли транс“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28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1,2,3 СТАРТ Сдружени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Нели Славкова Дим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3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Ангелина Поп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Девин“ Е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Водоснабдяване и канализац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ЕТ“Марго-Илия Иванов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а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Америка за Бълга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“В.Левски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 9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Фондация „Гората БГ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ентър за настаняване от семеен тип за деца и младежи с увреждания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</w:t>
            </w:r>
            <w:r>
              <w:rPr>
                <w:sz w:val="20"/>
                <w:szCs w:val="20"/>
                <w:lang w:val="bg-BG"/>
              </w:rPr>
              <w:t xml:space="preserve"> Центрове за настаняване от семеен тип за деца и младежи</w:t>
            </w:r>
            <w:r>
              <w:rPr>
                <w:sz w:val="20"/>
                <w:lang w:val="bg-BG"/>
              </w:rPr>
              <w:t>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Валентинов В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а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Фортуна 2003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а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3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НАДИС 2018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а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3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Шерифът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а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3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Фондация „Гората БГ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ашен социален патронаж -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</w:t>
            </w:r>
            <w:r>
              <w:rPr>
                <w:sz w:val="20"/>
                <w:szCs w:val="20"/>
                <w:lang w:val="bg-BG"/>
              </w:rPr>
              <w:t xml:space="preserve"> Домашен социален патронаж</w:t>
            </w:r>
            <w:r>
              <w:rPr>
                <w:sz w:val="20"/>
                <w:lang w:val="bg-BG"/>
              </w:rPr>
              <w:t>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Ангелина Поп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авлин 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Пазарувай онлайн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а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Зоопаркове“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третото тримесечие на 2022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4 500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За подмяна на дограма в сградата на НЧ“Бузлуджа-2010“ гр.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 5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Читалищ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За ремонт и поддържане на оборудване на терени за иг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 000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Управление, контрол и регулиране на дейностите по опазване на околната среда»</w:t>
            </w:r>
          </w:p>
        </w:tc>
      </w:tr>
      <w:tr>
        <w:trPr>
          <w:trHeight w:val="497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третото тримесечие на 2022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С 02-317/14.07.2022 г. на Директора на ОУ“Св.Св.Кирил и Методий“ – с.Ясено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7/21.07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2 „Лудогорче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55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55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890/25</w:t>
            </w:r>
            <w:r>
              <w:rPr>
                <w:sz w:val="20"/>
                <w:szCs w:val="20"/>
                <w:lang w:val="bg-BG"/>
              </w:rPr>
              <w:t>.07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Център за работа с деца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908/28.07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Център за ученическо, техническо и научно творчество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00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.09-11/29.07.2022 г. на Директора на ХГ“Проф.И.Петров“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5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21/01.08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19 1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9 18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, благоустройството и регионалното развитие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9/01.07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2 „Дора Габе“ - с.Ясено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3-310/29.07.2022 г. на Директора на ППМГ“Акад.Н.Обрешков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9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595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755-755/25.07.2022 г. на Дирек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на ПГССХВТ“А.Кънч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4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5-280/29.07.2022 г. на Директора на ЦПЛР –Ученическо общежитие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24-05 „Приходи от наем имущество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36-19 „Други неданъчни приходи“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val="bg-BG"/>
              </w:rPr>
              <w:t>В разходната част: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46/03.08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51-00 „Основен ремонт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947/04.08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реден дом“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редни домове и за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66/29.07.2022 г. на Директора на ОУ“О.Паисий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1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87/02.08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6 „Шестте ястребинчет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7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77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62/10.08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8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етски ясли, млечни кухни и яслени групи към детски градини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59/31.08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6 0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6 027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, благоустройството и регионалното развитие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60/30.08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2 „Лудогорче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 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4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94/30.08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„</w:t>
            </w:r>
            <w:r>
              <w:rPr>
                <w:sz w:val="20"/>
                <w:szCs w:val="20"/>
                <w:lang w:val="bg-BG"/>
              </w:rPr>
              <w:t>Осми март“ – с.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51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063/31.08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7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781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6/31.08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8 „Райна Княгиня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8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8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 1071/31.08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3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зеленяване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079/02.09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1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Заповед № 876-876/08.09.2022 г. на Директора на ПГССХВТ“А.Кънчев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5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57/05.09.2022 г. на Директора на Регионален исторически музей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90/23.09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Черков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2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36/27.09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2 „Зорница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20/29.09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Център за ученическо, техническо и научно творчество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 4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 2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19/29.09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работа с деца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6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 85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/28.09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5 „Незабравка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52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01-101/29.09.2022 г. на Дирек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на ПГССХВТ“А.Кънч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5-47/30.09.2022 г. на Директора на ЦПЛР –Ученическо общежитие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/29.09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2 „Лудогорче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4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95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52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/27.09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6 „Шестте ястребинчет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8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815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08/30.09.2022 г. на Директора на ОУ“Н.Й.Вапцаров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8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8 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69/03.10.09.2022 г. на Директора на Регионален исторически музей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 8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15/30.09.2022 г. на Директора на Спортно училище 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училищ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 141-004/30.09.2022 г. на Директора на ОУ“Елин Пелин“ –с.Страж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35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8-152/23.09.2022 г. на Директора на ОУ“В.Левски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2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 297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0/30.09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4 „М.Палаузов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7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18/04.10.2022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У“Д-р П.Берон“ –с.Осен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5-031-1/30.09.2022 г. на Директора на СУ“Хр.Ботев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8/30.09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„</w:t>
            </w:r>
            <w:r>
              <w:rPr>
                <w:sz w:val="20"/>
                <w:szCs w:val="20"/>
                <w:lang w:val="bg-BG"/>
              </w:rPr>
              <w:t>Осми март“ – с.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8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01/28.09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1 „Детелин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1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14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79/29.09.2022 г. на Директора на ОУ“О.Паисий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5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 6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11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45/03.10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1-00 „Заплати на персонал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01-00 „Заплати на персонал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71/10.10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3 4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0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9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41/30.09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услуги и здравеопазване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Защитено жилище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невни центрове лица с увреждания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рове за обществена подкреп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Асистентска подкреп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46/04.10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2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4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7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6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5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5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тбрана и сигурност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вътрешната сигурност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етски ясли, млечни кухни и яслени групи към детски градини“ -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-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Асистенти за лична помощ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строителството и териториалното развитие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Водоснабдяване и канализация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 67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3 6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 5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 97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 7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 7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 75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йности по почивното дело и социалния отдих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</w:t>
            </w:r>
            <w:r>
              <w:rPr>
                <w:i/>
                <w:sz w:val="20"/>
                <w:lang w:val="en-US"/>
              </w:rPr>
              <w:t xml:space="preserve"> 43-00 </w:t>
            </w:r>
            <w:r>
              <w:rPr>
                <w:i/>
                <w:sz w:val="20"/>
                <w:lang w:val="bg-BG"/>
              </w:rPr>
              <w:t>„Субсидии и други трансфери за нефинансови предприят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Зоопаркове“ - ОД</w:t>
            </w:r>
            <w:r>
              <w:rPr>
                <w:i/>
                <w:sz w:val="20"/>
                <w:lang w:val="bg-BG"/>
              </w:rPr>
              <w:t>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транспор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Приюти за безстопанствени хивотн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22/26.09.2022 г. на Директора на ОУ“Отец Паисий“ –с.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0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3-27/05.10.2022 г. на Директора на ППМГ“Акад.Н.Обрешков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8/11.10.2022 г. на Директора на ОУ“Н.Икономов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2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Даниела Николова</cp:lastModifiedBy>
  <cp:lastPrinted>2022-07-14T15:16:00Z</cp:lastPrinted>
  <dcterms:modified xsi:type="dcterms:W3CDTF">2022-10-31T09:29:00Z</dcterms:modified>
  <cp:revision>1446</cp:revision>
  <dc:subject/>
  <dc:title>Приложение № 1</dc:title>
</cp:coreProperties>
</file>