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второто тримесечие на </w:t>
      </w:r>
      <w:r>
        <w:rPr>
          <w:lang w:val="ru-RU"/>
        </w:rPr>
        <w:t xml:space="preserve">2019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  <w:lang w:val="bg-BG"/>
              </w:rPr>
              <w:t xml:space="preserve"> г.  ДО  30.06.2019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1 099 727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31.01.2019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48 273 340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6.2019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49 373 067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1 049 397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50 33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en-US"/>
              </w:rPr>
              <w:t>26 83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23 498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 498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сица Димитрова Йорд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Обществения съв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91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Т“Ара Арт-Румен Атанасов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Училищното настоятел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“Екзарх Йосиф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Ситона груп“ 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Александрова Портянова –ДТШ“Сладу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Иван Маринов Иванов –ТК“Нашенска шевиц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Пламенов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илен Димит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сица Димитрова Йорд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Александрова Портянова –ДТШ“Сладу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стислав Рус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Пламенов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ГСС“Хан Аспарух“ – гр.Исперих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Б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В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Обществения съве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ъюза на българските начални уч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оци Коц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роКредит банк“АД – гр.Со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Исторически музей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8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Александрова Портянова –ДТШ“Сладу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19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1 998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За участие на ученици от ОУ“В.Левски“-Разград на Световното ученическо първенство в гр.Сплит, Хърватска, 13-19.05.2019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хабилитация на пътно платно на ул.“Н.Пенев“ в участъка от ул.“Проф.Д.Ненов“ до пресечката на жилищните блокове преди ул.“Осогово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 36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функция</w:t>
            </w:r>
            <w:r>
              <w:rPr>
                <w:sz w:val="20"/>
                <w:szCs w:val="20"/>
                <w:lang w:val="bg-BG"/>
              </w:rPr>
              <w:t>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 ”Ремонт и поддържане на улици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монт на тротоар до ОУ“И.Тургенев“, жк“Орел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29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функция</w:t>
            </w:r>
            <w:r>
              <w:rPr>
                <w:sz w:val="20"/>
                <w:szCs w:val="20"/>
                <w:lang w:val="bg-BG"/>
              </w:rPr>
              <w:t>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 ”Други дейности по ЖС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разника на с.Раковски «Гергьовден-Хъдрелез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функция</w:t>
            </w:r>
            <w:r>
              <w:rPr>
                <w:sz w:val="20"/>
                <w:szCs w:val="20"/>
                <w:lang w:val="bg-BG"/>
              </w:rPr>
              <w:t>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 ”Други дейности по икономиката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bg-BG"/>
              </w:rPr>
              <w:t>За удостояване с наградата „Деятел на културата 2019“ на изявени служители от културните институти в чест на 24 май – Ден на българската просвета и култура и на славянската писмено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удостояване с наградата „Деятел на културата 2019“ на изявени служители от културните институти в чест на 24 май – Ден на българската просвета и култура и на славянската писменост по предложение на НЧ“Развитие 1869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За удостояване на НЧ“Развитие 1869“ с наградата на името на Н.Иконом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удостояване на И.Джебаров с наградата „Златен пегас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 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организация и провеждане на общоселския празник на с.Дянк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функция</w:t>
            </w:r>
            <w:r>
              <w:rPr>
                <w:sz w:val="20"/>
                <w:szCs w:val="20"/>
                <w:lang w:val="bg-BG"/>
              </w:rPr>
              <w:t>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 ”Други дейности по икономиката“</w:t>
            </w:r>
          </w:p>
        </w:tc>
      </w:tr>
      <w:tr>
        <w:trPr>
          <w:trHeight w:val="701" w:hRule="atLeast"/>
        </w:trPr>
        <w:tc>
          <w:tcPr>
            <w:tcW w:w="48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134" w:hRule="atLeast"/>
        </w:trPr>
        <w:tc>
          <w:tcPr>
            <w:tcW w:w="48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5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8/09.04.2019 г. на Директора на ОУ“Г.С.Раковски“-с.Рако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74/17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143/16.04.2019 г. на Директора на ЦПЛР-Ученическо общежитие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473/17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07/22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2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49-134/18.04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Отец Паисий“-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8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5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51-71/23.04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Д-р Петър Берон“-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3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12/24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6/30.04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4 „Митко Палауз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4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15-167/22.04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Н.Вапцар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 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55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200/30.04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Св.Св.Кирил и Методий“-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5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22/30.04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ПЧЕ“Екзарх Йосиф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23/22.05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30/23.05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работа с деца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68/22.05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ПЧЕ“Екзарх Йосиф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0 «Приходи и доходи от собственос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36-00 «Други приходи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74/30.05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676/30.05</w:t>
            </w:r>
            <w:r>
              <w:rPr>
                <w:sz w:val="20"/>
                <w:szCs w:val="20"/>
                <w:lang w:val="bg-BG"/>
              </w:rPr>
              <w:t>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63-148/30.05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Отец Паисий“-с.Да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3/30.05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1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7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/31.05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497-497/31.05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87/03.06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ркестри и ансамб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05/11.06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56/24.06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Ушинц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65/24.06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2/20.06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ДГ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0 «Приходи и доходи от собственос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36-00 «Други приходи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209/26.06.2019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4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0 «Приходи и доходи от собственос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36-00 «Други приходи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210/26.06.2019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16/25.06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ПЧЕ“Екзарх Йосиф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86/26.06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работа с деца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6-00 «Разходи за членски внос и участие в нетърговски организации и дейности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85/26.06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6-00 «Разходи за членски внос и участие в нетърговски организации и дейности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255/27.06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Св.Св.Кирил и Методий“-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7/27.06.2019 г. на Директора на ХГ“Проф.И.Пет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96/28.06.2019 г. на Кмета на Община Разград – разпределение на резер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 1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 - резер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321/28.06.2019 г. на Директора на ОУ“Отец Паисий“- Разград  -разпределение на резер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 89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7/27.06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2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4/27.06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4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42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4/28.06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Дора Габе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4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3-340/28.06.2019 г. на Директора на ППМГ“Акад.Н.Обрешк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325/01.07.2019 г. на Директора на ОУ“Отец Паисий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467/28.06.2019 г. на Директора на ОУ“И.Турген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836-444/21.06.2019 г. на Директора на ОУ“Васил Левски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6/28.06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 5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5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261/28.06.2019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261-1/28.06.2019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261-2/28.06.2019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2/28.06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3/04.07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3/08.07.2019 г. на Директора на Спортно училище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795/28.06</w:t>
            </w:r>
            <w:r>
              <w:rPr>
                <w:sz w:val="20"/>
                <w:szCs w:val="20"/>
                <w:lang w:val="bg-BG"/>
              </w:rPr>
              <w:t>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Център за обществена подкрепа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Център за работа с деца на улицата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вено „Майка и беб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39/09.07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ркестри и ансамб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40/09.07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ученическо, техническо и научно творчество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41/09.07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97/28.06.2019 г.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5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2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0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7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bg-BG"/>
              </w:rPr>
              <w:t>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дравен кабинет в детска градина и училище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 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Клубове на пенсионери и инвалид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7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3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, пътища, пощи и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Разходи,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22-21 „</w:t>
            </w:r>
            <w:r>
              <w:rPr>
                <w:bCs/>
                <w:i/>
                <w:sz w:val="20"/>
                <w:szCs w:val="20"/>
              </w:rPr>
              <w:t>Разходи за лихви по заеми от банки в стран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§§ 22-24 „</w:t>
            </w:r>
            <w:r>
              <w:rPr>
                <w:bCs/>
                <w:i/>
                <w:sz w:val="20"/>
                <w:szCs w:val="20"/>
              </w:rPr>
              <w:t>Разходи за лихви по други заеми от страната</w:t>
            </w:r>
            <w:r>
              <w:rPr>
                <w:bCs/>
                <w:i/>
                <w:sz w:val="20"/>
                <w:szCs w:val="20"/>
                <w:lang w:val="bg-BG"/>
              </w:rPr>
              <w:t>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9-04-09T10:58:00Z</cp:lastPrinted>
  <dcterms:modified xsi:type="dcterms:W3CDTF">2019-07-17T14:14:00Z</dcterms:modified>
  <cp:revision>973</cp:revision>
  <dc:subject/>
  <dc:title>Приложение № 1</dc:title>
</cp:coreProperties>
</file>