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А Р Ш Р У Т Н О     Р А З П И С А Н И Е      №  13208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</w:t>
      </w:r>
      <w:r>
        <w:rPr>
          <w:b/>
          <w:sz w:val="24"/>
          <w:szCs w:val="24"/>
          <w:lang w:val="bg-BG"/>
        </w:rPr>
        <w:t>на междуселищна автобусна линия  РАЗГРАД - МОРТАГОНОВО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зпълнява се целогодишно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right="-244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Ушинц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15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Ушинц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8.02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8.03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5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Ушинц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0.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10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548DD4"/>
                <w:sz w:val="22"/>
                <w:szCs w:val="22"/>
                <w:lang w:val="bg-BG"/>
              </w:rPr>
            </w:pPr>
            <w:r>
              <w:rPr>
                <w:b/>
                <w:color w:val="548DD4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3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Ушинц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1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F0"/>
                <w:sz w:val="22"/>
                <w:szCs w:val="22"/>
                <w:lang w:val="bg-BG"/>
              </w:rPr>
            </w:pPr>
            <w:r>
              <w:rPr>
                <w:b/>
                <w:color w:val="00B0F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7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Ушинц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1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1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-24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4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4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4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4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4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9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Ушинц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9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Мортагон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144" w:hanging="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bg-BG"/>
        </w:rPr>
        <w:t xml:space="preserve">25.0 км.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Дължина в чертите  на град Разград   1.0 км.</w:t>
      </w:r>
    </w:p>
    <w:p>
      <w:pPr>
        <w:pStyle w:val="Normal"/>
        <w:ind w:right="-10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20 ч. мин.        Средна техническа скорост              39.1 км./ч.</w:t>
      </w:r>
    </w:p>
    <w:p>
      <w:pPr>
        <w:pStyle w:val="Normal"/>
        <w:ind w:right="-96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25 ч. мин.        Средна съобщителна скорост           31.7 км./ч.</w:t>
      </w:r>
    </w:p>
    <w:p>
      <w:pPr>
        <w:pStyle w:val="Normal"/>
        <w:ind w:right="-132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Забележка :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1. Линията се изпълнява ежедневно.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2. В почивни дни се изпълняват курсовете на 06.15  и 18.10 часа от с. Мортагоново и на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07.20 и 19.30 часа от АГ -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………</w:t>
      </w:r>
      <w:r>
        <w:rPr>
          <w:b/>
          <w:sz w:val="22"/>
          <w:szCs w:val="22"/>
          <w:lang w:val="bg-BG"/>
        </w:rPr>
        <w:t xml:space="preserve">.. 2024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/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33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.. год.  със срок на действие до ………………………. год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16:00Z</dcterms:created>
  <dc:creator>transport</dc:creator>
  <dc:description/>
  <cp:keywords/>
  <dc:language>en-US</dc:language>
  <cp:lastModifiedBy>Едибе Ахмедова</cp:lastModifiedBy>
  <dcterms:modified xsi:type="dcterms:W3CDTF">2024-08-01T09:21:00Z</dcterms:modified>
  <cp:revision>26</cp:revision>
  <dc:subject/>
  <dc:title/>
</cp:coreProperties>
</file>