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ind w:right="-87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на   междуселищна автобусна линия РАЗГРАД - ДЯНКОВО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Изпълнява се целогодишно</w:t>
      </w:r>
      <w:r>
        <w:rPr>
          <w:b/>
          <w:color w:val="FF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в работни дни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753"/>
        <w:gridCol w:w="990"/>
        <w:gridCol w:w="2509"/>
        <w:gridCol w:w="1361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Разсто</w:t>
            </w:r>
            <w:r>
              <w:rPr>
                <w:b/>
                <w:sz w:val="22"/>
                <w:szCs w:val="22"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 , минути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шрут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тиг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ъгва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753"/>
        <w:gridCol w:w="990"/>
        <w:gridCol w:w="2509"/>
        <w:gridCol w:w="1361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/>
              <w:t>сп.  “ Център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х-л Централ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2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.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7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</w:t>
            </w: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.5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/>
              <w:t>сп.  “ Център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3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х-л Централ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2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</w:t>
            </w: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5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8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8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en-US"/>
              </w:rPr>
              <w:t>13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3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/>
              <w:t>сп.  “ Център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3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х-л Централ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2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</w:t>
            </w: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5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>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14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/>
              <w:t>сп.  “ Център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х-л Централ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.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.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7.3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>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-114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44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29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 км</w:t>
      </w:r>
      <w:r>
        <w:rPr>
          <w:color w:val="FF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           Дължина в чертите на град Разград  - 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bg-BG"/>
        </w:rPr>
        <w:t xml:space="preserve"> км.</w:t>
      </w:r>
    </w:p>
    <w:p>
      <w:pPr>
        <w:pStyle w:val="Normal"/>
        <w:ind w:right="-1144" w:hanging="0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Общо време за движение           0.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bg-BG"/>
        </w:rPr>
        <w:t xml:space="preserve"> мин.         Средна техническа скорост              - 55.4 км./ч.</w:t>
      </w:r>
    </w:p>
    <w:p>
      <w:pPr>
        <w:pStyle w:val="Normal"/>
        <w:ind w:right="-1144" w:hanging="0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мин.         Средна съобщителна скорост           - 44.4 км./ч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  <w:lang w:val="en-US"/>
        </w:rPr>
        <w:t>…………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>20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  <w:lang w:val="bg-BG"/>
        </w:rPr>
        <w:t xml:space="preserve"> год.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ind w:right="-694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 год.  със срок на действие до ……………………….  год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                               </w:t>
      </w:r>
      <w:r>
        <w:rPr>
          <w:b/>
          <w:sz w:val="22"/>
          <w:szCs w:val="22"/>
          <w:lang w:val="bg-BG"/>
        </w:rPr>
        <w:t>Заверка от общината :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3:00Z</dcterms:created>
  <dc:creator>transport</dc:creator>
  <dc:description/>
  <cp:keywords/>
  <dc:language>en-US</dc:language>
  <cp:lastModifiedBy>Едибе Ахмедова</cp:lastModifiedBy>
  <cp:lastPrinted>2017-06-23T11:28:00Z</cp:lastPrinted>
  <dcterms:modified xsi:type="dcterms:W3CDTF">2024-08-01T09:21:00Z</dcterms:modified>
  <cp:revision>67</cp:revision>
  <dc:subject/>
  <dc:title/>
</cp:coreProperties>
</file>