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ПРИЛОЖЕНИЕ № 2</w:t>
        <w:tab/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ПЛАН ЗА ДЕЙСТВИЕ 2024-2030 ГОДИНА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96"/>
        <w:gridCol w:w="1315"/>
        <w:gridCol w:w="2112"/>
        <w:gridCol w:w="2183"/>
        <w:gridCol w:w="3411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МЯРКА/ДЕЙНОС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СРО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ОТГОВОРНА ИНСТИТУЦ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ИЗТОЧНИК НА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ЕФЕКТ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АТМОСФЕРЕН ВЪЗДУ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етапна газификация на град Разгр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вергаз” 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вергаз” АД и 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Поетапно намаляване на емисиите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NO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, п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т битовия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граждане на втори етап от газопреносна мрежа на територията на Бизнес зона „Перистър“ – доизграждане на 4 клона на вътрешна газопреносна мреж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вергаз” 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вергаз” АД/ общински бюджет/ 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етапно намаляване на емисиите на SO2, NOx, прах от битовия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граждане на газопроводна мрежа в с. Страже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вергаз” 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вергаз” АД и 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Поетапно намаляване на емисиите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NO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, п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т битовия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лагоустрояване и естетизиране на физическата среда в населените места в общин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ншно финансиране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ски бюдже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Поетапно намаляване на емисиите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NO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, п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т битовия с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bg-BG"/>
              </w:rPr>
              <w:t>Изграждане на паркинги и логистичен център за обслужване на транспортни средства, велоалеи, велостанции, шумозаглушителни екрани и дру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/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емисиите от транспорт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емисиите на шум в околната сре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еконструкция и поддръжка на транспортната инфраструктура в града, преасфалтиране на улици и модернизация на инфраструктур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, 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емисиите на прах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емисиите на шум в околната сре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граждане и определяне на платени  паркинги,  стриктен контрол за неправилно паркиран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аст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емисиите на пр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пазване на мерки към  ОУП на град Разгр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егламентиране на зоните за жилищни, административни и производствено-сладови дей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триктен контрол върху дейността на строителните фир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троителни фирм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обряване на КАВ чрез снижаване емисиите на пр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Рехабилитация и изграждане на уличната инфраструктура, мостови съоръжения, подлези и паркинг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обряване на КАВ чрез снижаване емисиите на пр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Въвеждане на мерки за енергийна ефективност и прилагане на възобновяеми енергийни източниц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,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добряване на КАВ чрез снижаване емисиите на замърсители в атмосферния въздух, пестене на невъзобновяеми ресурс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Инцииране от страна на община Разград на съвместни проверки с РИОСВ-Русе, компетентен орган по опазване на околната среда, с цел постоянен контрол върху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-</w:t>
              <w:tab/>
              <w:t>Предприятия, в които са налични складирани материали или отпадъци (в т.ч. утайки), в които е възможно протичането на гнилостни процеси, свързани с отделянето на сероводород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-</w:t>
              <w:tab/>
              <w:t>Предприятия и площадки за пречистване на отпадъчни води, в т.ч. ефективност на пречиствателните съоръжения за отпадъчни води,  режим на изпускане на отпадъчни води и начин на извеждане, третиране и съхранение  на  образуваните утайк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/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одоснабдяване Дунав/РИОСВ-Рус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едотвратяване на дискомфорт на гражданите от неорганизирани емисии в атмосферния възду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Засилване на контрола от страна на Община Разград при постъпване на нови инвестиционни предложения и последващо одобряване на инвестиционни проекти по реда на Закона за устройство на територията по отношение на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-</w:t>
              <w:tab/>
              <w:t>Източници на емисии в атмосферния въздух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-</w:t>
              <w:tab/>
              <w:t>Отпадъчни води и начин за тяхното пречистван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едотвратяване на дискомфорт на гражданите от неорганизирани емисии в атмосферния въздух/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едотвратяване на нерегламентирано заустване на отпадъчни во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bg-BG"/>
              </w:rPr>
              <w:t>Осигуряване на достоверност на данните от система за мониторинг на атмосферния въздух в гр.Разгр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едотвратяване на дискомфорт на гражданите от неорганизирани емисии в атмосферния въздух/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едотвратяване на нерегламентирано заустване на отпадъчни води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ОТПАДЪЦИ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ъгласно План за действие към Програма за управление на дейностите по отпадъците 2021 – 2028 година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ВОДИ</w:t>
            </w:r>
          </w:p>
        </w:tc>
      </w:tr>
      <w:tr>
        <w:trPr>
          <w:trHeight w:val="11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изграждане на инфраструктурата в сектор водоснабдяване и канализа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одоснабдяване Дунав ЕО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П „Околна среда”, 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GB"/>
              </w:rPr>
              <w:t>достигане на емисионните ограничения за заустване на отпадъчни води във водоприемник „чувствителна зона” и постигане на изискванията на разрешителното за заустване на отпадъчните води във воден обек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граждане на канализационни мрежи и пречиствателни станции в населени места с над 2000 е.ж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одоснабдяване Дунав ЕО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П „Околна среда”, бюджетни средства, външни източниц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Увеличаване дела на населението обхванато от канализ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изграждане на канализационна мрежа и реконструкция на водопроводни мрежи в с. Гецово и с. Стражец и включването има в градския ареал на ПСОВ - Разгр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одоснабдяване Дунав ЕО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П „Околна среда”, 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GB"/>
              </w:rPr>
              <w:t>Увеличаване дела на населението обхванато от канализ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сигуряване на воден ресур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граждане на канализационна мрежа и реконструкция на водопроводни мрежи в с. Ясеновец, с. Дянково и с. Раковс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Ч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, 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GB"/>
              </w:rPr>
              <w:t>Осигуряване на воден ресур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еконструкция и модернизация на градската пречиствателна станция, в това число в процеса на инвестиционното проектиране да бъде анализирана възможността за изграждане на ефективна когенерационна система за производство на възобновяема енергия от биогаз към градската пречиствателна станция за битови отпадни вод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Водоснабдяване Дунав ЕО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П „Околна среда”, 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достигане на емисионните ограничения за заустване на отпадъчни води във водоприемник „чувствителна зона” и постигане на изискванията на разрешителното за заустване на отпадъчните води във воден обект/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едотвратяване на неорганизирани емисии на интензивно миришещи вещества в атмосферния възду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емонт, почистване и поддържане на язовирните стени на общински язовир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нцесионер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ски бюдже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едотвратяване на рискови ситу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Изграждане на Канализационна мрежа и ПСОВ в м-ст Пчели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ски бюджет, 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GB"/>
              </w:rPr>
              <w:t>Увеличаване дела на населението обхванато от канализ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орекция на коритото на р. Бели Лом и прилежащи брегови ивиц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ски бюджет, външ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bg-BG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GB"/>
              </w:rPr>
              <w:t>Предотвратяване на рискови ситуации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ШУ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пълнение на организационни и инженеро-технически мероприятия съгласно окончателен проект на Генерален план за организация на движението (ГПОД) на град Разгр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шумовото замърсяване от автотран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готвяне на програма за иновиране на уличната зелена система и поетапна реализац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шумовото замърсяване от автотран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лагородяване на пешеходните зони и велоалеите на територията на гр. Разград с оглед намаляване на интензитета на автомобилния поток в общинския центъ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маляване на шумовото замърсяване от автотранспорта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ИОРАЗНООБРАЗ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ниране на дейности за възстановяване на унищожени или антропогенно повлияни местообит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пазване на биоразнообразието в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ртотекиране на находищата на лечебни растения в общината, вкл.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характеристика на популацията /площ, общо състояние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й екземпляри на квадратен метър/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пазване на находищата на лечебни растения, осигуряване на периоди за възстановяван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рки за предотвратяване на горски пожари,  забрана за палене на стърнища и гор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пазване на горския фонд на територията на общин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иктен контрол в обособената устройствена зона Защитени гори в м. Пчелин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пазване на горския фон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вление и поддръжка на еко-маршру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кологосъобразно развитие на туризма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ПОЧВ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лесяване на ерозирали терени на територията на общин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астно финансиран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апазване на почвите на територията на общин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учване на възможността за използване на утайки от ПСОВ(след реализация на реконструкцията й) за обогатяване на почви и рекултивация на нарушени терен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24-20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кологосъобразно третиране на утайките от ПСОВ, подобряване състоянието на почвите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УЧАСТИЕ НА ОБЩЕСТВЕНОСТ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държане на актуална информация за околната среда в интернет страницата на общинат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сигуряване на активно участие на общественост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веждане на екологични кампан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рганизации за оползотворяван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ас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вишаване на екологичната кул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игуряване на актуална предупредителна информация в случай на замърсяване на О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З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Гражданска защит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сигуряване на активно участие на общественост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вличане на обществеността при вземането на решения по въпроси за О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---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сигуряване на активно участие на общественост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държане на система за мониторинг на атмосферния въздух в гр.Разград с онлайн достъп на официалната страница на община Разгра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остоян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ина Разгра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юджетни средств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сигуряване на активно участие на обществеността</w:t>
            </w:r>
          </w:p>
        </w:tc>
      </w:tr>
    </w:tbl>
    <w:p>
      <w:pPr>
        <w:pStyle w:val="Normal"/>
        <w:spacing w:before="0" w:after="1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outline/>
    </w:rPr>
  </w:style>
  <w:style w:type="character" w:styleId="WW8Num1z1">
    <w:name w:val="WW8Num1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Heading5Char">
    <w:name w:val="Heading 5 Ch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Heading6Char">
    <w:name w:val="Heading 6 Ch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qFormat/>
    <w:rPr>
      <w:i/>
      <w:iCs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HeaderChar">
    <w:name w:val="Header Char"/>
    <w:qFormat/>
    <w:rPr>
      <w:color w:val="5A5A5A"/>
      <w:lang w:val="en-US" w:bidi="en-US"/>
    </w:rPr>
  </w:style>
  <w:style w:type="character" w:styleId="FooterChar">
    <w:name w:val="Footer Char"/>
    <w:qFormat/>
    <w:rPr>
      <w:color w:val="5A5A5A"/>
      <w:lang w:val="en-US"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6:00Z</dcterms:created>
  <dc:creator>Антоанета Стефанова</dc:creator>
  <dc:description/>
  <cp:keywords/>
  <dc:language>en-US</dc:language>
  <cp:lastModifiedBy> </cp:lastModifiedBy>
  <dcterms:modified xsi:type="dcterms:W3CDTF">2024-02-08T06:33:00Z</dcterms:modified>
  <cp:revision>33</cp:revision>
  <dc:subject/>
  <dc:title/>
</cp:coreProperties>
</file>