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48205</wp:posOffset>
            </wp:positionH>
            <wp:positionV relativeFrom="paragraph">
              <wp:posOffset>-280670</wp:posOffset>
            </wp:positionV>
            <wp:extent cx="1179830" cy="15049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ПРОГРА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ЗА ОПАЗВАНЕ НА ОКОЛНАТА СРЕДА ОБЩИНА РАЗГР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за периода 2024-203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(АКТУАЛИЗАЦИЯ)</w:t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4962525" cy="3469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азград, декември 2023 г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Приета с Решение на ОбС – Разград № 155 по Протокол №12 от 27.08.2024 г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00:00Z</dcterms:created>
  <dc:creator>UserXP</dc:creator>
  <dc:description/>
  <cp:keywords/>
  <dc:language>en-US</dc:language>
  <cp:lastModifiedBy>Едибе Ахмедова</cp:lastModifiedBy>
  <dcterms:modified xsi:type="dcterms:W3CDTF">2024-08-30T06:34:00Z</dcterms:modified>
  <cp:revision>6</cp:revision>
  <dc:subject/>
  <dc:title/>
</cp:coreProperties>
</file>