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Адреси за контакти на лицата, участвали при разработване на програма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188"/>
        <w:gridCol w:w="4245"/>
        <w:gridCol w:w="2490"/>
      </w:tblGrid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ме, фами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ител на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. Недим Тахи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на Разград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.Разград, бул. Бели Лом № 37 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 / 618 220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. Антоанета Стефанов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ЕКОДЕЗИЯ Русе” ЕООД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.Русе, ул.„Епископ Босилков”  № 10, вх. 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78 130 449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. Надежда Мурджев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Екологика Русе” ЕООД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.Русе, ул.„Епископ Босилков”  № 10, вх. 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79 038 4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4:17:00Z</dcterms:created>
  <dc:creator>idos5</dc:creator>
  <dc:description/>
  <cp:keywords/>
  <dc:language>en-US</dc:language>
  <cp:lastModifiedBy>Недим Тахиров</cp:lastModifiedBy>
  <cp:lastPrinted>2012-03-23T09:23:00Z</cp:lastPrinted>
  <dcterms:modified xsi:type="dcterms:W3CDTF">2024-08-05T08:59:00Z</dcterms:modified>
  <cp:revision>12</cp:revision>
  <dc:subject/>
  <dc:title>Име, фамилия</dc:title>
</cp:coreProperties>
</file>