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третото тримесечие на </w:t>
      </w:r>
      <w:r>
        <w:rPr>
          <w:lang w:val="ru-RU"/>
        </w:rPr>
        <w:t xml:space="preserve">2024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8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509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4 г.  ДО  30.09.2024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en-US"/>
              </w:rPr>
              <w:t>11 </w:t>
            </w:r>
            <w:r>
              <w:rPr>
                <w:b/>
                <w:bCs/>
                <w:iCs/>
                <w:sz w:val="20"/>
                <w:lang w:val="bg-BG"/>
              </w:rPr>
              <w:t>611 283 лв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6.02.2024 г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100 278 909 л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highlight w:val="yellow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9.2024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en-US"/>
              </w:rPr>
              <w:t>111 </w:t>
            </w:r>
            <w:r>
              <w:rPr>
                <w:b/>
                <w:sz w:val="20"/>
                <w:lang w:val="bg-BG"/>
              </w:rPr>
              <w:t>890 192 лв.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en-US"/>
              </w:rPr>
              <w:t>11 </w:t>
            </w:r>
            <w:r>
              <w:rPr>
                <w:sz w:val="20"/>
                <w:lang w:val="bg-BG"/>
              </w:rPr>
              <w:t>532 342</w:t>
            </w:r>
          </w:p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 941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12 629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bg-BG"/>
              </w:rPr>
              <w:t>17 630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8 682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4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8 682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СО ОПТИМУС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мер Албисай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БУ Общински координационен съвет гр.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едагогическия колекти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амян и Димитър Димитров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.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.Никол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-с.Благое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тдел „Образование, младежки дейности и спорт“ /ДГ-с.Благоево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Левчо ойл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евена Камбур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репес 2017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4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 „Икономически дейности и услуги“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Фортуна 2003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 „Икономически дейности и услуги“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Валентинов В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 „Икономически дейности и услуги“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 „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Жеттур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тамен Рус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арвас-90 Френкеви с-ие“ СД гр.Пловди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тдел „Образование, младежки дейности и спорт“ /ДГ-с.Кичениц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4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 880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>З</w:t>
            </w:r>
            <w:r>
              <w:rPr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>внедряване на чатбот, базиран на изкуствен инте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 8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Общи държавни служб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инска администрация“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третото тримесечие на 2024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40/10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 7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4</w:t>
            </w:r>
            <w:r>
              <w:rPr>
                <w:sz w:val="20"/>
                <w:szCs w:val="20"/>
                <w:lang w:val="en-US"/>
              </w:rPr>
              <w:t>5/11</w:t>
            </w:r>
            <w:r>
              <w:rPr>
                <w:sz w:val="20"/>
                <w:szCs w:val="20"/>
                <w:lang w:val="bg-BG"/>
              </w:rPr>
              <w:t>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bg-BG"/>
              </w:rPr>
              <w:t>50 4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>50 41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83/18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bg-BG"/>
              </w:rPr>
              <w:t>1 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56/23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2 „Лудогорче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90/22.07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7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27/25.07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67 9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67 91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83-81 „</w:t>
            </w:r>
            <w:r>
              <w:rPr>
                <w:i/>
                <w:sz w:val="20"/>
                <w:szCs w:val="20"/>
              </w:rPr>
              <w:t>Погашения по краткосрочни заеми от други лица в страната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83-82 „</w:t>
            </w:r>
            <w:r>
              <w:rPr>
                <w:i/>
                <w:sz w:val="20"/>
                <w:szCs w:val="20"/>
              </w:rPr>
              <w:t xml:space="preserve">Погашения по </w:t>
            </w:r>
            <w:r>
              <w:rPr>
                <w:i/>
                <w:sz w:val="20"/>
                <w:szCs w:val="20"/>
                <w:lang w:val="bg-BG"/>
              </w:rPr>
              <w:t>дългосрочни</w:t>
            </w:r>
            <w:r>
              <w:rPr>
                <w:i/>
                <w:sz w:val="20"/>
                <w:szCs w:val="20"/>
              </w:rPr>
              <w:t xml:space="preserve"> заеми от други лица в страната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01/24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8 „Райна Княгиня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36/30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22-160/30.07.2024 г. на Директора на Регионален исторически музей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093/345/31.07.2024 г. на Директора на ОУ“Елин Пелин“ – с.Страж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188/31.07.2024 г. на Директора на ОУ“Н.Вапцаров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57/01.08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дейност„Управление, контрол и регулиране на дейностите по опазване на ока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4/31.07.2024 г. на Директора на                    РБ „Проф.Боян Пенев“ - 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Библиотек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30/31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1 „Детелин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2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77/05.08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, младежки дейности и спорт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РД-237/31.07</w:t>
            </w:r>
            <w:r>
              <w:rPr>
                <w:sz w:val="20"/>
                <w:szCs w:val="20"/>
              </w:rPr>
              <w:t>.2024 г. на Директора на ОУ“Отец Паисий“ –</w:t>
            </w:r>
            <w:r>
              <w:rPr>
                <w:sz w:val="20"/>
                <w:szCs w:val="20"/>
                <w:lang w:val="bg-BG"/>
              </w:rPr>
              <w:t xml:space="preserve">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7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2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 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ФД-7/31.07</w:t>
            </w:r>
            <w:r>
              <w:rPr>
                <w:sz w:val="20"/>
                <w:szCs w:val="20"/>
              </w:rPr>
              <w:t>.2024 г. на Директора на ОУ“Отец Паисий“ –</w:t>
            </w:r>
            <w:r>
              <w:rPr>
                <w:sz w:val="20"/>
                <w:szCs w:val="20"/>
                <w:lang w:val="bg-BG"/>
              </w:rPr>
              <w:t xml:space="preserve"> с.Дян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7-00 „Внесени ДДС и други данъци върху продажбите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разходната част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97/07.08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4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2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1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1-00 „Основен ремонт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98/07.08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8 2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9 9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6 0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6 0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1 69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37-00 „Внесени ДДС и други данъци върху продажбите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93-36 „Друго финансиране-операции с активи-предоставени временни депозити и гаранции от други бюджетни организац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разходната част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1-00 „Основен ремонт на ДМ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47/19.08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2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 22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094-346/12.08.2024 г. на Директора на ОУ“Елин Пелин“ – с.Страж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4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59/21.08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8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69/23.08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ученическо, техническо и научно творчество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7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</w:t>
            </w:r>
            <w:r>
              <w:rPr>
                <w:sz w:val="20"/>
                <w:szCs w:val="20"/>
                <w:lang w:val="en-US"/>
              </w:rPr>
              <w:t>13-187/26.08</w:t>
            </w:r>
            <w:r>
              <w:rPr>
                <w:sz w:val="20"/>
                <w:szCs w:val="20"/>
                <w:lang w:val="bg-BG"/>
              </w:rPr>
              <w:t>.2024 г. на Директора на Регионален исторически музей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9/28.08.2024 г. на Директора на ОУ“Отец Паисий“ –с.Дян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418</w:t>
            </w:r>
            <w:r>
              <w:rPr>
                <w:sz w:val="20"/>
                <w:szCs w:val="20"/>
                <w:lang w:val="bg-BG"/>
              </w:rPr>
              <w:t>/28.08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4 „Митко Палаузов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 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57/29.08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3 „Приказк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есурсно подпомагане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20/30.08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2 „Дора Габе“ – с.Ясенов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6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7-836/02.09.2024 г. на Директора на ПГПЧЕ“Екзарх Йосиф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58/28.08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1 „Детелин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9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6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25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8/03.09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8 „Райна Княгиня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32/05.09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 и здравеопазване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33/05.09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 и здравеопазване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социална рехабилитация и интеграц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РД </w:t>
            </w:r>
            <w:r>
              <w:rPr>
                <w:sz w:val="20"/>
                <w:szCs w:val="20"/>
                <w:lang w:val="en-US"/>
              </w:rPr>
              <w:t>132-197/30</w:t>
            </w:r>
            <w:r>
              <w:rPr>
                <w:sz w:val="20"/>
                <w:szCs w:val="20"/>
                <w:lang w:val="bg-BG"/>
              </w:rPr>
              <w:t>.08.2024 г. на Директора на Регионален исторически музей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3-36/17.09.2024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Г.С.Раковски“ – с.Раков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95/19.09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1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7-900/25.09.2024 г. на Директора на ПГПЧЕ“Екзарх Йосиф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-13-211/24.09.2024 г. на Директора на Регионален исторически музей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50/30.09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функция “Жилищно строителство, БКС и опазване на околната среда“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Изграждане, ремонт и поддържане на уличната мреж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51/30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8-00 „Глоби, санкции и наказателни лихв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52/30.09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9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90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bg-BG"/>
              </w:rPr>
              <w:t xml:space="preserve">функция “Общи държавни служби“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</w:t>
            </w:r>
            <w:r>
              <w:rPr>
                <w:sz w:val="20"/>
                <w:szCs w:val="20"/>
              </w:rPr>
              <w:t>Държавни и общински служби и дейности по изборите”</w:t>
            </w:r>
            <w:r>
              <w:rPr>
                <w:sz w:val="20"/>
                <w:szCs w:val="20"/>
                <w:lang w:val="bg-BG"/>
              </w:rPr>
              <w:t xml:space="preserve">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66-418/27.09.2024 г. на Директора на ОУ“Елин Пелин“ – с.Страж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19/30.09.2024 г. на Директора на    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Д-р Петър Берон“ – с.Осе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а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0/01.10.2024 г. на Директора на ОУ“Отец Паисий“ –с.Дян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62/01.10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60/01.10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4 „Славейче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7</w:t>
            </w:r>
            <w:r>
              <w:rPr>
                <w:sz w:val="20"/>
                <w:szCs w:val="20"/>
                <w:lang w:val="en-US"/>
              </w:rPr>
              <w:t>/01.10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6 „Шестте ястребинчет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4/30.09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4 „Митко Палаузов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008/30.09.2024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 “Христо Ботев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469/01.10</w:t>
            </w:r>
            <w:r>
              <w:rPr>
                <w:sz w:val="20"/>
                <w:szCs w:val="20"/>
                <w:lang w:val="bg-BG"/>
              </w:rPr>
              <w:t>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, младежки дейности и спорт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8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0/30.09.2024 г. на Директора на Регионална библиотека „Проф.Б.Пенев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Библиотек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7/30.09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2 „Дора Габе“ – с.Ясенов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9/30.09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5 „Незабравк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8/03.10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2 „Лудогорче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9 6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9 67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53/30.09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сациална рехабилитация и интеграц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невни центрове за лица с увреждан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обществена подкрепа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Защитено жилище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Наблюдавано жилище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/30.09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1 „Детелин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55/30.09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8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8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4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2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„Здравен кабинет в детска градина и училище”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Клубове на пенсионери и инвалиди“-ОД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Асистенти за лична помощ“-О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6-00 „Разходи за членски внос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Култура, спорт, почивни дейности, религиозно дело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Разходи некласифицирани в другите фу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Разходи зо лихви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22-00“Разходи за лихви по заеми от странат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9-00“Други разходи за лихв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ФС 02-065/30.09.2024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Св.Св.Кирил и Методий“ – с.Ясенов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5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5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одготвителна група в училищ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83/04.10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117/03.10.2024 г. на Директора на ОУ“И.Тургенев“- Разгра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8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9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 90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24/03.10.2024 г. на Директора на ОУ“В.Левски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37/07.10.2024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ртно училище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 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97/07.10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Култура, спорт, почивни дейности, религиозно дело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3">
    <w:name w:val="Заглавие 3 Знак"/>
    <w:qFormat/>
    <w:rPr>
      <w:i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4-10-10T10:28:00Z</cp:lastPrinted>
  <dcterms:modified xsi:type="dcterms:W3CDTF">2024-10-10T07:28:00Z</dcterms:modified>
  <cp:revision>1948</cp:revision>
  <dc:subject/>
  <dc:title>Приложение № 1</dc:title>
</cp:coreProperties>
</file>