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/>
        <w:t xml:space="preserve"> </w:t>
      </w:r>
      <w:r>
        <w:rPr>
          <w:b w:val="false"/>
          <w:sz w:val="24"/>
          <w:szCs w:val="24"/>
        </w:rPr>
        <w:t>Приложение № 1</w:t>
      </w:r>
    </w:p>
    <w:p>
      <w:pPr>
        <w:pStyle w:val="Heading"/>
        <w:tabs>
          <w:tab w:val="clear" w:pos="720"/>
          <w:tab w:val="left" w:pos="4956" w:leader="none"/>
        </w:tabs>
        <w:jc w:val="left"/>
        <w:rPr>
          <w:b w:val="false"/>
          <w:b w:val="false"/>
          <w:bCs/>
          <w:sz w:val="16"/>
          <w:szCs w:val="24"/>
        </w:rPr>
      </w:pPr>
      <w:r>
        <w:rPr>
          <w:b w:val="false"/>
          <w:bCs/>
          <w:sz w:val="16"/>
          <w:szCs w:val="24"/>
        </w:rPr>
      </w:r>
    </w:p>
    <w:p>
      <w:pPr>
        <w:pStyle w:val="Heading"/>
        <w:rPr/>
      </w:pPr>
      <w:r>
        <w:rPr/>
        <w:t>С П Р А В К А</w:t>
      </w:r>
    </w:p>
    <w:p>
      <w:pPr>
        <w:pStyle w:val="Heading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2"/>
        <w:rPr/>
      </w:pPr>
      <w:r>
        <w:rPr/>
        <w:t xml:space="preserve">за извършените корекции на бюджета през </w:t>
      </w:r>
      <w:r>
        <w:rPr>
          <w:lang w:val="ru-RU"/>
        </w:rPr>
        <w:t xml:space="preserve">2023 </w:t>
      </w:r>
      <w:r>
        <w:rPr/>
        <w:t>година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tbl>
      <w:tblPr>
        <w:tblW w:w="1119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63"/>
        <w:gridCol w:w="1216"/>
        <w:gridCol w:w="5091"/>
        <w:gridCol w:w="12"/>
      </w:tblGrid>
      <w:tr>
        <w:trPr/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рекции по бюджет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мер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/ в лева /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Направление</w:t>
            </w:r>
          </w:p>
        </w:tc>
      </w:tr>
      <w:tr>
        <w:trPr/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2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11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УВЕЛИЧЕНИЕ НА БЮДЖЕТА ОТ  01.01.</w:t>
            </w:r>
            <w:r>
              <w:rPr>
                <w:b/>
                <w:sz w:val="20"/>
                <w:lang w:val="ru-RU"/>
              </w:rPr>
              <w:t>20</w:t>
            </w:r>
            <w:r>
              <w:rPr>
                <w:b/>
                <w:sz w:val="20"/>
                <w:lang w:val="bg-BG"/>
              </w:rPr>
              <w:t>23 г.  ДО  31.12.2023 г.</w:t>
            </w:r>
          </w:p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/>
                <w:bCs/>
                <w:iCs/>
                <w:sz w:val="20"/>
                <w:lang w:val="bg-BG"/>
              </w:rPr>
              <w:t>13 399 298 лв.</w:t>
            </w:r>
          </w:p>
        </w:tc>
      </w:tr>
      <w:tr>
        <w:trPr/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 xml:space="preserve">Първоначален общ обем на бюджета, приет от Общински съвет на сесия на 18.09.2023 г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highlight w:val="yellow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</w:t>
            </w:r>
            <w:r>
              <w:rPr>
                <w:b/>
                <w:sz w:val="20"/>
                <w:lang w:val="bg-BG"/>
              </w:rPr>
              <w:t>90 840 862 лв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highlight w:val="yellow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highlight w:val="yellow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 xml:space="preserve">Уточнен общ обем на разчета към </w:t>
            </w:r>
            <w:r>
              <w:rPr>
                <w:b/>
                <w:sz w:val="20"/>
                <w:lang w:val="ru-RU"/>
              </w:rPr>
              <w:t>31.12.2023</w:t>
            </w:r>
            <w:r>
              <w:rPr>
                <w:b/>
                <w:sz w:val="20"/>
                <w:lang w:val="bg-BG"/>
              </w:rPr>
              <w:t xml:space="preserve"> г. 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     </w:t>
            </w:r>
            <w:r>
              <w:rPr>
                <w:b/>
                <w:sz w:val="20"/>
                <w:lang w:val="bg-BG"/>
              </w:rPr>
              <w:t>104 240 160 лв.</w:t>
            </w:r>
          </w:p>
        </w:tc>
      </w:tr>
      <w:tr>
        <w:trPr>
          <w:cantSplit w:val="true"/>
        </w:trPr>
        <w:tc>
          <w:tcPr>
            <w:tcW w:w="11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</w:rPr>
              <w:t>в това число: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3 277 675</w:t>
            </w:r>
          </w:p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21 623</w:t>
            </w:r>
          </w:p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3 898</w:t>
            </w:r>
          </w:p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2 785</w:t>
            </w:r>
          </w:p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4 9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убсидии, трансфери и др.приход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арения , в т.ч.: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- първо тримесечие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второ тримесечие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>- трето тримесечие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четвърто тримесечие                 </w:t>
            </w:r>
          </w:p>
        </w:tc>
      </w:tr>
      <w:tr>
        <w:trPr>
          <w:cantSplit w:val="true"/>
        </w:trPr>
        <w:tc>
          <w:tcPr>
            <w:tcW w:w="11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ва числ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РЕКЦИИ, ПОДЛЕЖАЩИ НА ОДОБРЯВАНЕ ОТ ОБЩИНСКИ СЪВЕТ РАЗГРА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ъгласно чл.124, ал.2 от Закона за публичните финанси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20"/>
                <w:lang w:val="ru-RU"/>
              </w:rPr>
            </w:pPr>
            <w:r>
              <w:rPr>
                <w:b/>
                <w:sz w:val="12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КОРЕКЦИИ СЪС СРЕДСТВА ОТ СПОНСОРСТВА И </w:t>
            </w:r>
            <w:r>
              <w:rPr>
                <w:b/>
                <w:sz w:val="20"/>
                <w:szCs w:val="20"/>
                <w:lang w:val="bg-BG"/>
              </w:rPr>
              <w:t>ДАР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2023 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21 623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антово споразумение за финансова помощ между "Енергийни градове"- Франция и Община Разград                                        за инвестиционен проек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 20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</w:t>
            </w:r>
            <w:r>
              <w:rPr>
                <w:sz w:val="20"/>
                <w:szCs w:val="20"/>
              </w:rPr>
              <w:t xml:space="preserve"> Международни програми и споразумения, дарения и помощи от чужбина</w:t>
            </w:r>
            <w:r>
              <w:rPr>
                <w:sz w:val="20"/>
                <w:szCs w:val="20"/>
                <w:lang w:val="bg-BG"/>
              </w:rPr>
              <w:t>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Юли транс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нтибиотик Разград“ 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К.К.Финанс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ПОК“Единство“-с.Благое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 и спорт“ /ДГ-с.Благоево/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48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Румен Ивано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ски културен център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Д.Момче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авлин Зане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Д.Цане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Ив.Ивано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Клио комерс-ТБ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7 „Васил Левски“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Йокета Ко“ 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7 „Васил Левски“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Мизия глас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7 „Васил Левски“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Балканфарма-Разград“ 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7 „Васил Левски“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Биовет“ 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7 „Васил Левски“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</w:t>
            </w:r>
            <w:r>
              <w:rPr>
                <w:sz w:val="20"/>
                <w:szCs w:val="20"/>
                <w:lang w:val="en-US"/>
              </w:rPr>
              <w:t>TIS-EXPORT-IMPORT</w:t>
            </w:r>
            <w:r>
              <w:rPr>
                <w:sz w:val="20"/>
                <w:szCs w:val="20"/>
                <w:lang w:val="bg-BG"/>
              </w:rPr>
              <w:t>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7 „Васил Левски“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гротим“ 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2 „Дора Габе“ – с.Ясенове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“Пазарувай онлайн“ ЕООД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а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Зоопаркове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Биовет“ 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ХГ“Проф.И.Петров“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Фондация „Състрадание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пълнолетни лица с деменция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7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Емилия Неделче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пълнолетни лица с деменция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Радостина Райче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пълнолетни лица с деменция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Милена Никол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пълнолетни лица с деменция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Ангел Игнато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пълнолетни лица с деменция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Йорданка Петк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пълнолетни лица с деменция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Ана Борян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пълнолетни лица с деменция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ДИ „РАМАНИ“ 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пълнолетни лица с деменция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Рачо Рибаро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пълнолетни лица с деменция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Веска Желязк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пълнолетни лица с деменция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Боряна Тодор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пълнолетни лица с деменция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Димитър Стефано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пълнолетни лица с деменция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Гюкан Кадир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ентър за настаняване от семеен тип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рове за настатяване от семеен тип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ДМ Разград“ Е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ХГ“Проф.И.Петров“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Д.Момче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авлин Зане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Румен Ивано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ски културен център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участници в похода “По стъпките на Таньо войво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СУ“Хр.Ботев“ –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Д.Момче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авлин Зане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Айлен Топчу Ахмед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Ученическа спортна школа „Р.Бухтев“ –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Румен Ивано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ски културен център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К.К.Финанс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Родителски акти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4 „Митко Палаузов“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47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авлин Зане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Юли транс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Румен Ивано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ски културен център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Антон Ангелов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а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Зоопаркове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Клио комерс-ТБ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У „Васил Левски“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Фондация „Състрадание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пълнолетни лица с деменция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6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Емануил Александро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стари хора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Домове за стари хора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ПОК“Единство“-с.Благое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 и спорт“ /ДГ-с.Благоево/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КПУО“Единство 2002“ –с.Мортагонов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тдел „Образование и спорт“ /ДГ-с.Мортагоново/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4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Фондация „Състрадание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пълнолетни лица с деменция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Кадер Сахлим Кадовл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ентър за настаняване от семеен тип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</w:t>
            </w:r>
            <w:r>
              <w:rPr>
                <w:sz w:val="20"/>
                <w:szCs w:val="20"/>
                <w:lang w:val="bg-BG"/>
              </w:rPr>
              <w:t>Центрове за настаняване от семеен тип</w:t>
            </w:r>
            <w:r>
              <w:rPr>
                <w:sz w:val="20"/>
                <w:lang w:val="bg-BG"/>
              </w:rPr>
              <w:t>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Валентинов В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а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ункция”Икономически дейности и услуг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икономик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Фортуна 2003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а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ункция”Икономически дейности и услуг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икономик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Виктория парк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а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ункция”Икономически дейности и услуг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икономик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Хр.Румен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Д.Момче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Пазарувам онлайн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а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Зоопаркове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Семпе 2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 и спорт“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СД “Марвас 90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 и спорт“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Юли транс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3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Хюсню Исмаил Джели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У “Отец Паисий“ –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 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Анита Стойчева Димитр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Ученическа спортна школа „Р.Бухтев“ –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ППОК “Единство“-с.Благое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 и спорт“ /ДГ-с.Благоево/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Клио Комерс-ТБ“ ЕО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ПГПЧЕ “Екзарх Йосиф“ –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нтибиотик“ 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ПГПЧЕ “Екзарх Йосиф“ –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Д.Момче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Л.Димитр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Каолин“ 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ПГПЧЕ “Екзарх Йосиф“ –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Биовет“ 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ПГПЧЕ “Екзарх Йосиф“ –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САВ-Разград“ 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14 „Славейче“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ПОК“Единство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14 „Славейче“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Румен Ивано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ски културен център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Екатерина Портян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ски културен център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.Зане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Д.Атанас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/>
              </w:rPr>
            </w:pPr>
            <w:r>
              <w:rPr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СЪС СРЕДСТВА ОТ РЕЗЕРВИРАНИЯ БЮДЖЕТЕН КРЕДИ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2023 година</w:t>
            </w:r>
          </w:p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4 620</w:t>
            </w:r>
            <w:r>
              <w:rPr>
                <w:b/>
                <w:sz w:val="20"/>
                <w:lang w:val="bg-BG"/>
              </w:rPr>
              <w:t xml:space="preserve">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индивидуални парични награди на удостоените със званието «Почетен гражданин на град Разград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 0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функция“Общи държавни служб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Общински съвет»</w:t>
            </w:r>
          </w:p>
        </w:tc>
      </w:tr>
      <w:tr>
        <w:trPr>
          <w:trHeight w:val="237" w:hRule="atLeast"/>
        </w:trPr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закупуване на 100 билета за концертен спектакъл на Веселин Маринов за пенсионерските клубове и Дома за стари хо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Други дейности по културата»</w:t>
            </w:r>
          </w:p>
        </w:tc>
      </w:tr>
      <w:tr>
        <w:trPr>
          <w:trHeight w:val="237" w:hRule="atLeast"/>
        </w:trPr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спортни екипи с лого и надписи на отбора по лека атлетика на НПТГ “Шандор Петьофи“ – Разград във връзка с участието им в Световното ученическо първенство в гр.Трабзон,Турция от 19 до 25.06.2023 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функция“Образование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Други дейности по образованието»</w:t>
            </w:r>
          </w:p>
        </w:tc>
      </w:tr>
      <w:tr>
        <w:trPr>
          <w:trHeight w:val="237" w:hRule="atLeast"/>
        </w:trPr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 участие на София Йорданова на Световните летни игри на СПЕШЪЛ ОЛИМПИКС в Берлин 2023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 5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Спортни бази за спорт за всички»</w:t>
            </w:r>
          </w:p>
        </w:tc>
      </w:tr>
      <w:tr>
        <w:trPr>
          <w:trHeight w:val="237" w:hRule="atLeast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индивидуална парична награда на удостоения с Наградата на името на Никола Иконом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8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Други дейности по културата»</w:t>
            </w:r>
          </w:p>
        </w:tc>
      </w:tr>
      <w:tr>
        <w:trPr>
          <w:trHeight w:val="237" w:hRule="atLeast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награждаване със званието «Деец на културата» на работещи в културните институти в Община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08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Други дейности по културата»</w:t>
            </w:r>
          </w:p>
        </w:tc>
      </w:tr>
      <w:tr>
        <w:trPr>
          <w:trHeight w:val="237" w:hRule="atLeast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За наградите „Отличник на випуска“ и „Студент на годината“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 6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функция“Образование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Други дейности по образованието»</w:t>
            </w:r>
          </w:p>
        </w:tc>
      </w:tr>
      <w:tr>
        <w:trPr>
          <w:trHeight w:val="237" w:hRule="atLeast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 селския празник на с.Липник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Други дейности по икономиката»</w:t>
            </w:r>
          </w:p>
        </w:tc>
      </w:tr>
      <w:tr>
        <w:trPr>
          <w:trHeight w:val="237" w:hRule="atLeast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летен възстановителен лагер на учениците от Спортно училище - Разгра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функция“Образование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дейност</w:t>
            </w:r>
            <w:r>
              <w:rPr>
                <w:sz w:val="20"/>
                <w:szCs w:val="20"/>
                <w:lang w:val="ru-RU"/>
              </w:rPr>
              <w:t xml:space="preserve"> «Спортни училища»</w:t>
            </w:r>
          </w:p>
        </w:tc>
      </w:tr>
      <w:tr>
        <w:trPr>
          <w:trHeight w:val="237" w:hRule="atLeast"/>
        </w:trPr>
        <w:tc>
          <w:tcPr>
            <w:tcW w:w="4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закупуване на спортни екипи за СКБ „Вълци“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 1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ни бази за спорт за всички“</w:t>
            </w:r>
          </w:p>
        </w:tc>
      </w:tr>
      <w:tr>
        <w:trPr>
          <w:trHeight w:val="497" w:hRule="atLeast"/>
          <w:cantSplit w:val="true"/>
        </w:trPr>
        <w:tc>
          <w:tcPr>
            <w:tcW w:w="1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ПО ПАРАГРАФ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2023 годи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43/25.04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5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 5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5 6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5 67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3-00 «Придобиване на НДА»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Междунаридни програми и споразумения, дарения и помощи от чужбин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469/27.04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Бизнес зона „Перистър“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08-443/25.04.2023 г. на Директора на ОУ“И.Тургенев“- Разград 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47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14/25.04.2023 г. на Директора на ОУ“Г.С.Раковски“ – с.Раковск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2-00 „Текущи трансфери, обезщетения и помощи за домакинстват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75/27.04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6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 488/02.05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Паркстрой“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зеленяване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566/28.04.2023 г. на Директора на ОУ“Н.Икономов“ –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6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423/28.04.2023 г. на Директора на ПГПЧЕ“Екзарх Йосиф“ –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В приходната част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24-05“Приходи от наем имущество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27-11 „Приходи от административни услуги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89/02.05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азградлес“-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селско и горско стопанство, лов и риболов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499/03.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bg-BG"/>
              </w:rPr>
              <w:t>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Ученическа спортна школа „Р.Бухтев“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85/02.05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услуги и здравеопазване“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7 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7 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9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ър за настаняване от семеен тип“-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стари хора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рове за обществена подкрепа“-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513/04.05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 “Общински пазари-Разград“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6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6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ински пазари и тържищ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8-690-334/25.04.2023 г. на Директора на ОУ“В.Левски“ –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68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68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250/28.04.2023 г. на Директора на ОУ“О.Паисий“ –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4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83/02.05.2023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11 „Детелина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576-576/04.05.2023 г. на Директо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на ПГССХВТ“А.Кънчев“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7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523/05.05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Дряновец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Стражец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 94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6 94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монт, поддържане и изграждане на улиц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, благоустройството и регионалното развитие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монт, поддържане и изграждане на улиц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, благоустройството и регионалното развитие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524/05.05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7 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7 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3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3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Здравен кабинет в детски градини и училища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Клубове на пенсионери и инвалиди“-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Програми за временна заетост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Асистенти за лична помощ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строителството и териториалното развитие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 и благоустройствот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опазване на околната сред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6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 080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3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3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+1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опазване на околната сред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ни бази за спорт за всичк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Радиотранслационни възл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Управление, контрол и регулиране на дейностите по транспорта и пътищ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Приюти за безстопанствени хивотн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6-00 „Разходи за членски внос и участие в нетърговски организаци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Международни програми и споразумения, дарения и помощи от чужбин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Разходи, некласифицирани в другите функци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Разходи за лихви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22-00 „Разходи за лихви по заеми от странат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653/31.05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Център за работа с деца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636-636/01.06.2023 г. на Директо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на ПГССХВТ“А.Кънчев“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6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660/01.06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азградлес“-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селско и горско стопанство, лов и риболов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661/01.06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Обреден дом“ - Разград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6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редни домове и зал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36/31.05.2023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3 „Приказка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722/15.06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услуги и здравеопазване“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2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7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4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2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3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ър за настаняване от семеен тип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стари хор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рове за сациална рехабилитация и интеграция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невни центрове лица с увреждания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рове за обществена подкрепа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Асистентска подкрепа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ър за работа с деца на улицата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Защитено жилищ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767/26.06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07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Радиотранслационни възл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495/27.06.2023 г. на Директора на ПГПЧЕ“Екзарх Йосиф“ –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082-139/26.06.2023 г. на Директора на ОУ“Елин Пелин“-с.Стражец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8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8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3-100/27.06.2023 г. на Директора на Регионален исторически музей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083-140/26.06.2023 г. на Директора на ОУ“Елин Пелин“-с.Стражец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5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3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264/27.06</w:t>
            </w:r>
            <w:r>
              <w:rPr>
                <w:sz w:val="20"/>
                <w:szCs w:val="20"/>
                <w:lang w:val="bg-BG"/>
              </w:rPr>
              <w:t>.2023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3 „Приказка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265/27.06</w:t>
            </w:r>
            <w:r>
              <w:rPr>
                <w:sz w:val="20"/>
                <w:szCs w:val="20"/>
                <w:lang w:val="bg-BG"/>
              </w:rPr>
              <w:t>.2023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3 „Приказка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3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24/28</w:t>
            </w:r>
            <w:r>
              <w:rPr>
                <w:sz w:val="20"/>
                <w:szCs w:val="20"/>
                <w:lang w:val="en-US"/>
              </w:rPr>
              <w:t>.06</w:t>
            </w:r>
            <w:r>
              <w:rPr>
                <w:sz w:val="20"/>
                <w:szCs w:val="20"/>
                <w:lang w:val="bg-BG"/>
              </w:rPr>
              <w:t>.2023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6 „Шестте ястребинчета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795/30.06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Център за работа с деца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20/30.06.2023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„</w:t>
            </w:r>
            <w:r>
              <w:rPr>
                <w:sz w:val="20"/>
                <w:szCs w:val="20"/>
                <w:lang w:val="bg-BG"/>
              </w:rPr>
              <w:t>Осми март“ – с.Дянково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9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9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125/30.06.2023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У“Д-р Петър Берон“ – с.Осенец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2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2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9-10/03.06.2023 г. на Директора на Регионален исторически музей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8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1 38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308/29</w:t>
            </w:r>
            <w:r>
              <w:rPr>
                <w:sz w:val="20"/>
                <w:szCs w:val="20"/>
                <w:lang w:val="bg-BG"/>
              </w:rPr>
              <w:t>.06.2023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4 „М.Палаузов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281/30.06.2023 г. на Директора на ОУ“О.Паисий“ –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4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75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сурсно подпомаган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11/28.06.2023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11 „Детелина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62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62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8-528/28.06.2023 г. на Директора на ОУ“И.Тургенев“ –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 58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1 49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45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4 45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1-00 „Основен ремонт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62/03.07.2023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8 „Райна Княгиня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3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3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5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5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768/26.06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услуги и здравеопазване“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ър за настаняване от семеен тип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стари хор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-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0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 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9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рове за сациална рехабилитация и интеграция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невни центрове лица с увреждания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рове за обществена подкрепа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ър за работа с деца на улицата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Защитено жилище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Асистентска подкрепа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омашен социален патронаж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 и подпомаган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715-715/05.07.2023 г. на Директо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на ПГССХВТ“А.Кънчев“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С 02-310/30.06.2023 г. на Директора на ОУ“Св.Св.Кирил и Методий“ – с.Ясеновец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821/04.07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107/05.07.2023 г. на Директора на Спортно училище - Разград 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портни училищ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831/07.07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ски културен център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23-264/30.06.2023 г. на Директора на ППМГ“Акад.Н.Обрешков“ –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9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9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 за всичк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249/04.07.2023 Г. на Директор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ДГ № 2 „Дора Габе“ – с.Ясеновец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806/03.07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52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82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 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9 29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9 29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и съвет»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bg-BG"/>
              </w:rPr>
              <w:t>Функция“Образование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Неспециализирани училища, без професионални гимназии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“ -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Програми за временна заетост“-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строителството и териториалното развитие“-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 и благоустройствот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опазване на околната сред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45 11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5 11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 1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 1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8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8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ни бази за спорт за всичк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Радиотранслационни възл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икономиката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ru-RU"/>
              </w:rPr>
              <w:t>Функция “</w:t>
            </w:r>
            <w:r>
              <w:rPr>
                <w:sz w:val="20"/>
                <w:szCs w:val="20"/>
                <w:u w:val="single"/>
                <w:lang w:val="bg-BG"/>
              </w:rPr>
              <w:t>Разходи, некласифицирани в другите функции</w:t>
            </w:r>
            <w:r>
              <w:rPr>
                <w:sz w:val="20"/>
                <w:szCs w:val="20"/>
                <w:u w:val="single"/>
                <w:lang w:val="ru-RU"/>
              </w:rPr>
              <w:t>”</w:t>
            </w:r>
            <w:r>
              <w:rPr>
                <w:sz w:val="20"/>
                <w:szCs w:val="20"/>
                <w:lang w:val="ru-RU"/>
              </w:rPr>
              <w:t xml:space="preserve"> дейност “</w:t>
            </w:r>
            <w:r>
              <w:rPr>
                <w:sz w:val="20"/>
                <w:szCs w:val="20"/>
                <w:lang w:val="bg-BG"/>
              </w:rPr>
              <w:t>Разходи за лихв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22-00 „Разходи за лихви по заеми от странат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926/28.07</w:t>
            </w:r>
            <w:r>
              <w:rPr>
                <w:sz w:val="20"/>
                <w:szCs w:val="20"/>
                <w:lang w:val="bg-BG"/>
              </w:rPr>
              <w:t>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ски културен център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12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12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3-</w:t>
            </w:r>
            <w:r>
              <w:rPr>
                <w:sz w:val="20"/>
                <w:szCs w:val="20"/>
                <w:lang w:val="en-US"/>
              </w:rPr>
              <w:t>126/28</w:t>
            </w:r>
            <w:r>
              <w:rPr>
                <w:sz w:val="20"/>
                <w:szCs w:val="20"/>
                <w:lang w:val="bg-BG"/>
              </w:rPr>
              <w:t>.07.2023 г. на Директора на Регионален исторически музей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33/31.07.2023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11 „Детелина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 10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 8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27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9-18/31.07.2023 г. на Директора на ХГ“Проф.И.Петров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933/01.08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азградлес“-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селско и горско стопанство, лов и риболов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943/07.08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Детски ясли, детски кухни и яслени групи към детски градини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961/11.08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 59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 59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799/799/24.08.2023 г. на Директо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на ПГССХВТ“А.Кънчев“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 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0-00 „Стипенд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031/31.08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Център за работа с деца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 1032/31.08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Паркстрой“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зеленяване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306/31.08.2023 г. на Директо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на ДГ № 3 „Приказка“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6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37/01.09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 „Обреден дом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редни домове и зали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304/31.08.2023 г. на Директора на ОУ“О.Паисий“ –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7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37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066/07.09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Ученическа спортна школа „Р.Бухтев“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73/08.09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услуги и здравеопазване“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6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Дневен център за пълнолетни лица с увреждания“-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173/26.09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4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етски ясли, детски кухни и яслени групи към детски градини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4/04.10.2023 г. на Директор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ДГ „Осми март“ – с.Дянково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43/05.10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6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36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 1249/06.10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Паркстрой“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зеленяване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6/05.10.2023 г. на Директор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ДГ № 3 „Приказка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8 58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7 80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8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6/05.10.2023 г. на Директор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ДГ № 12 „Зорница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 2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96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5/30.09.2023 г. на Директор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ДГ № 5 „Незабравка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 15-07/29.09.2023 г. на Директора на ОУ“Н.Вапцаров“- Разград 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3-168/06.10.2023 г. на Директора на Регионален исторически музей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48/06.10.2023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тдел „Социални услуги и здравеопазване“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70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70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ър за настаняване от семеен тип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2-00 „Текущи трансфери и помощи за домакинстват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стари хора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рове за сациална рехабилитация и интеграция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рове за обществена подкрепа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ър за работа с деца на улицата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Защитено жилище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омашен социален патронаж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 и подпомаган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15-016/29.09.2023 г. на Директора на СУ“Хр.Ботев“ –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54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54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 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15-58/09.10.2023 г. на Директора на ЦПЛР-Ученическо общежитие –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86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86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ежития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4/28.09.2023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11 „Детелина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18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18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49/29.09.2023 г. на Директора на ОУ“О.Паисий“ –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64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2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9/09.10.2023 г. на Директора на ОУ“Н.Икономов“ –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6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9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112-112/09.10.2023 г. на Директо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на ПГССХВТ“А.Кънчев“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20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4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113-113/09.10.2023 г. на Директо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на ПГССХВТ“А.Кънчев“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1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1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сурсно подпомаган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9/06.10.2023 г. на Директор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ДГ № 3 „Приказка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3-33/06.10.2023 г. на Директора на ОУ“Г.С.Раковски“ – с.Раковск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95/06.10.2023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7 „Васил Левски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57/09.10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40/09</w:t>
            </w:r>
            <w:r>
              <w:rPr>
                <w:sz w:val="20"/>
                <w:szCs w:val="20"/>
                <w:lang w:val="bg-BG"/>
              </w:rPr>
              <w:t>.10.2023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8 „Райна Княгиня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15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15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255/09.10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Ученическа спортна школа „Р.Бухтев“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7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7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24/30.09.2023 г. на Директора на Регионален библиотека „Проф.Б.Пенев“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29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29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Библиотеки с национален и регионален характер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3-00 „Придобиване на НДА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7/04.10.2023 г. на Директора на Спортно училище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 17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 17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1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1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ни училиц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портни училица”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9/30.09.2023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2 „Лудогорче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6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54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54/30.09.2023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4 „Митко Палаузов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5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4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249/04.07.2023 Г. на Директор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ДГ № 2 „Дора Габе“ – с.Ясеновец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 7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 79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254/09.10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 отдел „Образование и спорт“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8-185/185/06.10.2023 г. на Директора на ОУ“В.Левски“ –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0 5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33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3 22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87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87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08-124/09.10.2023 г. на Директора на ОУ“И.Тургенев“- Разград 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одготвителна полудневна група в училище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сурсно подпомагане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</w:t>
            </w:r>
            <w:r>
              <w:rPr>
                <w:sz w:val="20"/>
                <w:szCs w:val="20"/>
                <w:lang w:val="en-US"/>
              </w:rPr>
              <w:t>-3/09.10</w:t>
            </w:r>
            <w:r>
              <w:rPr>
                <w:sz w:val="20"/>
                <w:szCs w:val="20"/>
                <w:lang w:val="bg-BG"/>
              </w:rPr>
              <w:t>.2023 г. на Директора на ОУ“Отец Паисий“ – с.Дянково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1-00 „Заплати на персонал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23-</w:t>
            </w:r>
            <w:r>
              <w:rPr>
                <w:sz w:val="20"/>
                <w:szCs w:val="20"/>
                <w:lang w:val="en-US"/>
              </w:rPr>
              <w:t>21/06.10</w:t>
            </w:r>
            <w:r>
              <w:rPr>
                <w:sz w:val="20"/>
                <w:szCs w:val="20"/>
                <w:lang w:val="bg-BG"/>
              </w:rPr>
              <w:t>.2023 г. на Директора на ППМГ“Акад.Н.Обрешков“ –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8 62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41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 62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 5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6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6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1-00 „Заплати на персонал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40-00 „Стипендии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 за всичк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256/09.10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 ОП“Ученическо столово хранене и почивно дело“- Разград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4 9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толов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58/09.10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29 1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63 94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1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1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7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8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6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sz w:val="20"/>
                <w:szCs w:val="20"/>
                <w:u w:val="single"/>
                <w:lang w:val="bg-BG"/>
              </w:rPr>
              <w:t>В приходната час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37-01“ Внесен ДДС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93-36 „</w:t>
            </w:r>
            <w:r>
              <w:rPr>
                <w:i/>
                <w:sz w:val="20"/>
                <w:szCs w:val="20"/>
                <w:lang w:val="ru-RU"/>
              </w:rPr>
              <w:t>Друго финансиране-операции с активи-предоставени временни депозити и гаранции на други бюджетни организации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sz w:val="20"/>
                <w:szCs w:val="20"/>
                <w:u w:val="single"/>
                <w:lang w:val="bg-BG"/>
              </w:rPr>
              <w:t>В разходната част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 „Държавни и общински служби и дейности по изборите”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9-00 „Платени данъци, такси, административни санк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1-00 „Основен ремонт на ДМА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и съвет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4 21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76 0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00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 xml:space="preserve">Функция “Отбрана и сигурност“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Дейност „Други дейности по вътрешната сигурност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Дейност „Отбранително-мобилизационна подготовка, поддържане на запаси и мощности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 xml:space="preserve">Функция “Образование“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 ”Неспециализирани училища, без професионални гимназии”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 „Детски ясли, детски кухни и яслени групи към детски градини”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Здравен кабинет в детски градини и училища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здравеопазването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здравеопазванет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  ”Социално осигуряване, подпомагане и грижи”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“Клубове на пенсионери и инвалид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 “Асистенти за лична помощ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 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 ”Управление и контрол на дейностите по строителството и териториалното развитие“-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 ”Водоснабдяване и канализация“-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1-00 „Основен ремонт на ДМ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 ”Осветление на улици и площади“-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 и благоустройствот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91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0 90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157 8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9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3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 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1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 1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9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8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 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 9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 ”Управление и контрол на дейностите по опазване на околната сред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 ”Управление на дейностите по отпадъците”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опазване на околната сред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дейност “</w:t>
            </w:r>
            <w:r>
              <w:rPr>
                <w:sz w:val="20"/>
                <w:szCs w:val="20"/>
                <w:lang w:val="bg-BG"/>
              </w:rPr>
              <w:t>Дейности по почивното дело и социалния отдих</w:t>
            </w:r>
            <w:r>
              <w:rPr>
                <w:sz w:val="20"/>
                <w:szCs w:val="20"/>
                <w:lang w:val="ru-RU"/>
              </w:rPr>
              <w:t>”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ни бази за спорт за всичк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3-00 „Субсидии и други текущи трансфери за нефинансови предприятия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Радиотранслационни възл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Международни програми и споразумения, дарения и помощи от чужбин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3-184/27.10.2023 г. на Директора на Регионален исторически музей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382/31.10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Център за работа с деца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 09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09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5-88/31.10.2023 г. на Директора на              ЦПЛР – Ученическо общежитие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6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ежития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5-89/31.10.2023 г. на Директора на              ЦПЛР – Ученическо общежитие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ежития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5-90/31.10.2023 г. на Директора на              ЦПЛР – Ученическо общежитие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В приходната част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 24-00“Приходи и доходи от собственост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36-00“Други приходи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386/31.10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Ученическа спортна школа „Р.Бухтев“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46-00 „Разходи за членски внос на нетърговски организации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5/31.10.2023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3 „Приказка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391/01.11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52</w:t>
            </w:r>
            <w:r>
              <w:rPr>
                <w:sz w:val="20"/>
                <w:szCs w:val="20"/>
                <w:lang w:val="bg-BG"/>
              </w:rPr>
              <w:t>/31.10.2023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6 „Шестте ястребинчета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4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43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392/01.11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 “Разградлес“-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селско и горско стопанство, лов и риболов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7/30.10.2023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11 „Детелина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2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28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 1403/06.11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емонтстрой“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0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03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 </w:t>
            </w:r>
            <w:r>
              <w:rPr>
                <w:sz w:val="20"/>
                <w:szCs w:val="20"/>
                <w:lang w:val="en-US"/>
              </w:rPr>
              <w:t>1406</w:t>
            </w:r>
            <w:r>
              <w:rPr>
                <w:sz w:val="20"/>
                <w:szCs w:val="20"/>
                <w:lang w:val="bg-BG"/>
              </w:rPr>
              <w:t>/07.11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 9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 9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4 0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4 08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1-00 „Основен ремонт на ДМ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етски ясли, детски кухни и яслени групи към детски градини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86/31.10.2023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4 „М.Палаузов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 38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 38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31/31.10.2023 г. на Директора на Регионална библиотека „Проф.Б.Пенев“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7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7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466/28.11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Център за работа с деца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46-00 „Разходи за членски внос на нетърговски организа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467/28.11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услуги и здравеопазване“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рове за сациална рехабилитация и интеграция“-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73-230/20.11.2023 г. на Директора на ОУ“Елин Пелин“ – с.Стражец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464/28.11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9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97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Управление, контрол и регулиране на дейностите по опазване на околната сред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490/28.11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Център за работа с деца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37/28.11.2023 г. на Директор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ДГ № 14 „Славейче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 62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 62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3-217/30.11.2023 г. на Директора на Регионален исторически музей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4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46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5-100/30.11.2023 г. на Директора на              ЦПЛР – Ученическо общежитие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В приходната част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lang w:val="bg-BG"/>
              </w:rPr>
              <w:t>§§ 24-00 „Приходи и доходи от собственост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36-00 „Други приходи“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В разходната част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ежития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519/</w:t>
            </w:r>
            <w:r>
              <w:rPr>
                <w:sz w:val="20"/>
                <w:szCs w:val="20"/>
                <w:lang w:val="en-US"/>
              </w:rPr>
              <w:t>30.11</w:t>
            </w:r>
            <w:r>
              <w:rPr>
                <w:sz w:val="20"/>
                <w:szCs w:val="20"/>
                <w:lang w:val="bg-BG"/>
              </w:rPr>
              <w:t>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Паркстрой“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зеленяване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522/01.12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 “Разградлес“-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селско и горско стопанство, лов и риболов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1523/01.12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Ученическа спортна школа „Р.Бухтев“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bg-BG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83/30</w:t>
            </w:r>
            <w:r>
              <w:rPr>
                <w:sz w:val="20"/>
                <w:szCs w:val="20"/>
                <w:lang w:val="bg-BG"/>
              </w:rPr>
              <w:t>.11.2023 г. на Директор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ДГ № 8 „Райна Княгиня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47/30.11.2023 г. на Директора на Регионална библиотека „Проф.Б.Пенев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2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2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Библиотеки с национален и регионален характер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526/04</w:t>
            </w:r>
            <w:r>
              <w:rPr>
                <w:sz w:val="20"/>
                <w:szCs w:val="20"/>
                <w:lang w:val="en-US"/>
              </w:rPr>
              <w:t>.1</w:t>
            </w:r>
            <w:r>
              <w:rPr>
                <w:sz w:val="20"/>
                <w:szCs w:val="20"/>
                <w:lang w:val="bg-BG"/>
              </w:rPr>
              <w:t>2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Дянк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4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5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36/28.11.2023 г. на Директор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ДГ № 4 „М.Палаузов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 6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0/30.11.2023 г. на Директор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ДГ № 11 „Детелина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8 81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5 7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4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 xml:space="preserve">§§ 01-00 „Заплати на персонал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278-278/05.12.2023 г. на Директо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на ПГССХВТ“А.Кънчев“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97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-200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сурсно подпомаган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279-279/05.12.2023 г. на Директо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на ПГССХВТ“А.Кънчев“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+5 800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549/06</w:t>
            </w:r>
            <w:r>
              <w:rPr>
                <w:sz w:val="20"/>
                <w:szCs w:val="20"/>
                <w:lang w:val="en-US"/>
              </w:rPr>
              <w:t>.1</w:t>
            </w:r>
            <w:r>
              <w:rPr>
                <w:sz w:val="20"/>
                <w:szCs w:val="20"/>
                <w:lang w:val="bg-BG"/>
              </w:rPr>
              <w:t>2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Бизнес зона „Перистър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574/11.12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 58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96 24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7 8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46 99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37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ейност «Държавни и общински служби и дейности по изборите»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576/12.12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32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 32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ейност «Държавни и общински служби и дейности по изборите»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182-239/11.12.2023 г. на Директора на ОУ“Елин Пелин“ – с.Стражец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43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43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186-243/11.12.2023 г. на Директора на ОУ“Елин Пелин“ – с.Стражец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73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73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864/22.12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8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863/22.12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72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1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8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865/28</w:t>
            </w:r>
            <w:r>
              <w:rPr>
                <w:sz w:val="20"/>
                <w:szCs w:val="20"/>
                <w:lang w:val="bg-BG"/>
              </w:rPr>
              <w:t>.12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Център за работа с деца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6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6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22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22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1-00 „Заплати на персонал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870/28</w:t>
            </w:r>
            <w:r>
              <w:rPr>
                <w:sz w:val="20"/>
                <w:szCs w:val="20"/>
                <w:lang w:val="bg-BG"/>
              </w:rPr>
              <w:t>.12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азградлес“-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селско и горско стопанство, лов и риболов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866/28</w:t>
            </w:r>
            <w:r>
              <w:rPr>
                <w:sz w:val="20"/>
                <w:szCs w:val="20"/>
                <w:lang w:val="bg-BG"/>
              </w:rPr>
              <w:t>.12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Дянк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Д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Чистота“-ОД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867/28</w:t>
            </w:r>
            <w:r>
              <w:rPr>
                <w:sz w:val="20"/>
                <w:szCs w:val="20"/>
                <w:lang w:val="bg-BG"/>
              </w:rPr>
              <w:t>.12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собствения бюджет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Дянк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869/28</w:t>
            </w:r>
            <w:r>
              <w:rPr>
                <w:sz w:val="20"/>
                <w:szCs w:val="20"/>
                <w:lang w:val="bg-BG"/>
              </w:rPr>
              <w:t>.12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 ОП“Ученическо столово хранене и почивно дело“- Разград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1 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В приходната част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37-00 „Внесен ДДС и други данъци върху продажбите“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толов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868/28</w:t>
            </w:r>
            <w:r>
              <w:rPr>
                <w:sz w:val="20"/>
                <w:szCs w:val="20"/>
                <w:lang w:val="bg-BG"/>
              </w:rPr>
              <w:t>.12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Паркстрой“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 39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97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9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зеленяване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872/29.12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емонтстрой“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6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 8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38/02.01.2024 г. на Директор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ДГ № 6 „Шестте ястребинчета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93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30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 28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 2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1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 49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2-00 „Текущи трансфери и помощи за домакинствата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3-274/29.12.2023 г. на Директора на Регионален исторически музей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39/29.12.2023 г. на Директор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ОУ“Д-р Петър Берон“ –с.Осенец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8 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 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2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2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57/28.12.2023 г. на Директор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ДГ № 7 „Васил Левски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 01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 01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3-89/28.12.2023 г. на Директора на ОУ“Г.С.Раковски“ – с.Раковски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98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98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78/28.12.2023 г. на Директор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ДГ № 14 „Славейче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0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6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47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44/02.01.2024 г. на Директора на ОУ“Н.Икономов“ –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19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19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43/02.01.2024 г. на Директора на ОУ“Н.Икономов“ –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4 35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1 76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4 41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 16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59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59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12/02.01.2023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3 „Приказка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1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 16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1/03.01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 “Общински пазари-Разград“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6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В приходната част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24-00 „Приходи и доходи от собственост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селско и горско стопанство, лов и риболов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2/03.01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Обреден дом“ - Разград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37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37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6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6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редни домове и зал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383-383/03.01.2024 г. на Директо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на ПГССХВТ“А.Кънчев“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382-382/03.01.2024 г. на Директо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на ПГССХВТ“А.Кънчев“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2 8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3 8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+15 471 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15-98/29.12.2023 г. на Директора на СУ“Хр.Ботев“ –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15-98-1/29.12.2023 г. на Директора на СУ“Хр.Ботев“ –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5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24 2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20 3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874/29.12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Ученическа спортна школа „Р.Бухтев“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80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75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 56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873/29.12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-Ученическа спортна школа „Р.Бухтев“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 46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5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01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 96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5-</w:t>
            </w:r>
            <w:r>
              <w:rPr>
                <w:sz w:val="20"/>
                <w:szCs w:val="20"/>
                <w:lang w:val="en-US"/>
              </w:rPr>
              <w:t>141/04</w:t>
            </w:r>
            <w:r>
              <w:rPr>
                <w:sz w:val="20"/>
                <w:szCs w:val="20"/>
                <w:lang w:val="bg-BG"/>
              </w:rPr>
              <w:t>.01.2024 г. на Директора на              ЦПЛР – Ученическо общежитие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5 01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8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8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7 6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7 38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ежития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29/04.01.2024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„</w:t>
            </w:r>
            <w:r>
              <w:rPr>
                <w:sz w:val="20"/>
                <w:szCs w:val="20"/>
                <w:lang w:val="bg-BG"/>
              </w:rPr>
              <w:t>Осми март“ – с.Дянково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82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9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4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Ресурсно подпомагане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194-251/22.12.2023 г. на Директора на ОУ“Елин Пелин“-с.Стражец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 66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5 55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21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 89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875/29.12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9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 0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 3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 5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 58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2/02.01.2024 г. на Директор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ДГ № 5 „Незабравка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 42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4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4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 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12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18/28.12</w:t>
            </w:r>
            <w:r>
              <w:rPr>
                <w:sz w:val="20"/>
                <w:szCs w:val="20"/>
                <w:lang w:val="bg-BG"/>
              </w:rPr>
              <w:t>.2023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8 „Райна Княгиня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79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75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10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0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42-00 „Текущи трансфери и помощи за домакинстват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С 02-148/05.01.2024 г. на Директора на ОУ“Св.Св.Кирил и Методий“ – с.Ясеновец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 82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2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1 8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8 49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32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94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 1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 89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одготвителна група в училищ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876/29.12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 отдел „Образование и спорт“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3 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6 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2 0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3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84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bg-BG"/>
              </w:rPr>
              <w:t>28.12.2023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4 „М.Палаузов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2 16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12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 20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2 76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58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 43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2-00 „Текущи трансфери и помощи за домакинстват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96/29.12.2023 г. на Директора на ОУ“О.Паисий“ –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5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5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61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5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65/29.12.2023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11 „Детелина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6 42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3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 7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61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6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Ресурсно подпомагане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233-233/03.01.2024 г. на Директора на ОУ“В.Левски“ –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 5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2 7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5 51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7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306-306/22.12.2023 г. на Директора на ОУ“И.Тургенев“- Разград 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5 6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3 6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2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48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7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7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сурсно подпомагане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3/29.12.2023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№ </w:t>
            </w:r>
            <w:r>
              <w:rPr>
                <w:sz w:val="20"/>
                <w:szCs w:val="20"/>
                <w:lang w:val="bg-BG"/>
              </w:rPr>
              <w:t>2 „Лудогорче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68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36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 64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41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42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 48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2-00 „Текущи трансфери и помощи за домакинствата“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78/22.12.2023 г. на Директор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ДГ № 12 „Зорница“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74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 7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 04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9-01/05.01.2023 г. на Директора на ХГ“Проф.И.Петров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1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3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73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9-02/05.01.2023 г. на Директора на ХГ“Проф.И.Петров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99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 99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–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69/29.12.2023 г. на Директора на Регионален библиотека „Проф.Б.Пенев“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66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51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6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 55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Библиотеки с национален и регионален характер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59/04.01.2024 г. на Директора на Спортно училище - Разград 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3 89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64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7 24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92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92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портни училищ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ни училища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106/22.12.2023 Г. на Директор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ДГ № 2 „Дора Габе“ – с.Ясеновец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 24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1 0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23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878/29.12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ски културен център -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 56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 21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4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2 74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2 74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10/29.12.2023 г. на Директора на ОУ“Отец Паисий“ – с.Дянково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6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6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 09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 40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820/21.12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услуги и здравеопазване“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2 91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69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4 00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9 21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6 4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 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66 92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1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 18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 07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6 65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39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 92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37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8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4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3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92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2 09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9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27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2 22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72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62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12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1 0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88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 88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ър за настаняване от семеен тип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2-00 „Текущи трансфери и помощи за домакинстват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стари хор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рове за сациална рехабилитация и интеграция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ър за обществена подкрепа“-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ър за работа с деца на улицата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Защитено жилище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Дневни центрове за лица с увреждания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Асистентска подкрепа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49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7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17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 7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6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7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26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2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омашен социален патронаж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 и подпомаган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23-</w:t>
            </w:r>
            <w:r>
              <w:rPr>
                <w:sz w:val="20"/>
                <w:szCs w:val="20"/>
                <w:lang w:val="en-US"/>
              </w:rPr>
              <w:t>92/03.01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ППМГ“Акад.Н.Обрешков“ –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53 738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8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73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42-00 „Текущи трансфери и помощи за домакинстват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877/</w:t>
            </w: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  <w:lang w:val="bg-BG"/>
              </w:rPr>
              <w:t>.12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6 07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 61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42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49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9 09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56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4 67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4 67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0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 0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9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6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В приходната част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37-00 „Внесени ДДС и други данъци върху продажбите“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В разходната част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Държавни и общински служби и дейности по изборите»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и съвет»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2-00 „Текущи трансфери и помощи за домакинствата“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 xml:space="preserve">Функция “Отбрана и сигурност“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 „Други дейности по вътрешната сигурност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 000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3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3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64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52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43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5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2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 2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3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6 07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 „Други дейности по вътрешната сигурност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 „Отбранително-мобилизационна подготовка, поддържане на запаси и мощности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 „Превантивна дейност за намаляване на вредните последствия от бедствия и аварии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3-00 «Придобиване на НД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 „Детски ясли, детски кухни и яслени групи към детски градини”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Здравен кабинет в детски градини и училища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Клубове на пенсионери и инвалиди“-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Асистенти за лична помощ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строителството и териториалното развитие“-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Водоснабдяване и канализация“-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1-00 „Основен ремонт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62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4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8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8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8 2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6 0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8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3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светление на улици и площад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 и благоустройствот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опазване на околната среда“-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опазване на околната сред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Култура, спорт, почивни дейности, религиозно дело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дейност “</w:t>
            </w:r>
            <w:r>
              <w:rPr>
                <w:sz w:val="20"/>
                <w:szCs w:val="20"/>
                <w:lang w:val="bg-BG"/>
              </w:rPr>
              <w:t>Дейности по почивното дело и социалния отдих</w:t>
            </w:r>
            <w:r>
              <w:rPr>
                <w:sz w:val="20"/>
                <w:szCs w:val="20"/>
                <w:lang w:val="ru-RU"/>
              </w:rPr>
              <w:t>”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ни бази за спорт за всичк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3-00 „Субсидии и други текущи трансфери за нефинансови предприятия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Радиотранслационни възли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Зоопаркове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8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 8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1 2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3 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3 7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Управление, контрол и регулиране на дейностите по транспорта и пътищата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Служби и дейности по поддържане, ремонт и изграждане на пътищ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Приюти за безстопанствени хивотн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404-404/09.01.2024 г. на Директо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на ПГССХВТ“А.Кънчев“ – Разгра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60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-5 602 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879/</w:t>
            </w: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  <w:lang w:val="bg-BG"/>
              </w:rPr>
              <w:t>.12.2023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2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2 4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икономиката“ -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377" w:leader="none"/>
        </w:tabs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3">
    <w:name w:val="Заглавие 3 Знак"/>
    <w:qFormat/>
    <w:rPr>
      <w:i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bCs/>
      <w:i/>
      <w:iCs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8:06:00Z</dcterms:created>
  <dc:creator>Veneta</dc:creator>
  <dc:description/>
  <cp:keywords/>
  <dc:language>en-US</dc:language>
  <cp:lastModifiedBy>Даниела Николова</cp:lastModifiedBy>
  <cp:lastPrinted>2024-03-06T17:56:00Z</cp:lastPrinted>
  <dcterms:modified xsi:type="dcterms:W3CDTF">2024-03-06T16:01:00Z</dcterms:modified>
  <cp:revision>1698</cp:revision>
  <dc:subject/>
  <dc:title>Приложение № 1</dc:title>
</cp:coreProperties>
</file>