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  <w:lang w:val="bg-BG"/>
        </w:rPr>
        <w:t>УТВЪРДИЛ: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  <w:lang w:val="bg-BG"/>
        </w:rPr>
        <w:t>/……………………………./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  <w:lang w:val="bg-BG"/>
        </w:rPr>
      </w:pPr>
      <w:r>
        <w:rPr>
          <w:rFonts w:cs="Calibri" w:ascii="Calibri" w:hAnsi="Calibri"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bg-BG"/>
        </w:rPr>
      </w:pPr>
      <w:r>
        <w:rPr>
          <w:rFonts w:cs="Calibri" w:ascii="Calibri" w:hAnsi="Calibri"/>
          <w:b/>
          <w:sz w:val="36"/>
          <w:szCs w:val="36"/>
          <w:u w:val="single"/>
          <w:lang w:val="bg-BG"/>
        </w:rPr>
        <w:t xml:space="preserve">П Л А Н 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  <w:lang w:val="bg-BG"/>
        </w:rPr>
      </w:pPr>
      <w:r>
        <w:rPr>
          <w:rFonts w:cs="Calibri" w:ascii="Calibri" w:hAnsi="Calibri"/>
          <w:sz w:val="28"/>
          <w:szCs w:val="28"/>
          <w:u w:val="single"/>
          <w:lang w:val="bg-BG"/>
        </w:rPr>
        <w:t xml:space="preserve">за работата на Общинския съвет по наркотични вещества и  Превантивно-информационен център гр.Разград  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  <w:lang w:val="bg-BG"/>
        </w:rPr>
      </w:pPr>
      <w:r>
        <w:rPr>
          <w:rFonts w:cs="Calibri" w:ascii="Calibri" w:hAnsi="Calibri"/>
          <w:sz w:val="28"/>
          <w:szCs w:val="28"/>
          <w:u w:val="single"/>
          <w:lang w:val="bg-BG"/>
        </w:rPr>
        <w:t xml:space="preserve">за превенция на употребата и злоупотребата с наркотични вещества 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u w:val="single"/>
          <w:lang w:val="bg-BG"/>
        </w:rPr>
        <w:t>за 2024 г.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tbl>
      <w:tblPr>
        <w:tblW w:w="13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528"/>
        <w:gridCol w:w="1849"/>
        <w:gridCol w:w="1560"/>
        <w:gridCol w:w="2055"/>
      </w:tblGrid>
      <w:tr>
        <w:trPr>
          <w:trHeight w:val="47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bg-BG"/>
              </w:rPr>
              <w:t>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ей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      </w:t>
            </w:r>
            <w:r>
              <w:rPr>
                <w:rFonts w:cs="Calibri" w:ascii="Calibri" w:hAnsi="Calibri"/>
                <w:lang w:val="bg-BG"/>
              </w:rPr>
              <w:t>С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bg-BG"/>
              </w:rPr>
              <w:t>Отговорни институ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   </w:t>
            </w:r>
            <w:r>
              <w:rPr>
                <w:rFonts w:cs="Calibri" w:ascii="Calibri" w:hAnsi="Calibri"/>
                <w:lang w:val="bg-BG"/>
              </w:rPr>
              <w:t>Партньори</w:t>
            </w:r>
          </w:p>
        </w:tc>
      </w:tr>
      <w:tr>
        <w:trPr>
          <w:trHeight w:val="309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1.Ограничаване на разпространението и употребата на наркотични вещества чрез обединяването на усилията на институциите, имащи отношение по проблем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1.1 Осъществяване на съвместни инициативи с държавни институции, неправителствени организации и средства за масова информация за информиране на учениците за последствията от употребата и злоупотребата с психоактивни вещества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СНВ и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 xml:space="preserve">ПИЦ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щина Разград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, ОДМВР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РУ на МВР,РЗИ, РП, РУО, Отдел „Образование, младежки дейности и спорт”, Отдел „Социални дейности и здравеопазване” в Община Разград,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bg-BG"/>
              </w:rPr>
              <w:t>МКБППМН педагогически съветници,  медии и др.</w:t>
            </w:r>
          </w:p>
        </w:tc>
      </w:tr>
      <w:tr>
        <w:trPr>
          <w:trHeight w:val="12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sz w:val="28"/>
                <w:szCs w:val="28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1.2 Превантивни кампани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sz w:val="28"/>
                <w:szCs w:val="28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 xml:space="preserve">Отбелязване на Международния ден за безопасен интернет чрез обявяване на конкурс на тема „Аз и един мой ден в Интернет“.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рганизиране на кръгла маса на тема „Интернетмания или кибернетично разстройство“ с ученици от гимназиите по повод 06 февруари Международния ден за Безопасен интернет съвместно с Районна прокуратур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рганизиране на безплатни кинопрожекции за ученици от основните и средните училища в гр. Разград на филма – Киберпрестъпност на режисьора Атанас Михайл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bg-BG"/>
              </w:rPr>
              <w:t>м.февруар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м.февруари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м. февру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, Районна прокуратур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,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ПИЦ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Кино Арабел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3087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  <w:t xml:space="preserve">Отбелязване на 31 май - Световен ден за борба с тютюнопушенето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D0D0D"/>
                <w:lang w:val="bg-BG"/>
              </w:rPr>
              <w:t>Предвидени са занятия в училищата, разпространение на превантивни материали и демонстрации с Пушещата кукла Сю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D0D0D"/>
                <w:lang w:val="bg-BG"/>
              </w:rPr>
            </w:pPr>
            <w:r>
              <w:rPr>
                <w:rFonts w:cs="Calibri" w:ascii="Calibri" w:hAnsi="Calibri"/>
                <w:b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D0D0D"/>
                <w:lang w:val="bg-BG"/>
              </w:rPr>
            </w:pPr>
            <w:r>
              <w:rPr>
                <w:rFonts w:cs="Calibri" w:ascii="Calibri" w:hAnsi="Calibri"/>
                <w:b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u w:val="single"/>
                <w:lang w:val="bg-BG"/>
              </w:rPr>
            </w:pPr>
            <w:r>
              <w:rPr>
                <w:rFonts w:cs="Calibri" w:ascii="Calibri" w:hAnsi="Calibri"/>
                <w:color w:val="0D0D0D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u w:val="single"/>
                <w:lang w:val="bg-BG"/>
              </w:rPr>
            </w:pPr>
            <w:r>
              <w:rPr>
                <w:rFonts w:cs="Calibri" w:ascii="Calibri" w:hAnsi="Calibri"/>
                <w:color w:val="0D0D0D"/>
                <w:u w:val="single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м.май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РЗИ,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медицински специалисти, педагогически съветници, доброволци към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СНВ </w:t>
            </w:r>
          </w:p>
        </w:tc>
      </w:tr>
      <w:tr>
        <w:trPr>
          <w:trHeight w:val="418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Отбелязване на 26 юни - Световен ден за борба с наркоманиите и нелегалния трафик на наркотици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Организиране на спортни игри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Провеждане на ежегодния фотоконкурс „Моят свят без наркотици“, във връзка с 26 юни – Световен ден за борба с наркоманиите и нелегалния трафик на наркотици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Провеждане на тематичен куиз с ученически отбори от различни училища в община Разград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м.ю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щина Разград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оброволц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към ОбСНВ,  училища.</w:t>
            </w:r>
          </w:p>
        </w:tc>
      </w:tr>
      <w:tr>
        <w:trPr>
          <w:trHeight w:val="418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„</w:t>
            </w:r>
            <w:r>
              <w:rPr>
                <w:rFonts w:cs="Calibri" w:ascii="Calibri" w:hAnsi="Calibri"/>
                <w:b/>
                <w:lang w:val="bg-BG"/>
              </w:rPr>
              <w:t>Вашето</w:t>
            </w:r>
            <w:r>
              <w:rPr>
                <w:rFonts w:cs="Calibri" w:ascii="Calibri" w:hAnsi="Calibri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lang w:val="bg-BG"/>
              </w:rPr>
              <w:t>лято без риск</w:t>
            </w:r>
            <w:r>
              <w:rPr>
                <w:rFonts w:cs="Calibri" w:ascii="Calibri" w:hAnsi="Calibri"/>
                <w:lang w:val="bg-BG"/>
              </w:rPr>
              <w:t>”.</w:t>
            </w:r>
          </w:p>
          <w:p>
            <w:pPr>
              <w:pStyle w:val="Normal"/>
              <w:jc w:val="both"/>
              <w:rPr>
                <w:rFonts w:ascii="Calibri" w:hAnsi="Calibri" w:eastAsia="+mn-ea" w:cs="Calibri"/>
                <w:color w:val="0D0D0D"/>
                <w:kern w:val="2"/>
                <w:lang w:val="bg-BG"/>
              </w:rPr>
            </w:pPr>
            <w:r>
              <w:rPr>
                <w:rFonts w:eastAsia="+mn-ea" w:cs="Calibri" w:ascii="Calibri" w:hAnsi="Calibri"/>
                <w:color w:val="0D0D0D"/>
                <w:kern w:val="2"/>
                <w:lang w:val="bg-BG"/>
              </w:rPr>
              <w:t>Провеждане на занятия на  различна тематика с превантивна насоченост с  учениците, участници в „Еколято 2024“.</w:t>
            </w:r>
          </w:p>
          <w:p>
            <w:pPr>
              <w:pStyle w:val="Normal"/>
              <w:jc w:val="both"/>
              <w:rPr>
                <w:rFonts w:ascii="Calibri" w:hAnsi="Calibri" w:eastAsia="+mn-ea" w:cs="Calibri"/>
                <w:color w:val="000000"/>
                <w:kern w:val="2"/>
                <w:lang w:val="bg-BG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юли – август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щина Разград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ЦУТНТ, ОбСНВ и 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, РЗИ, ОДМВР, МКБППМН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и др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977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Отбелязване на 10 октомври – Световен ден на психичното здраве – превантивна кампа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октомври</w:t>
            </w:r>
          </w:p>
          <w:p>
            <w:pPr>
              <w:pStyle w:val="Normal"/>
              <w:rPr>
                <w:rFonts w:ascii="Calibri" w:hAnsi="Calibri" w:cs="Calibri"/>
                <w:color w:val="E36C0A"/>
                <w:lang w:val="bg-BG"/>
              </w:rPr>
            </w:pPr>
            <w:r>
              <w:rPr>
                <w:rFonts w:cs="Calibri" w:ascii="Calibri" w:hAnsi="Calibri"/>
                <w:color w:val="E36C0A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E36C0A"/>
                <w:lang w:val="bg-BG"/>
              </w:rPr>
            </w:pPr>
            <w:r>
              <w:rPr>
                <w:rFonts w:cs="Calibri" w:ascii="Calibri" w:hAnsi="Calibri"/>
                <w:color w:val="E36C0A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училища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977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Отбелязване на Световния ден за възпоменание на жертвите от пътнотранспортни произшествия. Доказано е, че голяма част от тях стават под въздействието на наркотични веще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15 ноември - Международен ден без тютюнев дим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ноемв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Д на МВР;РУ на МВР,</w:t>
            </w:r>
            <w:r>
              <w:rPr>
                <w:lang w:val="bg-BG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Сектор Пътна полиция, ОбСНВ и 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РЗ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 xml:space="preserve">ОбСНВ и ПИЦ, доброволци към МСНВ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</w:tc>
      </w:tr>
      <w:tr>
        <w:trPr>
          <w:trHeight w:val="559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тбелязване на 1 декември -  Световен ден за борба със СПИН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Провеждане на съвместна инициатива с медицински специалисти и инспектори от РЗИ /семинар, обучение и др./ за употребата на ПАВ и връзката му  със СПИ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тбелязване на 5 декември - Деня на доброволец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Традиционна инициатива за номиниране и връчване на плакет и грамота за най-активен доброволец в сферата на превенцията от всяко училище от област Разград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декември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декемв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 ПИЦ, РЗ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, доброволци къ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ОбСНВ, училища, медицински специалист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55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Доброволците и ролята и работата им в училище за информирането и запознаването на учениците по теми от Националната програма – обучения, срещи/дискус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през година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Участие на експертите от ОбСНВ и ПИЦ, съвместно със специалисти от ОДМВР в родителски срещи по училищат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риодичен,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 покана на училищните рък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Д на МВР, инспектори ДПС, РП</w:t>
            </w:r>
          </w:p>
        </w:tc>
      </w:tr>
      <w:tr>
        <w:trPr>
          <w:trHeight w:val="214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2. Промоция на здравословен начин на живот и намаляване на търсенето и употребата на психоактивни вещества сред децата и младите хор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ru-RU"/>
              </w:rPr>
              <w:t>2.1 Обхващане на  всички ученици от 2 до 12 клас на територията на Област Разград</w:t>
            </w:r>
            <w:r>
              <w:rPr>
                <w:rFonts w:cs="Calibri" w:ascii="Calibri" w:hAnsi="Calibri"/>
                <w:color w:val="0D0D0D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D0D0D"/>
                <w:lang w:val="ru-RU"/>
              </w:rPr>
              <w:t xml:space="preserve">през </w:t>
            </w:r>
            <w:r>
              <w:rPr>
                <w:rFonts w:cs="Calibri" w:ascii="Calibri" w:hAnsi="Calibri"/>
                <w:color w:val="0D0D0D"/>
                <w:lang w:val="bg-BG"/>
              </w:rPr>
              <w:t>календарната</w:t>
            </w:r>
            <w:r>
              <w:rPr>
                <w:rFonts w:cs="Calibri" w:ascii="Calibri" w:hAnsi="Calibri"/>
                <w:color w:val="0D0D0D"/>
                <w:lang w:val="ru-RU"/>
              </w:rPr>
              <w:t xml:space="preserve"> 2024г. по предварително подадени графици от педагогическите специалисти.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  <w:t xml:space="preserve">2.2. Провеждане на </w:t>
            </w:r>
            <w:r>
              <w:rPr>
                <w:rFonts w:eastAsia="Calibri" w:cs="Calibri" w:ascii="Calibri" w:hAnsi="Calibri"/>
                <w:lang w:val="bg-BG"/>
              </w:rPr>
              <w:t>занятия/дискусии със сборни групи ученици /футболисти/ от различни възрастови групи от ЦПЛР – Ученическо общежитие, на различни теми - райски газ, снус, фентанил, електронни цигари, наркотични вещества – употреба и последици за здравето, чрез   представяне на мултимедийни презентации и кратки филмче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 годин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 и ОбСНВ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дагогически съветници, медицински специалист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ЦПЛР- Ученическо общежитие</w:t>
            </w:r>
          </w:p>
        </w:tc>
      </w:tr>
      <w:tr>
        <w:trPr>
          <w:trHeight w:val="56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  <w:lang w:val="ru-RU"/>
              </w:rPr>
              <w:t>2.2 Работа по  Националната програма за превенция на употребата на психоактивни вещества в училищна среда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  <w:lang w:val="ru-RU"/>
              </w:rPr>
              <w:t xml:space="preserve">За ученици от 5-7 клас </w:t>
            </w:r>
            <w:r>
              <w:rPr>
                <w:rFonts w:cs="Calibri" w:ascii="Calibri" w:hAnsi="Calibri"/>
                <w:lang w:val="bg-BG"/>
              </w:rPr>
              <w:t>„ Кодово име „Живот“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  <w:u w:val="single"/>
                <w:lang w:val="bg-BG"/>
              </w:rPr>
              <w:t>Теми за 5 клас</w:t>
            </w:r>
            <w:r>
              <w:rPr>
                <w:rFonts w:cs="Calibri" w:ascii="Calibri" w:hAnsi="Calibri"/>
                <w:lang w:val="bg-BG"/>
              </w:rPr>
              <w:t>: „Правила на групата. Емоции и чувства“, „Общуване“, „Самооценка“, „Влияние на средата“, „Електронен свят“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u w:val="single"/>
                <w:lang w:val="bg-BG"/>
              </w:rPr>
              <w:t>Теми за 6 клас</w:t>
            </w:r>
            <w:r>
              <w:rPr>
                <w:rFonts w:cs="Calibri" w:ascii="Calibri" w:hAnsi="Calibri"/>
                <w:lang w:val="bg-BG"/>
              </w:rPr>
              <w:t>: „Рисково поведение.Алтернативи“, „Отстояване“, „Справяне с гнева и конфликта“, „Вземане на решения“, „Целеполагане“.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u w:val="single"/>
                <w:lang w:val="bg-BG"/>
              </w:rPr>
              <w:t>Теми за 7 клас</w:t>
            </w:r>
            <w:r>
              <w:rPr>
                <w:rFonts w:cs="Calibri" w:ascii="Calibri" w:hAnsi="Calibri"/>
                <w:lang w:val="bg-BG"/>
              </w:rPr>
              <w:t xml:space="preserve">: „Вземане на решения. Здравословен начин на живот“, „Самооценка“, 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„</w:t>
            </w:r>
            <w:r>
              <w:rPr>
                <w:rFonts w:cs="Calibri" w:ascii="Calibri" w:hAnsi="Calibri"/>
                <w:lang w:val="bg-BG"/>
              </w:rPr>
              <w:t>Зависимост“, „Подкрепа в трудни ситуации“, „Влиянието на групата върху поведението. Личен избор“.</w:t>
            </w:r>
          </w:p>
          <w:p>
            <w:pPr>
              <w:pStyle w:val="Normal"/>
              <w:jc w:val="both"/>
              <w:rPr>
                <w:rFonts w:ascii="Calibri" w:hAnsi="Calibri" w:eastAsia="Arial Unicode MS" w:cs="Arial Unicode MS"/>
                <w:bCs/>
                <w:sz w:val="32"/>
                <w:szCs w:val="32"/>
                <w:lang w:val="bg-BG" w:eastAsia="bg-BG"/>
              </w:rPr>
            </w:pPr>
            <w:r>
              <w:rPr>
                <w:rFonts w:eastAsia="Arial Unicode MS" w:cs="Arial Unicode MS" w:ascii="Calibri" w:hAnsi="Calibri"/>
                <w:bCs/>
                <w:sz w:val="32"/>
                <w:szCs w:val="32"/>
                <w:lang w:val="bg-BG"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В гимназиален курс „От връстници за връстници“за ученици от 8 до 11 кла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ГИ „Робер Шуман“ – 8, 9 и 10 кла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ПМГ „Акад. Н. Обрешков“ – 9 и 10 кла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ГПЧЕ „Екзарх Йосиф“ - 10 и 11 кла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Включване на ПГХТБТ „Мария Кюри“ –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8 клас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ЦОЗА - София</w:t>
            </w:r>
          </w:p>
        </w:tc>
      </w:tr>
      <w:tr>
        <w:trPr>
          <w:trHeight w:val="182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 xml:space="preserve">2.3 </w:t>
            </w:r>
            <w:r>
              <w:rPr>
                <w:rFonts w:cs="Calibri" w:ascii="Calibri" w:hAnsi="Calibri"/>
                <w:u w:val="single"/>
                <w:lang w:val="bg-BG"/>
              </w:rPr>
              <w:t>Превантивни дейности в училищата:</w:t>
            </w:r>
          </w:p>
          <w:p>
            <w:pPr>
              <w:pStyle w:val="Normal"/>
              <w:rPr>
                <w:rFonts w:ascii="Calibri" w:hAnsi="Calibri" w:cs="Calibri"/>
                <w:u w:val="single"/>
                <w:lang w:val="bg-BG"/>
              </w:rPr>
            </w:pPr>
            <w:r>
              <w:rPr>
                <w:rFonts w:cs="Calibri" w:ascii="Calibri" w:hAnsi="Calibri"/>
                <w:u w:val="single"/>
                <w:lang w:val="bg-BG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клас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венция на тютюнопушенето - ролеви игри, кръстословици, филми, информационни материали, демонстрация с Пушещата кукла Сю, вредите от употребата на енергийни напитки. Безопасен интернет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Природосъобразен /здравословен/ начин на живот</w:t>
            </w:r>
            <w:r>
              <w:rPr>
                <w:rFonts w:cs="Calibri" w:ascii="Calibri" w:hAnsi="Calibri"/>
                <w:sz w:val="28"/>
                <w:szCs w:val="28"/>
                <w:lang w:val="bg-BG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sz w:val="28"/>
                <w:szCs w:val="28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дагогически съветници, медицински специалисти</w:t>
            </w:r>
          </w:p>
        </w:tc>
      </w:tr>
      <w:tr>
        <w:trPr>
          <w:trHeight w:val="7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клас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 xml:space="preserve">Превенция на употребата и злоупотребата с тютюн, наргилета, алкохол, енергийни напитки, природосъобразен/здравословен/ начин на живот, наркотични вещества и дизайнерски дроги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овеждане на демонстрации с Пушещата кукла Сю, симулация с алкоочила, презентации, дискусии, филми, ролеви игри. Безопасен интернет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СНВ и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дагогически съветници,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едицински специалисти</w:t>
            </w:r>
          </w:p>
        </w:tc>
      </w:tr>
      <w:tr>
        <w:trPr>
          <w:trHeight w:val="551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8-12 клас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ентации: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- Вредата от пушенето на наргилета и електронни цигари;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- Влияние на алкохола върху организма.Симулация с алкоочила;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- Дизайнерски дроги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- Енергийни напитки;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- Срещи с хора употребявали наркотични вещества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sz w:val="32"/>
                <w:szCs w:val="32"/>
                <w:lang w:val="bg-BG"/>
              </w:rPr>
              <w:t xml:space="preserve">- </w:t>
            </w:r>
            <w:r>
              <w:rPr>
                <w:rFonts w:cs="Calibri" w:ascii="Calibri" w:hAnsi="Calibri"/>
                <w:lang w:val="bg-BG"/>
              </w:rPr>
              <w:t>Природосъобразен/здравословен/ начин на живот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sz w:val="28"/>
                <w:szCs w:val="28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СНВ и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педагогически съветници,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едицински специалисти, РЗИ</w:t>
            </w:r>
          </w:p>
        </w:tc>
      </w:tr>
      <w:tr>
        <w:trPr>
          <w:trHeight w:val="183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  <w:t xml:space="preserve">2.5 Разработване, издаване и разпространение на информационни материали за деца и младежи, техните семейства и учители по проблемите на зависимостите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D0D0D"/>
                <w:lang w:val="bg-BG"/>
              </w:rPr>
            </w:pPr>
            <w:r>
              <w:rPr>
                <w:rFonts w:cs="Calibri" w:ascii="Calibri" w:hAnsi="Calibri"/>
                <w:color w:val="0D0D0D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риод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2.6 Поддържане на сайта на ОбСНВ и ПИЦ с актуална информация –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www</w:t>
              </w:r>
              <w:r>
                <w:rPr>
                  <w:rStyle w:val="InternetLink"/>
                  <w:rFonts w:cs="Calibri" w:ascii="Calibri" w:hAnsi="Calibri"/>
                  <w:lang w:val="bg-BG"/>
                </w:rPr>
                <w:t>.</w:t>
              </w:r>
              <w:r>
                <w:rPr>
                  <w:rStyle w:val="InternetLink"/>
                  <w:rFonts w:cs="Calibri" w:ascii="Calibri" w:hAnsi="Calibri"/>
                </w:rPr>
                <w:t>pic</w:t>
              </w:r>
              <w:r>
                <w:rPr>
                  <w:rStyle w:val="InternetLink"/>
                  <w:rFonts w:cs="Calibri" w:ascii="Calibri" w:hAnsi="Calibri"/>
                  <w:lang w:val="bg-BG"/>
                </w:rPr>
                <w:t>-</w:t>
              </w:r>
              <w:r>
                <w:rPr>
                  <w:rStyle w:val="InternetLink"/>
                  <w:rFonts w:cs="Calibri" w:ascii="Calibri" w:hAnsi="Calibri"/>
                </w:rPr>
                <w:t>razgrad</w:t>
              </w:r>
              <w:r>
                <w:rPr>
                  <w:rStyle w:val="InternetLink"/>
                  <w:rFonts w:cs="Calibri" w:ascii="Calibri" w:hAnsi="Calibri"/>
                  <w:lang w:val="bg-BG"/>
                </w:rPr>
                <w:t>.</w:t>
              </w:r>
              <w:r>
                <w:rPr>
                  <w:rStyle w:val="InternetLink"/>
                  <w:rFonts w:cs="Calibri" w:ascii="Calibri" w:hAnsi="Calibri"/>
                </w:rPr>
                <w:t>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 и ОбСН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2.7 Провеждане на  работни срещи с педагогическите съветници  и психолози от училищата. Провеждане на обучения на педагогическите съветници  и психолозите от училищата в Община Разград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2.8 Засилване на координацията между междинните звена /ОбСНВ и ПИЦ, училищни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специалисти (педагози, психолози)/ и директори на училища и институции относно МЕХАНИЗЪМ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за повишаване на капацитета на педагогическите специалисти за подобряване на сигурността на средата в училище посредством предотвратяване на разпространението и употребата на наркотични веще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Цел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Документът има за цел да очертае рамките на съвместен механизъм за предотвратяване на разпространението и употребата на наркотични вещества в училища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риодично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педагогически съветници, психолоз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ръководства на училища, педагогически съветници, психолози, институции</w:t>
            </w:r>
          </w:p>
        </w:tc>
      </w:tr>
      <w:tr>
        <w:trPr>
          <w:trHeight w:val="701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 xml:space="preserve">2.9 </w:t>
            </w:r>
            <w:r>
              <w:rPr>
                <w:rFonts w:eastAsia="SimSun;宋体" w:cs="Calibri" w:ascii="Calibri" w:hAnsi="Calibri"/>
                <w:lang w:val="bg-BG" w:eastAsia="zh-CN"/>
              </w:rPr>
              <w:t>Дейности за популяризиране на работата на доброволците към ОбСНВ и привличане на нови доброволци към лидерския екип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  <w:lang w:val="bg-BG" w:eastAsia="zh-CN"/>
              </w:rPr>
              <w:t xml:space="preserve">- </w:t>
            </w:r>
            <w:r>
              <w:rPr>
                <w:rFonts w:eastAsia="SimSun;宋体" w:cs="Calibri" w:ascii="Calibri" w:hAnsi="Calibri"/>
                <w:lang w:val="bg-BG" w:eastAsia="zh-CN"/>
              </w:rPr>
              <w:t>провеждане на базисни и надграждащи обучения за усвояване на знания и развиване на умения за работа по подхода „Връстници обучават връстници“;</w:t>
            </w:r>
          </w:p>
          <w:p>
            <w:pPr>
              <w:pStyle w:val="Normal"/>
              <w:rPr>
                <w:rFonts w:ascii="Calibri" w:hAnsi="Calibri" w:eastAsia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lang w:val="bg-BG"/>
              </w:rPr>
              <w:t>умения за планиране и реализиране на доброволчески инициативи.</w:t>
            </w:r>
          </w:p>
          <w:p>
            <w:pPr>
              <w:pStyle w:val="Normal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  <w:t>2.10   Организиране на обучение с участието на медицински специалисти, педагогически съветници,  родители,</w:t>
            </w:r>
            <w:r>
              <w:rPr>
                <w:lang w:val="bg-BG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обществени възпитатели</w:t>
            </w:r>
            <w:r>
              <w:rPr>
                <w:lang w:val="bg-BG"/>
              </w:rPr>
              <w:t>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 годината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ind w:left="57" w:firstLine="142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ind w:left="57" w:firstLine="142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ind w:left="57" w:firstLine="142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 годин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 и ОБСНВ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СНВ и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училища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2544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.11 Участие в обучения (присъствено или онлайн) на експертите от ОбСНВ и ПИЦ  за надграждане на знанията и уменията в областта на превенцията на употребата и злоупотребата с наркотични веще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 w:eastAsia="bg-BG"/>
              </w:rPr>
              <w:t>2.12 Сътрудничество със спортни кубов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lang w:val="bg-BG" w:eastAsia="bg-BG"/>
              </w:rPr>
            </w:pPr>
            <w:r>
              <w:rPr>
                <w:rFonts w:cs="Calibri" w:ascii="Calibri" w:hAnsi="Calibri"/>
                <w:lang w:val="bg-BG" w:eastAsia="bg-BG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lang w:val="bg-BG" w:eastAsia="bg-BG"/>
              </w:rPr>
            </w:pPr>
            <w:r>
              <w:rPr>
                <w:rFonts w:cs="Calibri" w:ascii="Calibri" w:hAnsi="Calibri"/>
                <w:lang w:val="bg-BG" w:eastAsia="bg-BG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.13 Популяризиране на Националната информационна линия за наркотиците, алкохола и хазарта (НИЛНАХ) - 0888-99-18-66;</w:t>
            </w:r>
            <w:r>
              <w:rPr>
                <w:lang w:val="bg-BG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 xml:space="preserve">интернет сайт </w:t>
            </w:r>
            <w:hyperlink r:id="rId3">
              <w:r>
                <w:rPr>
                  <w:rStyle w:val="InternetLink"/>
                  <w:rFonts w:cs="Calibri" w:ascii="Calibri" w:hAnsi="Calibri"/>
                  <w:lang w:val="bg-BG"/>
                </w:rPr>
                <w:t>http://www.drugsinfo-bg.org</w:t>
              </w:r>
            </w:hyperlink>
            <w:r>
              <w:rPr>
                <w:rFonts w:cs="Calibri" w:ascii="Calibri" w:hAnsi="Calibri"/>
                <w:lang w:val="bg-BG"/>
              </w:rPr>
              <w:t>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u w:val="single"/>
                <w:lang w:val="bg-BG" w:eastAsia="bg-BG"/>
              </w:rPr>
            </w:pPr>
            <w:r>
              <w:rPr>
                <w:rFonts w:cs="Calibri" w:ascii="Calibri" w:hAnsi="Calibri"/>
                <w:u w:val="single"/>
                <w:lang w:val="bg-BG" w:eastAsia="bg-BG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u w:val="single"/>
                <w:lang w:val="bg-BG" w:eastAsia="bg-BG"/>
              </w:rPr>
            </w:pPr>
            <w:r>
              <w:rPr>
                <w:rFonts w:eastAsia="Calibri" w:cs="Calibri" w:ascii="Calibri" w:hAnsi="Calibri"/>
                <w:u w:val="single"/>
                <w:lang w:val="bg-BG" w:eastAsia="bg-BG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u w:val="single"/>
                <w:lang w:val="bg-BG"/>
              </w:rPr>
            </w:pPr>
            <w:r>
              <w:rPr>
                <w:rFonts w:eastAsia="Calibri" w:cs="Calibri" w:ascii="Calibri" w:hAnsi="Calibri"/>
                <w:u w:val="single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 годин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рез годин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ЦОЗ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щина Разград, спортни клубов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Сдружение „Солидарност“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НЦОЗА</w:t>
            </w:r>
          </w:p>
        </w:tc>
      </w:tr>
      <w:tr>
        <w:trPr>
          <w:trHeight w:val="115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highlight w:val="yellow"/>
                <w:lang w:val="bg-BG"/>
              </w:rPr>
            </w:pPr>
            <w:r>
              <w:rPr>
                <w:rFonts w:cs="Calibri" w:ascii="Calibri" w:hAnsi="Calibri"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3. Събиране и анализ на съществуваща информ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Осигуряване на адекватна информация относно употребата и злоупотребата с наркотични вещества на местно ниво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bg-BG"/>
              </w:rPr>
              <w:t>3.1 Провеждане на проучвания, свързани с употребата и злоупотребата с психоактивни вещества на местно ниво. Анкети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bg-BG"/>
              </w:rPr>
            </w:pPr>
            <w:r>
              <w:rPr>
                <w:rFonts w:cs="Calibri" w:ascii="Calibri" w:hAnsi="Calibri"/>
                <w:color w:val="00000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ериодично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 и ОбСНВ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НЦОЗ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 xml:space="preserve">3.2 Изготвяне на Градски годишен доклад по проблемите, свързани с наркотиците и наркоманиите в България относно ситуацията, свързана с наркотиците в област Разград. Информацията се събира по основните индикатори на Европейския център за мониторинг на наркотици и наркомании.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м.февруари – март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 и ПИЦ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 xml:space="preserve">РЗИ,  РП, 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ДМВР, РУМВР, Диспансерно психиатрично отделение към МБАЛ „Св.Ив. Рилски”, Спешен център към МБАЛ „Св. Ив. Рилски”и др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21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3.4 Взаимодействие с местните електронни и печатни медии за информиране на обществеността по проблема употребата и злоупотребата с психоактивни веще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ПИЦ и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</w:t>
            </w:r>
            <w:r>
              <w:rPr>
                <w:rFonts w:cs="Calibri" w:ascii="Calibri" w:hAnsi="Calibri"/>
                <w:lang w:val="bg-BG"/>
              </w:rPr>
              <w:t xml:space="preserve"> на Община Разград,  местни и електронни медии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  <w:tr>
        <w:trPr>
          <w:trHeight w:val="269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4.Социална рехабилитация, реинтеграция и лечение на злоупотребяващите и зависимит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 xml:space="preserve">4.1 Извършване на анонимни и безплатни консултации, както и насочване към специалисти за лечение или консултации на родители или деца. </w:t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bg-BG"/>
              </w:rPr>
              <w:t>постоян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ПИЦ и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СН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Диспансерно психиатрично отделение къ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МБАЛ „Св.Ив.Рилски“ и др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     </w:t>
      </w:r>
      <w:r>
        <w:rPr>
          <w:rFonts w:cs="Calibri" w:ascii="Calibri" w:hAnsi="Calibri"/>
          <w:b/>
          <w:lang w:val="bg-BG"/>
        </w:rPr>
        <w:t>Изготвил :………………………………</w:t>
      </w:r>
    </w:p>
    <w:p>
      <w:pPr>
        <w:pStyle w:val="Normal"/>
        <w:tabs>
          <w:tab w:val="clear" w:pos="720"/>
          <w:tab w:val="left" w:pos="5700" w:leader="none"/>
        </w:tabs>
        <w:rPr>
          <w:rFonts w:ascii="Calibri" w:hAnsi="Calibri" w:cs="Calibri"/>
          <w:b/>
          <w:b/>
          <w:i/>
          <w:i/>
          <w:lang w:val="bg-BG"/>
        </w:rPr>
      </w:pPr>
      <w:r>
        <w:rPr>
          <w:rFonts w:eastAsia="Calibri" w:cs="Calibri" w:ascii="Calibri" w:hAnsi="Calibri"/>
          <w:b/>
          <w:i/>
          <w:lang w:val="bg-BG"/>
        </w:rPr>
        <w:t xml:space="preserve">                                </w:t>
      </w:r>
      <w:r>
        <w:rPr>
          <w:rFonts w:cs="Calibri" w:ascii="Calibri" w:hAnsi="Calibri"/>
          <w:b/>
          <w:i/>
          <w:lang w:val="bg-BG"/>
        </w:rPr>
        <w:t>СТАНИСЛАВА ПЕТРОВА</w:t>
      </w:r>
    </w:p>
    <w:p>
      <w:pPr>
        <w:pStyle w:val="Normal"/>
        <w:tabs>
          <w:tab w:val="clear" w:pos="720"/>
          <w:tab w:val="left" w:pos="9015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                     </w:t>
      </w:r>
      <w:r>
        <w:rPr>
          <w:rFonts w:cs="Calibri" w:ascii="Calibri" w:hAnsi="Calibri"/>
          <w:b/>
          <w:lang w:val="bg-BG"/>
        </w:rPr>
        <w:t xml:space="preserve">/Председател на ОбСНВ гр. Разград/ </w:t>
      </w:r>
    </w:p>
    <w:p>
      <w:pPr>
        <w:pStyle w:val="Normal"/>
        <w:tabs>
          <w:tab w:val="clear" w:pos="720"/>
          <w:tab w:val="left" w:pos="8985" w:leader="none"/>
        </w:tabs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</w:r>
    </w:p>
    <w:p>
      <w:pPr>
        <w:pStyle w:val="Normal"/>
        <w:tabs>
          <w:tab w:val="clear" w:pos="720"/>
          <w:tab w:val="left" w:pos="8985" w:leader="none"/>
        </w:tabs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Subtitle"/>
        <w:spacing w:before="0" w:after="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footerReference w:type="default" r:id="rId4"/>
      <w:type w:val="nextPage"/>
      <w:pgSz w:orient="landscape" w:w="15840" w:h="12240"/>
      <w:pgMar w:left="709" w:right="28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US"/>
    </w:rPr>
  </w:style>
  <w:style w:type="character" w:styleId="Style17">
    <w:name w:val="Предмет на коментар Знак"/>
    <w:qFormat/>
    <w:rPr>
      <w:b/>
      <w:bCs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20">
    <w:name w:val="Горен колонтитул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писък на абзаци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-razgrad.com/" TargetMode="External"/><Relationship Id="rId3" Type="http://schemas.openxmlformats.org/officeDocument/2006/relationships/hyperlink" Target="http://www.drugsinfo-bg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9:00Z</dcterms:created>
  <dc:creator>user</dc:creator>
  <dc:description/>
  <dc:language>en-US</dc:language>
  <cp:lastModifiedBy>Едибе Ахмедова</cp:lastModifiedBy>
  <cp:lastPrinted>2024-02-29T10:39:00Z</cp:lastPrinted>
  <dcterms:modified xsi:type="dcterms:W3CDTF">2024-03-13T13:29:00Z</dcterms:modified>
  <cp:revision>2</cp:revision>
  <dc:subject/>
  <dc:title>План на дейностите на Областен съвет по наркотични вещества за 2010 г</dc:title>
</cp:coreProperties>
</file>