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Формуляр №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ИШЕН СЪДЪРЖАТЕЛЕН ОТЧ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аименование на СК/ТД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АСТ </w:t>
      </w:r>
      <w:r>
        <w:rPr>
          <w:b/>
          <w:lang w:val="en-US"/>
        </w:rPr>
        <w:t>I</w:t>
      </w:r>
      <w:r>
        <w:rPr>
          <w:b/>
        </w:rPr>
        <w:t>.  ПОКАЗАТ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Вид на спортните състезания  или вида на спортните мероприятия, в които е участвал спортния клуб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Дата и място на тяхното провеждане </w:t>
            </w: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</w:rPr>
              <w:t>спортен обект-зала, писта, полигон, стадион и др.</w:t>
            </w:r>
            <w:r>
              <w:rPr>
                <w:b/>
                <w:i/>
                <w:lang w:val="en-US"/>
              </w:rPr>
              <w:t>)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Брой състезатели по възрастови групи участвали в състезания или спортни мероприятия, постигнати класирания до 10 място и спортни резултати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.Вид на спортният лагер, място на провеждане, времетраене, възрастова група, с която е проведен, постигнати цели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.Вид на спортната екипировка, спортни уреди и пособия и тяхното предназначение за съответната възрастова група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ЧАСТ </w:t>
      </w:r>
      <w:r>
        <w:rPr>
          <w:b/>
          <w:lang w:val="en-US"/>
        </w:rPr>
        <w:t>II</w:t>
      </w:r>
      <w:r>
        <w:rPr>
          <w:b/>
        </w:rPr>
        <w:t>. СЪДЪРЖАНИЕ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ТАВЛЯВАЩ СПОТНИЯ КЛУБ/ ТУРИСТИЧЕСКО ДРУЖЕСТВ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име,фамилия, подпис печат</w:t>
      </w:r>
      <w:r>
        <w:rPr>
          <w:i/>
          <w:lang w:val="en-US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4:00Z</dcterms:created>
  <dc:creator>boichev</dc:creator>
  <dc:description/>
  <cp:keywords/>
  <dc:language>en-US</dc:language>
  <cp:lastModifiedBy>Валери Бойчев</cp:lastModifiedBy>
  <cp:lastPrinted>2020-03-31T15:06:00Z</cp:lastPrinted>
  <dcterms:modified xsi:type="dcterms:W3CDTF">2001-12-31T21:22:00Z</dcterms:modified>
  <cp:revision>25</cp:revision>
  <dc:subject/>
  <dc:title>Приложение 3</dc:title>
</cp:coreProperties>
</file>